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межведомственной комиссии Белоярского района по противодействию экстремистской деятельности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5 декабря  2017 года                                                                                                              №  4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абан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.о. начальника полиции ОМВД по Белоярскому району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ародуб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идия Пет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яющий делами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шин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лин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едседатель комитета по культуре администрации Белоярского райо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ДМФК и С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ец Георгий (Полевщиков Юрий Васильевич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стоятель прихода Храма Преподобного Серафима Саровского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гмур – хазрат (Тухтасинов  Магмур Михманович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совета местной мусульманской религиозной организации города Белоярский, имам-хатыб мечети города Белояр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Макеев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Ларис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сельского поселения Полнова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джие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бдурахман Ибрагим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общественного объединения «Дагестан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бреш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совета молодеж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Поляков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Любовь Ив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тета по социальной политике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главы Белоярского района С.П. Маненков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2. </w:t>
      </w:r>
      <w:r>
        <w:rPr>
          <w:b w:val="false"/>
        </w:rPr>
        <w:t xml:space="preserve">О результатах деятельности Отдела Министерства Внутренних Дел по Белоярскому району по противодействию экстремизму. (Шабанов М.С., Фомин В.А.)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2.1. Информацию докладчика принять к сведению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2. Членам межведомственной комиссии Белоярского района по противодействию экстремистской деятельности, в случае выявления фактов воспрепятствования осуществлению гражданами их избирательных прав в период подготовки и проведения выборов Президента России, незамедлительно уведомлять отдел по организации профилактики правонарушений администрации Белоярского района или ОМВД по Белоярскому району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19.03.2018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 </w:t>
      </w:r>
      <w:r>
        <w:rPr>
          <w:b w:val="false"/>
        </w:rPr>
        <w:t xml:space="preserve">О результатах работы комиссии и реализации мероприятий 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 в Белоярском районе на 2014-2020 годы» в 2017 году (Фомин В.А.)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1. Информацию докладчиков принять к сведению. Считать мероприятий муниципальной программы, в части противодействия экстремистской деятельности, исполненными. Отметить, что  в 2017 году, по мнению руководителей религиозных организаций, специалистов непосредственно работающих в сфере межнациональных и межрелигиозных отношений, с учетом  итогов социологических исследований состояния межнациональных и межконфессиональных отношений в Ханты-Мансийском автономном округе – Югре, проведенных в 2017 году, Белоярский район относится к кластеру муниципальных образований с наименее тревожными оценками межнациональной и межконфессиональной ситуации. Уровень общественной оценки межнациональных отношений позитивно превышает среднеокружной, тревожность в отношении конфликтов на национальной и религиозной почве респондентами не подтверждаетс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3.2.</w:t>
      </w:r>
      <w:r>
        <w:rPr>
          <w:szCs w:val="24"/>
        </w:rPr>
        <w:t xml:space="preserve"> </w:t>
      </w:r>
      <w:r>
        <w:rPr>
          <w:sz w:val="24"/>
          <w:szCs w:val="24"/>
        </w:rPr>
        <w:t>Отделу по организации профилактики правонарушений администрации Белоярского района, после подписания соглашения между администрацией Белоярского района и Департаментов внутренней политики ХМАО – Югры, внести соответствующие изменения в муниципальную программу, в части софинансирования мероприятий за счет средств бюджета автономного округа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: 15.03.2018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Об исполнении ранее принятых решений и утверждении плана работы межведомственной комиссии   Белоярского района по противодействию экстремистской деятельности  на 2018 год ( Фомин В.А.)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1. Считать исполненными план работы и решения межведомственной комиссии Белоярского района по противодействию экстремистской деятельности в 2017 год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4.2. Утвердить план работы межведомственной комиссии Белоярского района по противодействию экстремистской деятельности на 2018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pacing w:val="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5" w:before="0" w:after="360"/>
      <w:jc w:val="both"/>
    </w:pPr>
    <w:rPr>
      <w:b w:val="false"/>
      <w:spacing w:val="1"/>
      <w:sz w:val="20"/>
      <w:shd w:fill="FFFFFF" w:val="clear"/>
      <w:lang w:val="en-US" w:eastAsia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6:00Z</dcterms:created>
  <dc:creator>1</dc:creator>
  <dc:description/>
  <cp:keywords/>
  <dc:language>en-US</dc:language>
  <cp:lastModifiedBy>1</cp:lastModifiedBy>
  <cp:lastPrinted>2015-02-20T10:14:00Z</cp:lastPrinted>
  <dcterms:modified xsi:type="dcterms:W3CDTF">2017-12-26T03:55:00Z</dcterms:modified>
  <cp:revision>25</cp:revision>
  <dc:subject/>
  <dc:title/>
</cp:coreProperties>
</file>