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</w:t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ПРОТОКОЛ</w:t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заседания межведомственной комиссии Белоярского района по противодействию экстремистской деятельности</w:t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28 апреля 2017 года                                                                                                                 №  3</w:t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  <w:t>Председательствовал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аненков 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ергей Петрович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едседатель комиссии, глава Белоярского района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исутствовали члены комиссии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Борискин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Юрий Петр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чальник ОМВД по Белоярскому району, заместитель председателя комисс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Фомин 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ладимир Анатоль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екретарь комиссии, начальник отдела по организации профилактики правонарушений администраци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окол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талья Владимир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меститель главы Белоярского района по социальным вопроса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Жданова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Елена Юрье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едседатель комитета по образованию администраци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шина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алина Борис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редседатель комитета по культуре администрации Белоярского района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айборода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лександр Виктор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едседатель КДМФК и С администраци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ерей Георгий Полевщик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стоятель прихода Храма Преподобного Серафима Саровског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агмур – хазрат Тухтасин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едседатель совета местной мусульманской религиозной организации города Белоярский, имам-хатыб мечети города Белоярски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иглашенные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Ледкова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Антонина Иосиф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председатель Белоярского отделения общественной организации ХМАО-Югры «Спасение Югры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джиев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бдурахман Ибрагим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седатель общественного объединения «Дагестан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Бобрешова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аталья Владимир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седатель совета молодеж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алугин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ртем Виктор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седатель общественной молодежной палаты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азырова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лсу Хасим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лава сельского поселения Казы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Бандысик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Галина Николае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лава сельского поселения Верхнеказымски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ъемочная группа АУ БИЦ «Квадрат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. Вступительное слово главы Белоярского района С.П. Маненкова.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2. </w:t>
      </w:r>
      <w:r>
        <w:rPr>
          <w:b w:val="false"/>
        </w:rPr>
        <w:t xml:space="preserve">О состоянии межнациональных и межконфессиональных отношений, ситуации с проявлением экстремизма в ХМАО – Югре и Белоярском районе, в том числе с учетом социологического исследования, проведенного в 2016 году Департаментом общественных и внешних связей ХМАО - Югры </w:t>
      </w:r>
      <w:r>
        <w:rPr>
          <w:b w:val="false"/>
          <w:szCs w:val="24"/>
        </w:rPr>
        <w:t>(Фомин В.А., Маненков С.П. Борискин Ю.П..).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Решили:</w:t>
      </w:r>
    </w:p>
    <w:p>
      <w:pPr>
        <w:pStyle w:val="Style17"/>
        <w:spacing w:before="0" w:after="0"/>
        <w:jc w:val="both"/>
        <w:rPr/>
      </w:pPr>
      <w:r>
        <w:rPr/>
        <w:tab/>
        <w:t>2.1 Информацию докладчика принять к сведению. Отметить то, что по результатам социологических исследований, проведенных в 2016 году ситуация в сфере в сфере межнациональных и межконфессиональных отношений на территории Белоярского района благополучная и имеет тенденцию к улучшению, в том числе:</w:t>
      </w:r>
    </w:p>
    <w:p>
      <w:pPr>
        <w:pStyle w:val="Style17"/>
        <w:spacing w:before="0" w:after="0"/>
        <w:jc w:val="both"/>
        <w:rPr/>
      </w:pPr>
      <w:r>
        <w:rPr/>
        <w:tab/>
        <w:t>- уровень толерантного отношения к представителям другой национальности составил 98,1%;</w:t>
      </w:r>
    </w:p>
    <w:p>
      <w:pPr>
        <w:pStyle w:val="Style17"/>
        <w:spacing w:before="0" w:after="0"/>
        <w:jc w:val="both"/>
        <w:rPr/>
      </w:pPr>
      <w:r>
        <w:rPr/>
        <w:tab/>
        <w:t>- доля граждан, положительно оценивающих состояние межнациональных отношений в Белоярском районе, в общем количестве граждан» составила  98,9%</w:t>
      </w:r>
    </w:p>
    <w:p>
      <w:pPr>
        <w:pStyle w:val="Style17"/>
        <w:spacing w:before="0" w:after="0"/>
        <w:jc w:val="both"/>
        <w:rPr/>
      </w:pPr>
      <w:r>
        <w:rPr/>
        <w:tab/>
        <w:t xml:space="preserve">- доля граждан, положительно оценивающих состояние межконфессиональных отношений в Ханты-Мансийском автономном округе – Югре, в общем количестве граждан составила 96,2%. </w:t>
      </w:r>
    </w:p>
    <w:p>
      <w:pPr>
        <w:pStyle w:val="Style17"/>
        <w:spacing w:before="0" w:after="0"/>
        <w:jc w:val="both"/>
        <w:rPr/>
      </w:pPr>
      <w:r>
        <w:rPr/>
        <w:tab/>
        <w:t xml:space="preserve">По всем показателям наблюдается положительная динамика по сравнению с результатами исследования, проведенного в 2015 году, что свидетельствует о сохраняющейся стабильной ситуации в сфере межнациональных и межконфессиональных отношений в автономном округе. </w:t>
      </w:r>
    </w:p>
    <w:p>
      <w:pPr>
        <w:pStyle w:val="Normal"/>
        <w:ind w:firstLine="720"/>
        <w:jc w:val="both"/>
        <w:rPr/>
      </w:pPr>
      <w:r>
        <w:rPr>
          <w:b w:val="false"/>
        </w:rPr>
        <w:t>2.2. Рекомендовать главам городского и сельских поселений обратить внимание              на возможное продолжение деятельности последователей диструктивного культового направления «Свидетели Иеговы» на территориях поселений. В случае установления факта пропаганды идей и взглядов культового направления «Свидетели Иеговы» обращаться в правоохранительные органы.</w:t>
      </w:r>
    </w:p>
    <w:p>
      <w:pPr>
        <w:pStyle w:val="Normal"/>
        <w:ind w:firstLine="72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Срок: до 29 декабря 2017 года</w:t>
      </w:r>
    </w:p>
    <w:p>
      <w:pPr>
        <w:pStyle w:val="1"/>
        <w:shd w:fill="auto" w:val="clear"/>
        <w:spacing w:lineRule="auto" w:line="240" w:before="0" w:after="0"/>
        <w:ind w:firstLine="654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3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Рекомендовать ОМВД по Белоярскому району указать участковым уполномоченным сельских поселений Белоярского района на необходимость пресечения пропагандистской деятельности лиц, проповедующих идеи и взгляды </w:t>
      </w:r>
      <w:r>
        <w:rPr>
          <w:sz w:val="24"/>
          <w:szCs w:val="24"/>
        </w:rPr>
        <w:t>культового направления «Свидетели Иеговы»</w:t>
      </w:r>
      <w:r>
        <w:rPr>
          <w:sz w:val="24"/>
          <w:szCs w:val="24"/>
          <w:lang w:val="ru-RU"/>
        </w:rPr>
        <w:t>, в особенности в поселениях с преобладающим проживанием граждан из числа коренных малочисленных народов Севера.</w:t>
      </w:r>
    </w:p>
    <w:p>
      <w:pPr>
        <w:pStyle w:val="Normal"/>
        <w:ind w:firstLine="72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Срок: до 15 мая 2017 года</w:t>
      </w:r>
    </w:p>
    <w:p>
      <w:pPr>
        <w:pStyle w:val="Normal"/>
        <w:ind w:firstLine="72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ind w:firstLine="540"/>
        <w:jc w:val="both"/>
        <w:rPr/>
      </w:pPr>
      <w:r>
        <w:rPr>
          <w:b w:val="false"/>
          <w:szCs w:val="24"/>
        </w:rPr>
        <w:t xml:space="preserve">3. </w:t>
      </w:r>
      <w:r>
        <w:rPr>
          <w:b w:val="false"/>
        </w:rPr>
        <w:t>О деятельности религиозных, национально-культурных общественных объединений в сфере противодействия экстремизма и гармонизации межнациональных, межконфессиональных отношений.   ( Магмур-Хазрат Тухтасинов, Ледкова А. И., Аджиев А. И. )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Решили: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3.1 Рекомендовать общественному объединению «Дагестан» принят участие в </w:t>
      </w:r>
      <w:r>
        <w:rPr>
          <w:b w:val="false"/>
          <w:lang w:val="en-US"/>
        </w:rPr>
        <w:t>VI</w:t>
      </w:r>
      <w:r>
        <w:rPr>
          <w:b w:val="false"/>
        </w:rPr>
        <w:t xml:space="preserve"> открытом городском фестивале национальных культур «Я люблю тебя Россия» и оказать содействие в привлечению граждан, из числа национальных диаспор, к участию в фестивале.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Срок: 12 июня 2017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лава Белоярского района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редседатель Комиссии                                                                                         С.П. Маненков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Style14">
    <w:name w:val="Основной текст_"/>
    <w:basedOn w:val="Style13"/>
    <w:qFormat/>
    <w:rPr>
      <w:spacing w:val="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95" w:before="0" w:after="360"/>
      <w:jc w:val="both"/>
    </w:pPr>
    <w:rPr>
      <w:b w:val="false"/>
      <w:spacing w:val="1"/>
      <w:sz w:val="20"/>
      <w:shd w:fill="FFFFFF" w:val="clear"/>
      <w:lang w:val="en-US" w:eastAsia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6:06:00Z</dcterms:created>
  <dc:creator>1</dc:creator>
  <dc:description/>
  <cp:keywords/>
  <dc:language>en-US</dc:language>
  <cp:lastModifiedBy>1</cp:lastModifiedBy>
  <cp:lastPrinted>2015-02-20T10:14:00Z</cp:lastPrinted>
  <dcterms:modified xsi:type="dcterms:W3CDTF">2017-05-23T11:20:00Z</dcterms:modified>
  <cp:revision>22</cp:revision>
  <dc:subject/>
  <dc:title/>
</cp:coreProperties>
</file>