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720725</wp:posOffset>
                </wp:positionV>
                <wp:extent cx="2926080" cy="3432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343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8"/>
                            </w:tblGrid>
                            <w:tr>
                              <w:trPr>
                                <w:trHeight w:val="2693" w:hRule="atLeast"/>
                                <w:cantSplit w:val="true"/>
                              </w:trPr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 w:val="false"/>
                                      <w:b w:val="fals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64210" cy="8845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" t="-4" r="-6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64210" cy="8845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Белояр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Ханты-Мансийский автономный округ - Югра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>БЕЛОЯР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2" w:hRule="atLeast"/>
                                <w:cantSplit w:val="true"/>
                              </w:trPr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</w:rPr>
                                    <w:t>Центральная ул., д. 9, г. Белоярский, Ханты-Мансийский автономный округ-Югра, Тюменская область, 62816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</w:rPr>
                                    <w:t>Тел. (34670) 2-14-90, факс (34670) 2-18-7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</w:rPr>
                                    <w:t>Е-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lang w:val="en-US"/>
                                    </w:rPr>
                                    <w:t>admbel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</w:rPr>
                                    <w:t>@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lang w:val="en-US"/>
                                    </w:rPr>
                                    <w:t>admbel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</w:rPr>
                                    <w:t>.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lang w:val="en-US"/>
                                    </w:rPr>
                                    <w:t>r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</w:rPr>
                                    <w:t>ОКПО 03528457, ОГРН 102860152187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 w:val="false"/>
                                      <w:b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</w:rPr>
                                    <w:t>ИНН/КПП 8611004042/861101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4608" w:type="dxa"/>
                                  <w:tcBorders>
                                    <w:top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</w:rPr>
                                    <w:t>от      02.10.2015             №  63</w:t>
                                  </w:r>
                                </w:p>
                                <w:p>
                                  <w:pPr>
                                    <w:pStyle w:val="Heading1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</w:rPr>
                                    <w:t>на № _______ от  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270.3pt;mso-wrap-distance-left:0pt;mso-wrap-distance-right:9pt;mso-wrap-distance-top:0pt;mso-wrap-distance-bottom:0pt;margin-top:56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8"/>
                      </w:tblGrid>
                      <w:tr>
                        <w:trPr>
                          <w:trHeight w:val="2693" w:hRule="atLeast"/>
                          <w:cantSplit w:val="true"/>
                        </w:trPr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 w:val="false"/>
                                <w:b w:val="false"/>
                                <w:lang w:val="en-US" w:eastAsia="en-US"/>
                              </w:rPr>
                            </w:pPr>
                            <w:r>
                              <w:rPr>
                                <w:b w:val="fals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64210" cy="8845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4210" cy="884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Белояр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Ханты-Мансийский автономный округ - Югра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</w:rPr>
                              <w:t>БЕЛОЯРСКОГО РАЙО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2" w:hRule="atLeast"/>
                          <w:cantSplit w:val="true"/>
                        </w:trPr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>Центральная ул., д. 9, г. Белоярский, Ханты-Мансийский автономный округ-Югра, Тюменская область, 62816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>Тел. (34670) 2-14-90, факс (34670) 2-18-7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>Е-</w:t>
                            </w:r>
                            <w:r>
                              <w:rPr>
                                <w:b w:val="false"/>
                                <w:sz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t xml:space="preserve">: </w:t>
                            </w:r>
                            <w:r>
                              <w:rPr>
                                <w:b w:val="false"/>
                                <w:sz w:val="22"/>
                                <w:lang w:val="en-US"/>
                              </w:rPr>
                              <w:t>admbel</w:t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t>@</w:t>
                            </w:r>
                            <w:r>
                              <w:rPr>
                                <w:b w:val="false"/>
                                <w:sz w:val="22"/>
                                <w:lang w:val="en-US"/>
                              </w:rPr>
                              <w:t>admbel</w:t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>ОКПО 03528457, ОГРН 102860152187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>ИНН/КПП 8611004042/861101001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4608" w:type="dxa"/>
                            <w:tcBorders>
                              <w:top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>от      02.10.2015             №  63</w:t>
                            </w:r>
                          </w:p>
                          <w:p>
                            <w:pPr>
                              <w:pStyle w:val="Heading1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</w:rPr>
                              <w:t>на № _______ от  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Исполняющему обязанности директора департамента внутренней политики ХМАО – Югры      А.А. Скурихину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Профилактика экстремизма</w:t>
      </w:r>
    </w:p>
    <w:p>
      <w:pPr>
        <w:pStyle w:val="Normal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чет о мероприятиях по профилактике экстремизма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Белоярском районе за 3 квартал 2015 года.</w:t>
      </w:r>
    </w:p>
    <w:p>
      <w:pPr>
        <w:pStyle w:val="Normal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Правовые основы деятельности.</w:t>
      </w:r>
    </w:p>
    <w:p>
      <w:pPr>
        <w:pStyle w:val="Normal"/>
        <w:ind w:firstLine="540"/>
        <w:jc w:val="both"/>
        <w:rPr/>
      </w:pPr>
      <w:r>
        <w:rPr>
          <w:b w:val="false"/>
          <w:szCs w:val="24"/>
        </w:rPr>
        <w:tab/>
        <w:t>В период июль-сентябрь 2015 года нормативно-правовые акты, в сфере профилактики экстремизма, органами местного самоуправления Белоярского района не принимались.</w:t>
      </w:r>
    </w:p>
    <w:p>
      <w:pPr>
        <w:pStyle w:val="Normal"/>
        <w:autoSpaceDE w:val="false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Деятельность совещательных и координационных органов.</w:t>
      </w:r>
    </w:p>
    <w:p>
      <w:pPr>
        <w:pStyle w:val="Normal"/>
        <w:jc w:val="both"/>
        <w:rPr/>
      </w:pPr>
      <w:r>
        <w:rPr>
          <w:b w:val="false"/>
          <w:szCs w:val="24"/>
        </w:rPr>
        <w:tab/>
        <w:t>24 августа 2015 года проведено заседание антитеррористической</w:t>
      </w:r>
      <w:r>
        <w:rPr>
          <w:b w:val="false"/>
        </w:rPr>
        <w:t xml:space="preserve"> комиссии Белоярского района.</w:t>
      </w:r>
    </w:p>
    <w:p>
      <w:pPr>
        <w:pStyle w:val="Normal"/>
        <w:ind w:firstLine="708"/>
        <w:jc w:val="both"/>
        <w:rPr/>
      </w:pPr>
      <w:r>
        <w:rPr>
          <w:b w:val="false"/>
        </w:rPr>
        <w:t>В ходе заседания рассматривались вопросы:</w:t>
      </w:r>
    </w:p>
    <w:p>
      <w:pPr>
        <w:pStyle w:val="Normal"/>
        <w:ind w:firstLine="708"/>
        <w:jc w:val="both"/>
        <w:rPr/>
      </w:pPr>
      <w:r>
        <w:rPr>
          <w:b w:val="false"/>
        </w:rPr>
        <w:t>1. О  результатах проверки деятельности учреждений дополнительного образования, в сфере профилактики экстремизма. Принято решение: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- «Руководителям органов администрации Белоярского района, в ведении которых находятся учреждения дополнительного образования, внести дополнения в учредительные документы учреждения, в части закрепления полномочий по участию в профилактике экстремизма, а так же закрепить за конкретным должностным лицом учреждения обязанность по проведению мероприятий  в сфере профилактики экстремизма»;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- «Руководителям органов администрации Белоярского района, в ведении которых находятся объекты с массовым пребыванием людей, внести дополнения в положения  подчиненных структурных подразделений администрации Белоярского района, в части закрепления полномочия по участию в решении задач по профилактике терроризма и экстремизма, минимизации и ликвидации их последствий, в пределах своей компетенции»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2. О реализации мероприятий по противодействию идеологии терроризма и экстремизма на территории Белоярского района в 1 полугодии 2015 года, проведение мероприятий, посвященных  3 сентября – Дню солидарности в борьбе с терроризмом, а так же исполнение решений АТК Белоярского района в 1 полугодии 2015 года. Принято решение:</w:t>
      </w:r>
    </w:p>
    <w:p>
      <w:pPr>
        <w:pStyle w:val="Normal"/>
        <w:jc w:val="both"/>
        <w:rPr/>
      </w:pPr>
      <w:r>
        <w:rPr>
          <w:b w:val="false"/>
        </w:rPr>
        <w:tab/>
        <w:t>В рамках деятельности по противодействию идеологии терроризма и экстремизма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 xml:space="preserve">- 3 сентября провести общественно-политическую акцию, посвященную дню солидарности в борьбе с терроризмом. Местом проведения акции определить площадку перед скульптурной композицией посвященной землякам,  погибшим в локальных войнах. Организацию проведения акции возложить на комитет по дела молодежи, физической культуре и спорту и аппарат антитеррористической комиссии Белоярского района;  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-   АУ БИЦ «Квадрат» организовать информационное сопровождение проведения акции, разместить информационный материал, посвященный Дню солидарности в борьбе с терроризмом, в информационном выпуске БИЦ «Квадрат»;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- комитету по образованию администрации Белоярского района, в рамках воспитательной работы с учащимися, предусмотреть мероприятия посвященные Дню солидарности в борьбе с терроризмом. 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szCs w:val="24"/>
        </w:rPr>
        <w:t>3. Проводимые мероприятия, направленные на профилактику экстремистской деятельности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 xml:space="preserve">3 сентября 2015 года комитетом по делам молодежи физической культуры и спорту, совместно с отделом по организации профилактики правонарушений администрации Белоярского района организовано проведение общественной акции, посвященной Дню солидарности в борьбе с терроризмом. Акция прошла на площадке возле мемориала землякам, погибшим в локальных войнах.  Участие в акции приняли представители 2 религиозных организаций города, этнических общностей, органов администрации Белоярского района, учащиеся 4 образовательных учреждений, сотрудники правоохранительных органов. </w:t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/>
        <w:tab/>
      </w:r>
      <w:r>
        <w:rPr>
          <w:b w:val="false"/>
        </w:rPr>
        <w:t>АУ БИЦ «Квадрат» подготовило и показало в эфире местного телевидения видеосюжет о событиях, произошедших в городе Беслане 1.09.2004 года.</w:t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>Взаимодействие органов местного самоуправления с национальными общностями и религиозными организациями осуществлялось в форме рабочих встреч с их представителями. В период июль-сентябрь 2015 года проведены рабочие встречи с представителями общественных религиозных организаций титульных конфессий (православное христианство и ислам), осуществляющих деятельность на территории городского поселения Белоярский.</w:t>
      </w:r>
    </w:p>
    <w:p>
      <w:pPr>
        <w:pStyle w:val="Normal"/>
        <w:ind w:firstLine="720"/>
        <w:jc w:val="both"/>
        <w:rPr/>
      </w:pPr>
      <w:r>
        <w:rPr>
          <w:b w:val="false"/>
          <w:szCs w:val="24"/>
        </w:rPr>
        <w:t xml:space="preserve">- настоятелем </w:t>
      </w:r>
      <w:r>
        <w:rPr>
          <w:b w:val="false"/>
          <w:bCs/>
        </w:rPr>
        <w:t>Прихода храма преподобного Серафима Саровского</w:t>
      </w:r>
      <w:r>
        <w:rPr>
          <w:b w:val="false"/>
          <w:szCs w:val="24"/>
        </w:rPr>
        <w:t xml:space="preserve">   – 1 встреча;</w:t>
      </w:r>
    </w:p>
    <w:p>
      <w:pPr>
        <w:pStyle w:val="Normal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- имамом мечети местной мусульманской организации «Махалля» - 1 встреча;</w:t>
      </w:r>
    </w:p>
    <w:p>
      <w:pPr>
        <w:pStyle w:val="Normal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- общественным объединением «Дагестан» - 1 встреча.</w:t>
      </w:r>
    </w:p>
    <w:p>
      <w:pPr>
        <w:pStyle w:val="Normal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Обсуждались вопросы межнациональных и межконфессиональных отношений, противодействия деятельности деструктивных религиозных групп и лиц, проповедующих радикальные религиозные взгляды.</w:t>
      </w:r>
    </w:p>
    <w:p>
      <w:pPr>
        <w:pStyle w:val="Normal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20"/>
        <w:jc w:val="both"/>
        <w:rPr/>
      </w:pPr>
      <w:r>
        <w:rPr>
          <w:b w:val="false"/>
          <w:szCs w:val="24"/>
        </w:rPr>
        <w:t xml:space="preserve"> </w:t>
      </w:r>
      <w:r>
        <w:rPr>
          <w:szCs w:val="24"/>
        </w:rPr>
        <w:t xml:space="preserve">4. </w:t>
      </w:r>
      <w:r>
        <w:rPr/>
        <w:t>Мониторинг межнациональных и межконфессиональных отношений.</w:t>
      </w:r>
    </w:p>
    <w:p>
      <w:pPr>
        <w:pStyle w:val="Normal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В целях определения социально-политической ситуации на территории Белоярского района отделом по организации профилактики правонарушений администрации Белоярского района проводится мониторинг межнациональных и межрелигиозных отношений на территории Белоярского района, с учетом сводок происшествий, мнений специалистов ОМВД по Белоярскому району, руководителей религиозных организаций и представителей этнических общностей. </w:t>
        <w:tab/>
      </w:r>
    </w:p>
    <w:p>
      <w:pPr>
        <w:pStyle w:val="Normal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нфликтов на межнациональной и религиозной основе на территории Белоярского района не зарегистрировано. Жалоб и заявлений о нарушениях законодательства о противодействии экстремизму в администрацию Белоярского района, ОМВД по Белоярскому району не поступало.</w:t>
      </w:r>
    </w:p>
    <w:p>
      <w:pPr>
        <w:pStyle w:val="Normal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</w:p>
    <w:p>
      <w:pPr>
        <w:pStyle w:val="Normal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5. </w:t>
      </w:r>
      <w:r>
        <w:rPr>
          <w:b w:val="false"/>
        </w:rPr>
        <w:t xml:space="preserve">В рамках </w:t>
      </w:r>
      <w:r>
        <w:rPr>
          <w:b w:val="false"/>
          <w:bCs/>
        </w:rPr>
        <w:t>муниципальной программы Белоярского района «Профилактика терроризма и экстремизма, правонарушений в сфере общественного порядка и безопасности дорожного движения в  Белоярском районе на 2014 – 2020 годы» предусмотрено 75 тысяч рублей на информационно-пропагандистское сопровождение деятельности по профилактике терроризма и экстремизма. Финансовые средства будут израсходованы на размещение видеороликов антитеррористической направленности в эфире местного телевидения и изготовления полиграфической продукции. В данный момент освоено 30 тысяч рублей.</w:t>
      </w:r>
    </w:p>
    <w:p>
      <w:pPr>
        <w:pStyle w:val="Normal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Начальник отдела по организации</w:t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профилактики правонарушений</w:t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администрации Белоярского района                                                                         В.А. Фомин</w:t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Исп.: Фомин В.А.</w:t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Тел. 8-34670-62179</w:t>
      </w:r>
    </w:p>
    <w:p>
      <w:pPr>
        <w:pStyle w:val="Normal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 w:val="fals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aps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BodyTextIndent3Char">
    <w:name w:val="Body Text Indent 3 Char"/>
    <w:basedOn w:val="Style11"/>
    <w:qFormat/>
    <w:rPr>
      <w:sz w:val="16"/>
      <w:szCs w:val="16"/>
      <w:lang w:val="ru-RU" w:bidi="ar-SA"/>
    </w:rPr>
  </w:style>
  <w:style w:type="character" w:styleId="FontStyle33">
    <w:name w:val="Font Style33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b w:val="false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sz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Calibri" w:hAnsi="Calibri" w:cs="Calibri"/>
      <w:b w:val="false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b w:val="false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02:46:00Z</dcterms:created>
  <dc:creator>TarasovaAN</dc:creator>
  <dc:description/>
  <cp:keywords/>
  <dc:language>en-US</dc:language>
  <cp:lastModifiedBy>1</cp:lastModifiedBy>
  <cp:lastPrinted>2014-04-09T12:05:00Z</cp:lastPrinted>
  <dcterms:modified xsi:type="dcterms:W3CDTF">2015-10-05T05:30:00Z</dcterms:modified>
  <cp:revision>30</cp:revision>
  <dc:subject/>
  <dc:title> </dc:title>
</cp:coreProperties>
</file>