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43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210" cy="884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884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 9, г. Белоярский, Ханты-Мансийский автономный округ-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 (34670) 2-14-90, факс (34670) 2-18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-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3528457, ОГРН 10286015218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4042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от      26.06.2015             №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 № _______ от  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0.3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884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 9, г. Белоярский, Ханты-Мансийский автономный округ-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 (34670) 2-14-90, факс (34670) 2-18-7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3528457, ОГРН 102860152187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4042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от      26.06.2015             № 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на № _______ от  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сполняющему обязанности директора департамента внутренней политики ХМАО – Югры      М.В. Есин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филактика экстремизма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мероприятиях по профилактике экстремизм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Белоярском районе за 2 квартал 2015 года.</w:t>
      </w:r>
    </w:p>
    <w:p>
      <w:pPr>
        <w:pStyle w:val="Normal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авовые основы деятельности.</w:t>
      </w:r>
    </w:p>
    <w:p>
      <w:pPr>
        <w:pStyle w:val="Normal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о втором квартале 2015 года принято постановление администрации Белоярского района от 18 июня 2015 года № 727 «О внесении изменений в постановление администрации Белоярского района от 17 февраля 2015 года № 162 «Об антитеррористической комиссии Белоярского района». Данным постановление создана отдельная рабочая группа АТК Белоярского района - «</w:t>
      </w:r>
      <w:r>
        <w:rPr>
          <w:b w:val="false"/>
        </w:rPr>
        <w:t xml:space="preserve">По информационному сопровождению антитеррористической деятельности и информационному противодействию распространения идеологии терроризма». В состав рабочей группы вошли представители администрации Белоярского района, подразделения полиции по связям с общественностью и СМИ, АУ «Белоярский информационный центр «Квадрат». Одним из направлений деятельности рабочей группы является оценка ситуации с проявлением экстремизма, в том числе на почве межнациональных и межконфессиональных противоречий, освещение в СМИ мероприятий,  направленных на укрепление межнационального согласия на территории Белоярского района. </w:t>
      </w:r>
      <w:r>
        <w:rPr>
          <w:b w:val="false"/>
          <w:bCs/>
          <w:szCs w:val="24"/>
        </w:rPr>
        <w:t>Иные</w:t>
      </w:r>
      <w:r>
        <w:rPr>
          <w:b w:val="false"/>
          <w:szCs w:val="24"/>
        </w:rPr>
        <w:t xml:space="preserve"> нормативно-правовые и распорядительные документы, в сфере профилактики экстремизма, органами местного самоуправления Белоярского района не принимались.</w:t>
      </w:r>
    </w:p>
    <w:p>
      <w:pPr>
        <w:pStyle w:val="Normal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еятельность совещательных и координационных органов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15 июня 2015 года проведено заседание </w:t>
      </w:r>
      <w:r>
        <w:rPr>
          <w:b w:val="false"/>
        </w:rPr>
        <w:t>межведомственной комиссии по профилактике правонарушений при администрации Белоярского райо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В ходе заседания рассматривался вопрос о мерах по предупреждению и пресечению нарушений миграционного законодательства, работе по профилактике религиозного экстремизма, нейтрализации деструктивной деятельности религиозных организаций (сект) и их представителей и необходимости взаимодействия органов местного самоуправления, правоохранительных органов, религиозных организаций и этнических объединений граждан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0 апреля 2015 года проведено заседание антитеррористической комиссии Белоярского района. В ходе заседания рассмотрен вопрос об итогах деятельности АТК Белоярского района по информационному противодействию терроризму и исполнению решений АТК ХМАО – Югры и АТК Белоярскому району в 1 квартале 2015 год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30 апреля 2015 года в ОМВД России по Белоярскому району   состоялся «круглый стол» с участием представителей этнических общностей и мусульманской религиозной организации «Махалля». Целью проведение встречи являлась консолидация сил органов местного самоуправления, правоохранительных органов и этнических общностей, направленная на недопущение возможных конфликтов на национальной и религиозной основе, экстремистских и террористических проявлений. Со вступительным словом выступил начальник ОМВД России по Белоярскому району. С докладом «О мерах по недопущению конфликтов на национальной и религиозной основе в канун и период проведения праздничных мероприятий, посвященных празднику весны и труда и 70-й годовщине Победы в ВОВ» выступил  и.о. начальника Полиции ОМВД России по Белоярскому району. С информацией о ситуации с проявлением экстремизма и терроризма в ХМАО – Югре и Белоярском районе выступил руководитель Аппарата АТК Белоярского района. В ходе встречи был обсужден вопрос проведения разъяснительной и воспитательной работы внутри общностей, с этническими земляками, приезжающими на территорию Белоярского района, на сезонные работы. Мнения высказали представители трех этнических общностей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мые мероприятия, направленные на профилактику экстремистско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заимодействие органов местного самоуправления с национальными общностями и религиозными организациями осуществлялось в форме рабочих встреч с их представителями. В период апрель - июнь 2015 года проведены рабочие встречи с представителями общественных религиозных организаций титульных конфессий (православное христианство и ислам), осуществляющих деятельность на территории городского поселения Белоярский.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- настоятелем </w:t>
      </w:r>
      <w:r>
        <w:rPr>
          <w:b w:val="false"/>
          <w:bCs/>
        </w:rPr>
        <w:t>Прихода храма преподобного Серафима Саровского</w:t>
      </w:r>
      <w:r>
        <w:rPr>
          <w:b w:val="false"/>
          <w:szCs w:val="24"/>
        </w:rPr>
        <w:t xml:space="preserve">   – 1 встреча;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- имамом мечети местной мусульманской организации «Махалля» - 1 встреча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Обсуждались вопросы межнациональных и межконфессиональных отношений, противодействия деятельности деструктивных религиозных групп и лиц, проповедующих радикальные религиозные взгляды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Сотрудники отделения по делам несовершеннолетних ОМВД России по Белоярскому району проведены профилактические беседы, лекции для учащихся Белоярского профессионального колледжа и общеобразовательных школ. Учащимся разъяснялись нормы действующего законодательства в сфере преступлений с экстремистским и террористическим составом,  разъяснялось понятие толерантности, делался акцент на недопущение распространения среди молодежи конфликтов на почве национальной и религиозной неприязни. В заключение каждой встречи,  инспектор отделения по делам несовершеннолетних проводил анонимный опрос подростков по вопросам толерантности в современном обществе.    Кроме того, сотрудники полиции вручали учащимся Белоярского колледжа памятки по недопущению распространения экстремизма, в которых разъясняется административная и уголовная ответственность за осуществление экстремистской и террористической деятельности. Всего за текущий период проведено 11 лекций и бесед в молодежной среде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образовательных школах района было проведено 57 тематических бесед и 16 лекций, направленных на нравственно-патриотическое воспитание детей и подростков, развитие способностей к социализации в обществе, воспитание толерантности в межнациональных отношениях. Охват учащихся составил 100%.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 w:val="false"/>
        </w:rPr>
        <w:t>Молодежными клубами МКУ «МЦ «Спутник» было проведено 31 культурно – просветительских  мероприятия по привитию молодежи идей межнациональной и межрелигиозной толерантности, наиболее яркие: «Добру откроются сердца» (час этики по толерантности), конкурс рисунков «Все мы разные, но мы все заслуживаем счастья», музыкально – литературный конкурс «Народные песни», «Мы выбираем дружбу!» конкурсно - игровая программа к Международному дню друзей и др..  В мероприятиях приняли участие 317 несовершеннолетних, из них 7 несовершеннолетних, находящихся в социально опасном положении или иной трудной жизненной ситу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b w:val="false"/>
          <w:szCs w:val="24"/>
        </w:rPr>
        <w:t>13.05.15 г. организовано выступление руководителя аппарата АТК Белоярского района, для педагогического состава, на семинаре по организации летнего отдыха детей на тему: «Обеспечение безопасности детей от посягательств террористического, экстремистского и общеуголовного характера»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2 июня 2015 г.   состоялся открытый городской фестиваль национальных культур «Я люблю тебя, Россия!» в рамках празднования государственного праздника Российской Федерации – Дня России. Фестиваль объединил представителей различных этнических групп в единое культурное сообщество, открывая горожанам культурные традиции и обычаи представителей различных этносов, проживающих в Белоярском районе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ельских домах культуры прошла демонстрация социальных видеороликов, направленных на профилактику экстремизма и терроризма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7 июня 2015 года администрацией Белоярского района организована социальная акция по посадке сирени в парке Победы города Белоярский. В проведении акции приняли участие представители Епархии русской православной церкви, трудовых коллективов и общественных организаций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4. </w:t>
      </w:r>
      <w:r>
        <w:rPr>
          <w:b w:val="false"/>
        </w:rPr>
        <w:t>Мониторинг межнациональных и межконфессиональных отношений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определения социально-политической ситуации на территории Белоярского района отделом по организации профилактики правонарушений администрации Белоярского района проводится мониторинг межнациональных и межрелигиозных отношений на территории Белоярского района, с учетом сводок происшествий, мнений специалистов ОМВД по Белоярскому району, руководителей религиозных организаций и представителей этнических общностей. </w:t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нфликтов на межнациональной и религиозной основе на территории Белоярского района не зарегистрировано. Жалоб и заявлений о нарушениях законодательства о противодействии экстремизму, в том числе в молодежной среде, в администрацию Белоярского района, ОМВД по Белоярскому району не поступало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</w:t>
      </w:r>
      <w:r>
        <w:rPr>
          <w:b w:val="false"/>
        </w:rPr>
        <w:t xml:space="preserve">В рамках </w:t>
      </w:r>
      <w:r>
        <w:rPr>
          <w:b w:val="false"/>
          <w:bCs/>
        </w:rPr>
        <w:t>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в  Белоярском районе на 2014 – 2020 годы» предусмотрено 75 тысяч рублей на информационно-пропагандистское сопровождение деятельности по профилактике терроризма и экстремизма. Финансовые средства будут израсходованы на размещение видеороликов антитеррористической направленности в эфире местного телевидения и изготовления полиграфической продукции. В данный момент освоено 30 тысяч рублей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                                                                                    С.П. Маненков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: Фомин В.А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. 8-34670-62179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b w:val="fals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b w:val="fals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46:00Z</dcterms:created>
  <dc:creator>TarasovaAN</dc:creator>
  <dc:description/>
  <cp:keywords/>
  <dc:language>en-US</dc:language>
  <cp:lastModifiedBy>1</cp:lastModifiedBy>
  <cp:lastPrinted>2014-04-09T12:05:00Z</cp:lastPrinted>
  <dcterms:modified xsi:type="dcterms:W3CDTF">2015-06-26T05:03:00Z</dcterms:modified>
  <cp:revision>26</cp:revision>
  <dc:subject/>
  <dc:title> </dc:title>
</cp:coreProperties>
</file>