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720725</wp:posOffset>
                </wp:positionV>
                <wp:extent cx="2926080" cy="3432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343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8"/>
                            </w:tblGrid>
                            <w:tr>
                              <w:trPr>
                                <w:trHeight w:val="2693" w:hRule="atLeast"/>
                                <w:cantSplit w:val="true"/>
                              </w:trPr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 w:val="false"/>
                                      <w:b w:val="fals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64210" cy="8845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" t="-4" r="-6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64210" cy="8845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Белояр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Ханты-Мансийский автономный округ - Югра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>БЕЛОЯР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2" w:hRule="atLeast"/>
                                <w:cantSplit w:val="true"/>
                              </w:trPr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</w:rPr>
                                    <w:t>Центральная ул., д. 9, г. Белоярский, Ханты-Мансийский автономный округ-Югра, Тюменская область, 62816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</w:rPr>
                                    <w:t>Тел. (34670) 2-14-90, факс (34670) 2-18-7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</w:rPr>
                                    <w:t>Е-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lang w:val="en-US"/>
                                    </w:rPr>
                                    <w:t>admbel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</w:rPr>
                                    <w:t>@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lang w:val="en-US"/>
                                    </w:rPr>
                                    <w:t>admbel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</w:rPr>
                                    <w:t>.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lang w:val="en-US"/>
                                    </w:rPr>
                                    <w:t>r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</w:rPr>
                                    <w:t>ОКПО 03528457, ОГРН 102860152187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 w:val="false"/>
                                      <w:b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</w:rPr>
                                    <w:t>ИНН/КПП 8611004042/861101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4608" w:type="dxa"/>
                                  <w:tcBorders>
                                    <w:top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</w:rPr>
                                    <w:t>от      9.04.2015             №  904</w:t>
                                  </w:r>
                                </w:p>
                                <w:p>
                                  <w:pPr>
                                    <w:pStyle w:val="Heading1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</w:rPr>
                                    <w:t>на № _______ от  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270.3pt;mso-wrap-distance-left:0pt;mso-wrap-distance-right:9pt;mso-wrap-distance-top:0pt;mso-wrap-distance-bottom:0pt;margin-top:56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8"/>
                      </w:tblGrid>
                      <w:tr>
                        <w:trPr>
                          <w:trHeight w:val="2693" w:hRule="atLeast"/>
                          <w:cantSplit w:val="true"/>
                        </w:trPr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 w:val="false"/>
                                <w:b w:val="false"/>
                                <w:lang w:val="en-US" w:eastAsia="en-US"/>
                              </w:rPr>
                            </w:pPr>
                            <w:r>
                              <w:rPr>
                                <w:b w:val="fals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64210" cy="8845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4210" cy="884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Белояр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Ханты-Мансийский автономный округ - Югра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</w:rPr>
                              <w:t>БЕЛОЯРСКОГО РАЙО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2" w:hRule="atLeast"/>
                          <w:cantSplit w:val="true"/>
                        </w:trPr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>Центральная ул., д. 9, г. Белоярский, Ханты-Мансийский автономный округ-Югра, Тюменская область, 62816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>Тел. (34670) 2-14-90, факс (34670) 2-18-7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>Е-</w:t>
                            </w:r>
                            <w:r>
                              <w:rPr>
                                <w:b w:val="false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 xml:space="preserve">: </w:t>
                            </w:r>
                            <w:r>
                              <w:rPr>
                                <w:b w:val="false"/>
                                <w:sz w:val="22"/>
                                <w:lang w:val="en-US"/>
                              </w:rPr>
                              <w:t>admbel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@</w:t>
                            </w:r>
                            <w:r>
                              <w:rPr>
                                <w:b w:val="false"/>
                                <w:sz w:val="22"/>
                                <w:lang w:val="en-US"/>
                              </w:rPr>
                              <w:t>admbel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>ОКПО 03528457, ОГРН 102860152187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>ИНН/КПП 8611004042/861101001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4608" w:type="dxa"/>
                            <w:tcBorders>
                              <w:top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>от      9.04.2015             №  904</w:t>
                            </w:r>
                          </w:p>
                          <w:p>
                            <w:pPr>
                              <w:pStyle w:val="Heading1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</w:rPr>
                              <w:t>на № _______ от  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Исполняющему обязанности директора департамента внутренней политики ХМАО – Югры      М.В. Есиной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Профилактика экстремизма</w:t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чет о мероприятиях по профилактике экстремизма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Белоярском районе.</w:t>
      </w:r>
    </w:p>
    <w:p>
      <w:pPr>
        <w:pStyle w:val="Normal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Правовые основы деятельности.</w:t>
      </w:r>
    </w:p>
    <w:p>
      <w:pPr>
        <w:pStyle w:val="Normal"/>
        <w:autoSpaceDE w:val="false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 xml:space="preserve">В первом квартале 2015 года принято постановление администрации Белоярского района от 17 февраля 2015 года № 162 «Об антитеррористической комиссии Белоярского района». Данным постановление признаны утратившими силу все предыдущие местные нормативно-правовые акты, регулирующие деятельность органа местного самоуправления по вопросам профилактики терроризма и утверждены положения об антитеррористической комиссии Белоярского, аппарате антитеррористической комиссии, рабочей группе антитеррористической комиссии, которая осуществляет информационно-пропагандистское сопровождение деятельности по профилактике терроризма и экстремизма. </w:t>
      </w:r>
      <w:r>
        <w:rPr>
          <w:b w:val="false"/>
          <w:bCs/>
          <w:szCs w:val="24"/>
        </w:rPr>
        <w:t>Иные</w:t>
      </w:r>
      <w:r>
        <w:rPr>
          <w:b w:val="false"/>
          <w:szCs w:val="24"/>
        </w:rPr>
        <w:t xml:space="preserve"> нормативно-правовые и распорядительные документы, в сфере профилактики экстремизма, органами местного самоуправления Белоярского района не принимались.</w:t>
      </w:r>
    </w:p>
    <w:p>
      <w:pPr>
        <w:pStyle w:val="Normal"/>
        <w:autoSpaceDE w:val="false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Деятельность совещательных и координационных орган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9 марта 2015 года</w:t>
      </w:r>
      <w:r>
        <w:rPr>
          <w:b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о заседание Координационного Совета по делам национально-культурных автономий и взаимодействию с религиозными организациями при администрации Белоярского района, утвержденного постановлением администрации Белоярского района №1412 от 3 октября 2011 года. Рассмотрено 5 вопросов, в том числе:</w:t>
      </w:r>
    </w:p>
    <w:p>
      <w:pPr>
        <w:pStyle w:val="Normal"/>
        <w:rPr/>
      </w:pPr>
      <w:r>
        <w:rPr/>
        <w:tab/>
      </w:r>
      <w:r>
        <w:rPr>
          <w:b w:val="false"/>
        </w:rPr>
        <w:t>- о работе Советов по межнациональным и межконфессиональным отношениям при главах сельских поселений Белоярского района за 2014 год;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 мерах по повышению языковой грамотности среди детей из семей мигрантов, проживающих на территории Белоярского района;</w:t>
      </w:r>
    </w:p>
    <w:p>
      <w:pPr>
        <w:pStyle w:val="Normal"/>
        <w:rPr>
          <w:b w:val="false"/>
          <w:b w:val="false"/>
        </w:rPr>
      </w:pPr>
      <w:r>
        <w:rPr>
          <w:b w:val="false"/>
          <w:bCs/>
        </w:rPr>
        <w:tab/>
        <w:t>- об опыте православного Прихода храма преподобного Серафима Саровского в реализации муниципального проекта по социализации лиц, находящихся в трудной жизненной ситуации, и проведении общерайонных мероприятий;</w:t>
      </w:r>
    </w:p>
    <w:p>
      <w:pPr>
        <w:pStyle w:val="Normal"/>
        <w:rPr/>
      </w:pPr>
      <w:r>
        <w:rPr/>
        <w:tab/>
      </w:r>
      <w:r>
        <w:rPr>
          <w:b w:val="false"/>
        </w:rPr>
        <w:t>- о формах и методах работы по сохранению культурного наследия, обычаев и традиций коренных малочисленных народов Севера на территории Белоярского района.</w:t>
        <w:tab/>
      </w:r>
    </w:p>
    <w:p>
      <w:pPr>
        <w:pStyle w:val="Normal"/>
        <w:ind w:firstLine="360"/>
        <w:jc w:val="both"/>
        <w:rPr/>
      </w:pPr>
      <w:r>
        <w:rPr>
          <w:b w:val="false"/>
        </w:rPr>
        <w:tab/>
        <w:t>10 марта 2015 года проведено заседание антитеррористической комиссии Белоярского района.</w:t>
      </w:r>
    </w:p>
    <w:p>
      <w:pPr>
        <w:pStyle w:val="Normal"/>
        <w:ind w:first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Normal"/>
        <w:widowControl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Проводимые мероприятия, направленные на профилактику экстремистской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.</w:t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>Взаимодействие органов местного самоуправления с национальными общностями и религиозными организациями осуществлялось в форме рабочих встреч с их представителями. В период январь-март 2015 года проведены рабочие встречи с представителями общественных религиозных организаций титульных конфессий (православное христианство и ислам), осуществляющих деятельность на территории городского поселения Белоярский..</w:t>
      </w:r>
    </w:p>
    <w:p>
      <w:pPr>
        <w:pStyle w:val="Normal"/>
        <w:ind w:firstLine="720"/>
        <w:jc w:val="both"/>
        <w:rPr/>
      </w:pPr>
      <w:r>
        <w:rPr>
          <w:b w:val="false"/>
          <w:szCs w:val="24"/>
        </w:rPr>
        <w:t xml:space="preserve">- настоятелем </w:t>
      </w:r>
      <w:r>
        <w:rPr>
          <w:b w:val="false"/>
          <w:bCs/>
        </w:rPr>
        <w:t>Прихода храма преподобного Серафима Саровского</w:t>
      </w:r>
      <w:r>
        <w:rPr>
          <w:b w:val="false"/>
          <w:szCs w:val="24"/>
        </w:rPr>
        <w:t xml:space="preserve">   – 2 встречи;</w:t>
      </w:r>
    </w:p>
    <w:p>
      <w:pPr>
        <w:pStyle w:val="Normal"/>
        <w:ind w:firstLine="720"/>
        <w:jc w:val="both"/>
        <w:rPr/>
      </w:pPr>
      <w:r>
        <w:rPr>
          <w:b w:val="false"/>
          <w:szCs w:val="24"/>
        </w:rPr>
        <w:t>- имамом мечети местной мусульманской организации «Махалля» - 1 встреча.</w:t>
      </w:r>
    </w:p>
    <w:p>
      <w:pPr>
        <w:pStyle w:val="Normal"/>
        <w:ind w:firstLine="720"/>
        <w:jc w:val="both"/>
        <w:rPr/>
      </w:pPr>
      <w:r>
        <w:rPr>
          <w:b w:val="false"/>
          <w:szCs w:val="24"/>
        </w:rPr>
        <w:t>Обсуждались вопросы межнациональных и межконфессиональных отношений, противодействия деятельности религиозных групп и лиц, проповедующих радикальные религиозные взгляды.</w:t>
      </w:r>
    </w:p>
    <w:p>
      <w:pPr>
        <w:pStyle w:val="Normal"/>
        <w:ind w:firstLine="720"/>
        <w:jc w:val="both"/>
        <w:rPr/>
      </w:pPr>
      <w:r>
        <w:rPr>
          <w:b w:val="false"/>
          <w:szCs w:val="24"/>
        </w:rPr>
        <w:t>В рамках месячника военно – патриотической работы проведено ток-шоу «Мы патриоты России. В мероприятии приняли участие учащиеся трех общеобразовательных школ. В числе приглашенных для диалога присутствовали представитель военного комиссариата, председатель общественной организации ветеранов боевых действий «Рейд», руководитель аппарата антитеррористической комиссии Белоярского района. В ходе встречи была затронута тема международного терроризма, конфликтов на почве межнациональной розни, развитие идей национализма и фашизма (в том числе ситуация в Украине).</w:t>
      </w:r>
    </w:p>
    <w:p>
      <w:pPr>
        <w:pStyle w:val="Normal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рамках работы общественного совета ОМВД по Белоярскому району проведено заседание с привлечением представителей этнических общностей, проживающих в Белоярском районе.</w:t>
      </w:r>
    </w:p>
    <w:p>
      <w:pPr>
        <w:pStyle w:val="Normal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период 2-5 февраля 2015 года проведены рабочие встречи начальника ОМВД по  Белоярскому районы и начальника отдела по организации профилактики правонарушений администрации Белоярского района с главами и депутатами сельских поселений. В ходе встреч обсуждался вопрос о состоянии межнациональных отношений в Белоярском районе и необходимости анализа и контроля этой ситуации со стороны органов местного самоуправления сельских поселений. </w:t>
      </w:r>
    </w:p>
    <w:p>
      <w:pPr>
        <w:pStyle w:val="Normal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20"/>
        <w:jc w:val="both"/>
        <w:rPr/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 xml:space="preserve">4. </w:t>
      </w:r>
      <w:r>
        <w:rPr>
          <w:b w:val="false"/>
        </w:rPr>
        <w:t>Мониторинг межнациональных и межконфессиональных отношений.</w:t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целях определения социально-политической ситуации на территории Белоярского района отделом по организации профилактики правонарушений администрации Белоярского района проводится мониторинг межнациональных и межрелигиозных отношений на территории Белоярского района, с учетом сводок происшествий, мнений специалистов ОМВД по Белоярскому району, руководителей религиозных организаций. </w:t>
        <w:tab/>
      </w:r>
    </w:p>
    <w:p>
      <w:pPr>
        <w:pStyle w:val="Normal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нфликтов на межнациональной и религиозной основе на территории Белоярского района не зарегистрировано. Жалоб и заявлений о нарушениях законодательства о противодействии экстремизму, в том числе в молодежной среде, в администрацию Белоярского района, ОМВД по Белоярскому району не поступало.</w:t>
      </w:r>
    </w:p>
    <w:p>
      <w:pPr>
        <w:pStyle w:val="Normal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</w:p>
    <w:p>
      <w:pPr>
        <w:pStyle w:val="Normal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5. В рамках реализации мероприятий муниципальной программы Белоярского района «Профилактика терроризма и экстремизма, правонарушений в сфере общественного порядка и безопасности дорожного движения на 2014-2020 годы» проведен анализ межнациональных и межконфессиональных отношений, деятельности религиозных объединений, общественных  объединений, созданных по национальному признаку,  этнических общностей. Организовано и проведено обследований объектов социальной сферы, включенных в реестр объектов возможных террористических посягательств, на предмет антитеррористической защищенности.</w:t>
      </w:r>
    </w:p>
    <w:p>
      <w:pPr>
        <w:pStyle w:val="Normal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Глава Белоярского района                                                                                    С.П. Маненков</w:t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Исп.: Фомин В.А.</w:t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Тел. 34670-62179</w:t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 w:val="fals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aps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b w:val="false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sz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Calibri" w:hAnsi="Calibri" w:cs="Calibri"/>
      <w:b w:val="false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2:46:00Z</dcterms:created>
  <dc:creator>TarasovaAN</dc:creator>
  <dc:description/>
  <cp:keywords/>
  <dc:language>en-US</dc:language>
  <cp:lastModifiedBy>1</cp:lastModifiedBy>
  <cp:lastPrinted>2014-04-09T12:05:00Z</cp:lastPrinted>
  <dcterms:modified xsi:type="dcterms:W3CDTF">2015-04-10T08:35:00Z</dcterms:modified>
  <cp:revision>21</cp:revision>
  <dc:subject/>
  <dc:title> </dc:title>
</cp:coreProperties>
</file>