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заседания антинаркотической комиссии Белоярского района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  <w:szCs w:val="24"/>
        </w:rPr>
        <w:t>г. Белоярский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25 ноября  2020 года                                                                                                      №  21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Бориск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чальник ОМВД РФ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орох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авел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д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уц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Пет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АУ «БИЦ «Квадрат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О противодействии незаконному обороту наркотиков на территории Белоярского район, в том числе о проведении проверок аптечной сети города Белоярский с целью установления фактов незаконной реализации наркосодержащих препаратов  (Борискин Ю.П. 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 Рекомендовать ОМВД по Белоярскому району размещать в газете «Белоярские ВЕСТИ» информацию о решениях городского суда, принятых в 2020-2021 годах в отношении лиц, осужденных за незаконный оборот наркотиков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Срок: 25.12.2021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Cs w:val="24"/>
        </w:rPr>
        <w:t>1.2 Рекомендовать ОМВД по Белоярскому району проводить мероприятия по правовому просвещению жителей Белоярского района, в части информированности об ответственности за употребление, хранение и сбыт наркотических веществ (статьи в СМИ, беседы с молодежной аудиторией, лицами наркозависимыми или стоящими на профилактических учетах и др.)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b w:val="false"/>
          <w:szCs w:val="24"/>
        </w:rPr>
        <w:t>Срок: 25.12.2021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 заболеваемости наркоманией и результатах проведения освидетельствований лиц на предмет установления факта употребления  наркотических средств, в том числе синтетических. (Шорохов П.П.)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и: Информацию главного врача БУ «Белоярская районная больница» принять к сведению.</w:t>
        <w:tab/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 ходе реализации плана 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 осуществляющих деятельность на территории Белоярского района (Жданова Е.Ю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ind w:left="0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1 Отделу по организации профилактики правонарушений администрации Белоярского района направить в адрес отдела по организации деятельности КДН и ЗП, комитета по образованию, комитета по делам молодежи, физической культуры и спорту, комитета по культуре план </w:t>
      </w:r>
      <w:r>
        <w:rPr>
          <w:rFonts w:eastAsia="Calibri" w:cs="Times New Roman" w:ascii="Times New Roman" w:hAnsi="Times New Roman"/>
          <w:bCs/>
          <w:sz w:val="24"/>
          <w:szCs w:val="24"/>
        </w:rPr>
        <w:t>организационных и практических мер по профилактике незаконного  потребления наркотических средств и психотропных веществ, формирования здорового образа жизни в образовательных организациях, осуществляющих деятельность на территории  Ханты-Мансийского автономного округа – Югры, на 2021 – 2022 годы, для исполнения мероприятий в части касающейся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ab/>
        <w:t>Срок: 1.12.2020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 Комитету по образованию, комитету по делам молодежи, физической культуры и спорту, комитета по культуре администрации Белоярского района предусмотреть в 2020 году и плановом периоде 2021 года реализацию антинаркотических акций с использованием цифровых платформ и ресурсов (при необходимости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: 30.12.2021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3 Комитету по образованию, комитету по делам молодежи, физической культуры и спорту, комитета по культуре администрации Белоярского района направи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адрес отдела по организации профилактики правонарушений, в  целях составления плана проведения месячника антинаркотической направленности и популяризации здорового образа жизни на территории Ханты-Мансийского автономного округа – Югры в период с 26 мая по 26 июня 2021 года,  предложения по мероприятиям для включения в план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: 20 марта 2021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 ситуации с употреблением несовершеннолетними некурительных табачных и бестабачных никотинсодержащих изделий (Фомин В.А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метить, что во втором полугодии 2020 года не зарегистрировано фактов незаконной продажи бестабачной никотиносодержащей продукции. Так же не выявлено случаев употребления несовершеннолетними бестабачных никотиносодержащих смесей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  Рекомендовать врачу психиатору-наркологу Белоярской районной больницы в 1 полугодии 2021 года проводить профилактическую работу на тему пагубных последствий использования электронных курительных устройств и употребления некурительных табачных и бестабачных никотинсодержащих смесей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: 30.06.2021</w:t>
      </w:r>
    </w:p>
    <w:p>
      <w:pPr>
        <w:pStyle w:val="ListParagraph"/>
        <w:spacing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Об исполнении ранее принятых решений антинаркотической комиссии  Белоярского района (Фомин В.А.)</w:t>
      </w:r>
    </w:p>
    <w:p>
      <w:pPr>
        <w:pStyle w:val="ListParagraph"/>
        <w:spacing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spacing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читать ранее принятые решения, со сроком исполнения в  2020 году, исполненными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б утверждении плана работы антинаркотической комиссии Белоярского района на 2021 год (Фомин В.А.)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spacing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вердить план заседаний антинаркотической комиссии Белоярского района на 2021 год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Утвердить медиа-план в сфере профилактики наркомании на 2021 год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ярского района,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й  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szCs w:val="24"/>
        </w:rPr>
        <w:tab/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3">
    <w:name w:val="Верхний колонтитул Знак"/>
    <w:qFormat/>
    <w:rPr>
      <w:b/>
      <w:sz w:val="24"/>
    </w:rPr>
  </w:style>
  <w:style w:type="character" w:styleId="Style14">
    <w:name w:val="Ниж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cp:keywords/>
  <dc:language>en-US</dc:language>
  <cp:lastModifiedBy>Фомин Владимир Анатольевич</cp:lastModifiedBy>
  <cp:lastPrinted>2020-11-25T10:15:00Z</cp:lastPrinted>
  <dcterms:modified xsi:type="dcterms:W3CDTF">2020-11-25T05:17:00Z</dcterms:modified>
  <cp:revision>133</cp:revision>
  <dc:subject/>
  <dc:title> </dc:title>
</cp:coreProperties>
</file>