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ТОКОЛ</w:t>
      </w:r>
    </w:p>
    <w:p>
      <w:pPr>
        <w:pStyle w:val="Normal"/>
        <w:jc w:val="center"/>
        <w:rPr/>
      </w:pPr>
      <w:r>
        <w:rPr>
          <w:b w:val="false"/>
          <w:szCs w:val="24"/>
        </w:rPr>
        <w:t>заседания антинаркотической комиссии 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. Белоярский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7 ноября   2017 года                                                                                                           №  16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Cs w:val="24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зам. начальника полиции ОМВД РФ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городу Белоярский и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дре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Главный врач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ик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ячеслав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врач - нарколог БУ «Белоярская районная больниц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а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я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аленти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тавитель  АУ «БИЦ  «Квадрат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Ларис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директора Белоярского политехнического колледж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евщи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Васи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стоятель прихода храма преподобного Серафима Саровского</w:t>
            </w:r>
          </w:p>
        </w:tc>
      </w:tr>
    </w:tbl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1. Вступительное слово. О регламенте проведения заседания. (Маненков С.П.)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или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Утвердить повестку дня и регламент заседания антинаркотической комиссии Белоярского района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 заболеваемости наркоманией и результатах проведения освидетельствований лиц, в том числе на предмет установления факта употребления аналоговых синтетических наркотических средств, в 2017 году. (Маренко А.М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1 </w:t>
      </w:r>
      <w:r>
        <w:rPr>
          <w:b w:val="false"/>
        </w:rPr>
        <w:t>отметить, что ситуация в сфере распространения наркомании на территории Белоярского района, в целом имеет устойчивую динамику в сторону уменьшения количества лиц, имеющих установленный диагноз «наркомания» и лиц стоящих на консультативном учете в БУ «Белоярская районная больница»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2 отделу по организации профилактики правонарушений администрации Белоярского района осуществлять в 2018 году анализ наркоситуации в Белоярском районе, с учетом официальной статистики и личных мнений специалистов в области здравоохранения и правоохранительной деятельности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срок: ежеквартально  </w:t>
      </w:r>
    </w:p>
    <w:p>
      <w:pPr>
        <w:pStyle w:val="Normal"/>
        <w:jc w:val="both"/>
        <w:rPr/>
      </w:pPr>
      <w:r>
        <w:rPr>
          <w:b w:val="false"/>
        </w:rPr>
        <w:tab/>
        <w:t>3. О деятельности по раннему выявлению незаконных потребителей наркотиков, профилактике наркомании в подростковой и молодежной среде                           (Е.Ю.Жданова, Майборода А.В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</w:rPr>
        <w:t xml:space="preserve">3.1 комитетам социального блока администрации Белоярского района  и Белоярскому политехническому колледжу предусмотреть в планах работы на 2018 календарный год </w:t>
      </w:r>
      <w:r>
        <w:rPr>
          <w:b w:val="false"/>
          <w:szCs w:val="24"/>
          <w:lang w:eastAsia="en-US"/>
        </w:rPr>
        <w:t>мероприятия по формированию здорового образа жизни и мотивации к отказу от злоупотребления алкогольной продукцией, табака и немедицинского потребления наркотических средств и психотропных веществ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eastAsia="en-US"/>
        </w:rPr>
        <w:t>Срок:15.01.2018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 комитету по образованию, через образовательные учреждения, провести разъяснительную работу среди родителей о целях и задачах социально-психологического тестирования и профилактических осмотрах несовершеннолетних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ок: 01.03.2018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3.3. комитету по образованию указать руководителям  средних общеобразовательных школ на необходимость выявления учащихся, допускающих курение табака, на территориях школ, и рассмотрении установленных фактов курения на заседаниях комиссии по делам несовершеннолетних и защите их прав при администрации Белоярского райо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: 31.12.2017</w:t>
      </w:r>
    </w:p>
    <w:p>
      <w:pPr>
        <w:pStyle w:val="Normal"/>
        <w:jc w:val="both"/>
        <w:rPr/>
      </w:pPr>
      <w:r>
        <w:rPr/>
        <w:tab/>
      </w:r>
      <w:r>
        <w:rPr>
          <w:b w:val="false"/>
          <w:szCs w:val="24"/>
        </w:rPr>
        <w:t>4. О противодействии незаконному обороту наркотиков на территории Белоярского района в 2017 году. (Борискин Ю.П.)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Решили: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1 рекомендовать ОМВД по Белоярскому району провести сверку лиц, стоящих на учете в Белоярской районной больнице  и ОМВД, как лица употребляющие наркотики;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рок: 15.01.2018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2 рекомендовать ОМВД по Белоярскому району разместить в газете «Белоярские ВЕСТИ» информацию о решениях городского суда, принятых в 2017 году в отношении лиц, осужденных за незаконный оборот наркотик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рок: 1.03.2018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5. </w:t>
      </w:r>
      <w:r>
        <w:rPr>
          <w:b w:val="false"/>
        </w:rPr>
        <w:t>Об итогах работы антинаркотической комиссии Белоярского района, исполнении ранее принятых решений и плане работы на 2018 год. (Фомин В.А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/>
      </w:pPr>
      <w:r>
        <w:rPr>
          <w:b w:val="false"/>
        </w:rPr>
        <w:tab/>
        <w:t>5.1 считать решения антинаркотической комиссии Белоярского района, со сроком исполнения в 2017 году, исполненными;</w:t>
      </w:r>
    </w:p>
    <w:p>
      <w:pPr>
        <w:pStyle w:val="Normal"/>
        <w:ind w:firstLine="708"/>
        <w:jc w:val="both"/>
        <w:rPr>
          <w:b w:val="false"/>
          <w:b w:val="false"/>
          <w:szCs w:val="24"/>
          <w:shd w:fill="FFFFFF" w:val="clear"/>
        </w:rPr>
      </w:pPr>
      <w:r>
        <w:rPr>
          <w:b w:val="false"/>
          <w:szCs w:val="24"/>
          <w:shd w:fill="FFFFFF" w:val="clear"/>
        </w:rPr>
        <w:t>5.2 утвердить план заседаний антинаркотической комиссии Белоярского района на 2018 год.</w:t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ind w:firstLine="708"/>
        <w:jc w:val="both"/>
        <w:rPr>
          <w:b w:val="false"/>
          <w:b w:val="false"/>
          <w:color w:val="222222"/>
          <w:szCs w:val="24"/>
          <w:shd w:fill="FFFFFF" w:val="clear"/>
        </w:rPr>
      </w:pPr>
      <w:r>
        <w:rPr>
          <w:b w:val="false"/>
          <w:color w:val="222222"/>
          <w:szCs w:val="24"/>
          <w:shd w:fill="FFFFFF" w:val="clear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лава Белоярского района,</w:t>
      </w:r>
    </w:p>
    <w:p>
      <w:pPr>
        <w:pStyle w:val="Normal"/>
        <w:jc w:val="both"/>
        <w:rPr/>
      </w:pPr>
      <w:r>
        <w:rPr>
          <w:b w:val="false"/>
          <w:szCs w:val="24"/>
        </w:rPr>
        <w:t>председатель антинаркотической</w:t>
      </w:r>
    </w:p>
    <w:p>
      <w:pPr>
        <w:pStyle w:val="Normal"/>
        <w:jc w:val="both"/>
        <w:rPr/>
      </w:pPr>
      <w:r>
        <w:rPr>
          <w:b w:val="false"/>
          <w:szCs w:val="24"/>
        </w:rPr>
        <w:t>комиссии Белоярского района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374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46:00Z</dcterms:created>
  <dc:creator>TarasovaAN</dc:creator>
  <dc:description/>
  <cp:keywords/>
  <dc:language>en-US</dc:language>
  <cp:lastModifiedBy>1</cp:lastModifiedBy>
  <cp:lastPrinted>2014-04-22T10:52:00Z</cp:lastPrinted>
  <dcterms:modified xsi:type="dcterms:W3CDTF">2017-11-07T12:39:00Z</dcterms:modified>
  <cp:revision>122</cp:revision>
  <dc:subject/>
  <dc:title> </dc:title>
</cp:coreProperties>
</file>