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</w:t>
      </w:r>
      <w:r>
        <w:rPr>
          <w:b w:val="false"/>
          <w:szCs w:val="24"/>
        </w:rPr>
        <w:t xml:space="preserve">ПРОТОКОЛ                                                        </w:t>
      </w:r>
    </w:p>
    <w:p>
      <w:pPr>
        <w:pStyle w:val="Normal"/>
        <w:jc w:val="center"/>
        <w:rPr/>
      </w:pPr>
      <w:r>
        <w:rPr>
          <w:b w:val="false"/>
          <w:szCs w:val="24"/>
        </w:rPr>
        <w:t>заседания антинаркотической комиссии Белоярского района</w:t>
      </w:r>
    </w:p>
    <w:p>
      <w:pPr>
        <w:pStyle w:val="Normal"/>
        <w:jc w:val="center"/>
        <w:rPr/>
      </w:pPr>
      <w:r>
        <w:rPr>
          <w:b w:val="false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  <w:szCs w:val="24"/>
        </w:rPr>
        <w:t>г. Белоярский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2 мая   2017 года                                                                                                              №  15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рючкин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митрий Серг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начальник полиции ОМВД РФ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кол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ения социальной защиты населения по городу Белоярский и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р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дре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Жда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ва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ариса Викто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директора Белоярского политехнического колледж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евщи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рий Васи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стоятель прихода храма преподобного Серафима Саровс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влетш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Ильнур Ислам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врио исполняющий обязанности начальника филиала по г. Белоярский и району ФКУ УИН УФСИН  России по ХМАО – Югре</w:t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>1. Вступительное слово. О регламенте проведения заседания. (Маненков С.П.)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или: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Утвердить повестку дня и регламент заседания антинаркотической комиссии Белоярского района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 </w:t>
      </w:r>
      <w:r>
        <w:rPr>
          <w:b w:val="false"/>
        </w:rPr>
        <w:t>О   наркоситуации в Ханты - Мансийском автономном округе - Югре и Белоярском районе в 2016 году, в соответствии с докладом, утвержденным на заседании Антинаркотической комиссии ХМАО - Югры. (</w:t>
      </w:r>
      <w:r>
        <w:rPr>
          <w:b w:val="false"/>
          <w:szCs w:val="24"/>
        </w:rPr>
        <w:t>Фомин В.А., Маненков С.П..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2.1 </w:t>
      </w:r>
      <w:r>
        <w:rPr>
          <w:b w:val="false"/>
        </w:rPr>
        <w:t>Отделу по организации профилактики правонарушений администрации Белоярского района проводить анализа наркоситуации в Белоярском районе, с учетом официальной статистики и личных мнений специалистов в области здравоохранения и правоохранительной деятельности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срок: 15.06. 2017, 15.12.2017 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2.2 Рекомендовать бюджетному учреждению «Белоярская районная больница»  проводить информационно-разъяснительную работу с населением, о вреде и последствиях употребления «синтетических наркотиков», в том числе с использованием муниципальных СМИ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Срок: 15.12.2017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</w:rPr>
        <w:t>3. О результатах тестирования учащихся образовательных учреждений, на предмет выявления фактов употребления наркотических средств, выявления лиц, склонных к употреблению психо-активных веществ.  (Жданова Е.Ю.)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Решили:</w:t>
      </w:r>
    </w:p>
    <w:p>
      <w:pPr>
        <w:pStyle w:val="Normal"/>
        <w:jc w:val="both"/>
        <w:rPr>
          <w:rFonts w:eastAsia="Calibri"/>
          <w:b w:val="false"/>
          <w:b w:val="false"/>
          <w:lang w:eastAsia="en-US"/>
        </w:rPr>
      </w:pPr>
      <w:r>
        <w:rPr>
          <w:b w:val="false"/>
          <w:szCs w:val="24"/>
        </w:rPr>
        <w:tab/>
        <w:t>Отметить, что в образовательных учреждениях Белоярского района</w:t>
      </w:r>
      <w:r>
        <w:rPr/>
        <w:t xml:space="preserve"> </w:t>
      </w:r>
      <w:r>
        <w:rPr>
          <w:b w:val="false"/>
        </w:rPr>
        <w:t>дали согласие и прошли тестирование 1586 учащихся с 12 – 17 лет, что составило 93% (2015 год – 89%).</w:t>
      </w:r>
      <w:r>
        <w:rPr>
          <w:rFonts w:eastAsia="Calibri"/>
          <w:lang w:eastAsia="en-US"/>
        </w:rPr>
        <w:t xml:space="preserve"> </w:t>
        <w:tab/>
      </w:r>
      <w:r>
        <w:rPr>
          <w:rFonts w:eastAsia="Calibri"/>
          <w:b w:val="false"/>
          <w:lang w:eastAsia="en-US"/>
        </w:rPr>
        <w:t>Из общего количества  полученных результатов:  высокий уровень – 0 чел. (0%), средний уровень – 55 чел. (3%) (в 2015 году высокий уровень – 0 чел. (0%), средний уровень – 24 чел.).  2,9%  человек могут быть отнесены к группе риска  по употреблению наркотических средств и психотропных веществ и нуждаются в профилактическом медицинском осмотре, с целью уточнения ситуации по немедицинскому потреблению наркотических средств и психотропных веществ.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ab/>
        <w:t xml:space="preserve">Общеобразовательным учреждениям, в 2017-2018 учебном году, предусмотреть в планах работ </w:t>
      </w:r>
      <w:r>
        <w:rPr>
          <w:b w:val="false"/>
        </w:rPr>
        <w:t>проведение информационно-разъяснительной работы с учащимися, о вреде и последствиях употребления «синтетических наркотиков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рок: 1.09.2017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>4. Об организации мероприятий посвященных Международному дню борьбы с наркоманией</w:t>
      </w:r>
      <w:r>
        <w:rPr>
          <w:rStyle w:val="Emphasis"/>
          <w:b/>
          <w:bCs/>
          <w:color w:val="000000"/>
          <w:szCs w:val="24"/>
          <w:shd w:fill="FFFFFF" w:val="clear"/>
        </w:rPr>
        <w:t xml:space="preserve"> </w:t>
      </w:r>
      <w:r>
        <w:rPr>
          <w:b w:val="false"/>
          <w:color w:val="222222"/>
          <w:szCs w:val="24"/>
          <w:shd w:fill="FFFFFF" w:val="clear"/>
        </w:rPr>
        <w:t>и незаконным оборотом наркотиков.</w:t>
      </w:r>
      <w:r>
        <w:rPr>
          <w:b w:val="false"/>
          <w:szCs w:val="24"/>
        </w:rPr>
        <w:t xml:space="preserve"> (Фомин В.А.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4.1 Заместителю главы Белоярского района по социальным вопросам </w:t>
      </w:r>
      <w:r>
        <w:rPr>
          <w:b w:val="false"/>
        </w:rPr>
        <w:t xml:space="preserve"> запланировать, к 26 июня 2016 г., проведение в подведомственных учреждениях мероприятий с акцентом на профилактику наркомании и пропаганду здорового образа жизни в молодежной среде</w:t>
      </w:r>
      <w:r>
        <w:rPr>
          <w:b w:val="false"/>
          <w:szCs w:val="24"/>
        </w:rPr>
        <w:t xml:space="preserve">. Информацию о запланированных мероприятиях  направить в отдел по организации профилактики  правонарушений администрации Белоярского района.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 9.06.2017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2 Рекомендовать филиалу по городу Белоярский и Белоярскому району ФКУ УИИ УФСИН России по ХМАО - Югре</w:t>
      </w:r>
      <w:r>
        <w:rPr>
          <w:sz w:val="28"/>
          <w:szCs w:val="28"/>
        </w:rPr>
        <w:t xml:space="preserve"> </w:t>
      </w:r>
      <w:r>
        <w:rPr>
          <w:b w:val="false"/>
          <w:szCs w:val="24"/>
        </w:rPr>
        <w:t>при реализации мероприятий, приуроченных к Международному дню борьбы с наркоманией и незаконным оборотом наркотических средств (26 июня), провести добровольное тестирование осужденных, стоящих на учете в филиале, как отбывающих наказания без изоляции от общества, на предмет выявления фактов возможного употребления наркотических средств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 26.06.2017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3  БУ «Белоярская районная больница» оказать содействие филиалу по городу Белоярский и Белоярскому району ФКУ УИИ УФСИН России по ХМАО – Югре в проведение тестирования осужденных лиц, на предмет выявления фактов употребления наркотических  средств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6 26..06.2017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,</w:t>
      </w:r>
    </w:p>
    <w:p>
      <w:pPr>
        <w:pStyle w:val="Normal"/>
        <w:jc w:val="both"/>
        <w:rPr/>
      </w:pPr>
      <w:r>
        <w:rPr>
          <w:b w:val="false"/>
          <w:szCs w:val="24"/>
        </w:rPr>
        <w:t>председатель антинаркотической</w:t>
      </w:r>
    </w:p>
    <w:p>
      <w:pPr>
        <w:pStyle w:val="Normal"/>
        <w:jc w:val="both"/>
        <w:rPr/>
      </w:pPr>
      <w:r>
        <w:rPr>
          <w:b w:val="false"/>
          <w:szCs w:val="24"/>
        </w:rPr>
        <w:t>комиссии Белоярского района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46:00Z</dcterms:created>
  <dc:creator>TarasovaAN</dc:creator>
  <dc:description/>
  <cp:keywords/>
  <dc:language>en-US</dc:language>
  <cp:lastModifiedBy>1</cp:lastModifiedBy>
  <cp:lastPrinted>2014-04-22T10:52:00Z</cp:lastPrinted>
  <dcterms:modified xsi:type="dcterms:W3CDTF">2017-05-26T08:56:00Z</dcterms:modified>
  <cp:revision>121</cp:revision>
  <dc:subject/>
  <dc:title> </dc:title>
</cp:coreProperties>
</file>