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ТОКОЛ</w:t>
      </w:r>
    </w:p>
    <w:p>
      <w:pPr>
        <w:pStyle w:val="Normal"/>
        <w:jc w:val="center"/>
        <w:rPr/>
      </w:pPr>
      <w:r>
        <w:rPr>
          <w:b w:val="false"/>
          <w:szCs w:val="24"/>
        </w:rPr>
        <w:t>заседания антинаркотической комиссии Белоярского района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г. Белоярский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14 ноября   2016 года                                                                                                           №  14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абан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ксим Серг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зам. начальника полиции ОМВД РФ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ения социальной защиты населения по городу Белоярский и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ик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ячеслав Владими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врач - нарколог БУ «Белоярская районная больниц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акул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рина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. председателя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уц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лена Пет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АУ «БИЦ  «Квадрат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ван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ариса Викто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директора Белоярского политехнического колледж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евщи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рий Васи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стоятель прихода храма преподобного Серафима Саровского</w:t>
            </w:r>
          </w:p>
        </w:tc>
      </w:tr>
    </w:tbl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>1. Вступительное слово. О регламенте проведения заседания. (Маненков С.П.)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или: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Утвердить повестку дня и регламент заседания антинаркотической комиссии Белоярского района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 </w:t>
      </w:r>
      <w:r>
        <w:rPr>
          <w:b w:val="false"/>
        </w:rPr>
        <w:t>О заболеваемости наркоманией и результатах проведения освидетельствований лиц на предмет установления факта употребления наркотиков, в том числе аналоговых синтетических наркотических средств, в 2016 году.  (Заика Вячеслав Владимирович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2.1 </w:t>
      </w:r>
      <w:r>
        <w:rPr>
          <w:b w:val="false"/>
        </w:rPr>
        <w:t>отметить, что ситуация с распространением наркомании на территории Белоярского района в целом имеет устойчивую динамику в сторону уменьшения количества лиц, имеющих установленный диагноз «наркомания»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2 отделу по организации профилактики правонарушений администрации Белоярского района продолжить в 2017 году проведение анализа наркоситуации в Белоярском районе, с учетом официальной статистики и личных мнений специалистов в области здравоохранения и правоохранительной деятельности;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срок: ежеквартально  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Cs w:val="24"/>
        </w:rPr>
        <w:t xml:space="preserve">2.3 </w:t>
      </w:r>
      <w:r>
        <w:rPr>
          <w:b w:val="false"/>
          <w:lang w:eastAsia="en-US"/>
        </w:rPr>
        <w:t>рекомендовать АУ «</w:t>
      </w:r>
      <w:r>
        <w:rPr>
          <w:b w:val="false"/>
        </w:rPr>
        <w:t>Белоярская районная больница» рассмотреть возможность проведения разъяснительной работы с учащимися и родителями учащихся образовательных учреждений о вреде использования электронных устройств для курения -  вайперов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Срок: в процессе текущей деятельности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3. О противодействии незаконному обороту наркотиков на территории Белоярского района в 2016 году. (Шабанов Максим Сергеевич)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Решили: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3.1 </w:t>
      </w:r>
      <w:r>
        <w:rPr>
          <w:b w:val="false"/>
          <w:szCs w:val="24"/>
        </w:rPr>
        <w:t>Информацию принять к сведению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>3.2 рекомендовать ОМВД по Белоярскому району разместить информационные плакаты о проведении антинаркотической акции «Сообщи, где торгуют смертью» в образовательных учреждениях и организациях города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</w:rPr>
        <w:t>Срок: до 16 .11.2016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3.3 отделу по организации профилактики правонарушений администрации Белоярского района разместить информацию о проведении акции «Сообщи, где торгуют смертью» в газете «Белоярские ВЕСТИ» и в эфире местного телевидения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</w:rPr>
        <w:t>Срок: до 18.11.2016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4. О реализации образовательными учреждениями Белоярского района в новом (2016-2017 г.г) учебном году мер по предупреждению употребления психоактивных веществ несовершеннолетними и формированию здорового образа жизни. (Вакуленко Ирина Владимировна, Иванова Лариса Викторовна)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szCs w:val="24"/>
        </w:rPr>
        <w:tab/>
        <w:t xml:space="preserve">5. </w:t>
      </w:r>
      <w:r>
        <w:rPr>
          <w:b w:val="false"/>
        </w:rPr>
        <w:t>О деятельности комитета по делам молодежи, физической культуре и спорту по противодействию потребления психо-активных веществ в молодежной среде.   (Майборода А.В.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5.1 комитетам социального блока администрации Белоярского района  и Белоярскому политехническому колледжу предусмотреть в планах работы на 2017 календарный год </w:t>
      </w:r>
      <w:r>
        <w:rPr>
          <w:b w:val="false"/>
          <w:lang w:eastAsia="en-US"/>
        </w:rPr>
        <w:t>мероприятия по формированию здорового образа жизни и мотивации к отказу от злоупотребления алкогольной продукцией, табака и немедицинского потребления наркотических средств и психотропных веществ</w:t>
      </w:r>
      <w:r>
        <w:rPr>
          <w:b w:val="false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: до 15.01. 2017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5.2 комитету по делам молодежи, физической культуры и спорту администрации Белоярского района акцентировать внимание тренеров спортивных секций на необходимость проведения разъяснительной работы среди воспитанников </w:t>
      </w:r>
      <w:r>
        <w:rPr>
          <w:b w:val="false"/>
        </w:rPr>
        <w:t>о вреде курения табака и использования электронных устройств для курения -  вайперов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Срок: до 25.12.2017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 xml:space="preserve">6. </w:t>
      </w:r>
      <w:r>
        <w:rPr>
          <w:b w:val="false"/>
        </w:rPr>
        <w:t>Об итогах работы антинаркотической комиссии Белоярского района, исполнении ранее принятых решений и плане работы на 2017 год. (Фомин В.А.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или:</w:t>
      </w:r>
    </w:p>
    <w:p>
      <w:pPr>
        <w:pStyle w:val="Normal"/>
        <w:jc w:val="both"/>
        <w:rPr/>
      </w:pPr>
      <w:r>
        <w:rPr>
          <w:b w:val="false"/>
        </w:rPr>
        <w:tab/>
        <w:t>6.1 считать решения антинаркотической комиссии Белоярского района, со сроком исполнения в 2016 году, исполненными;</w:t>
      </w:r>
    </w:p>
    <w:p>
      <w:pPr>
        <w:pStyle w:val="Normal"/>
        <w:ind w:firstLine="708"/>
        <w:jc w:val="both"/>
        <w:rPr>
          <w:b w:val="false"/>
          <w:b w:val="false"/>
          <w:color w:val="222222"/>
          <w:szCs w:val="24"/>
          <w:shd w:fill="FFFFFF" w:val="clear"/>
        </w:rPr>
      </w:pPr>
      <w:r>
        <w:rPr>
          <w:b w:val="false"/>
          <w:color w:val="222222"/>
          <w:szCs w:val="24"/>
          <w:shd w:fill="FFFFFF" w:val="clear"/>
        </w:rPr>
        <w:t>6.2 утвердить план заседаний антинаркотической комиссии Белоярского района на 2017 год.</w:t>
      </w:r>
    </w:p>
    <w:p>
      <w:pPr>
        <w:pStyle w:val="Normal"/>
        <w:ind w:firstLine="708"/>
        <w:jc w:val="both"/>
        <w:rPr>
          <w:b w:val="false"/>
          <w:b w:val="false"/>
          <w:color w:val="222222"/>
          <w:szCs w:val="24"/>
          <w:shd w:fill="FFFFFF" w:val="clear"/>
        </w:rPr>
      </w:pPr>
      <w:r>
        <w:rPr>
          <w:b w:val="false"/>
          <w:color w:val="222222"/>
          <w:szCs w:val="24"/>
          <w:shd w:fill="FFFFFF" w:val="clear"/>
        </w:rPr>
      </w:r>
    </w:p>
    <w:p>
      <w:pPr>
        <w:pStyle w:val="Normal"/>
        <w:ind w:firstLine="708"/>
        <w:jc w:val="both"/>
        <w:rPr>
          <w:b w:val="false"/>
          <w:b w:val="false"/>
          <w:color w:val="222222"/>
          <w:szCs w:val="24"/>
          <w:shd w:fill="FFFFFF" w:val="clear"/>
        </w:rPr>
      </w:pPr>
      <w:r>
        <w:rPr>
          <w:b w:val="false"/>
          <w:color w:val="222222"/>
          <w:szCs w:val="24"/>
          <w:shd w:fill="FFFFFF" w:val="clear"/>
        </w:rPr>
      </w:r>
    </w:p>
    <w:p>
      <w:pPr>
        <w:pStyle w:val="Normal"/>
        <w:ind w:firstLine="708"/>
        <w:jc w:val="both"/>
        <w:rPr>
          <w:b w:val="false"/>
          <w:b w:val="false"/>
          <w:color w:val="222222"/>
          <w:szCs w:val="24"/>
          <w:shd w:fill="FFFFFF" w:val="clear"/>
        </w:rPr>
      </w:pPr>
      <w:r>
        <w:rPr>
          <w:b w:val="false"/>
          <w:color w:val="222222"/>
          <w:szCs w:val="24"/>
          <w:shd w:fill="FFFFFF" w:val="clear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,</w:t>
      </w:r>
    </w:p>
    <w:p>
      <w:pPr>
        <w:pStyle w:val="Normal"/>
        <w:jc w:val="both"/>
        <w:rPr/>
      </w:pPr>
      <w:r>
        <w:rPr>
          <w:b w:val="false"/>
          <w:szCs w:val="24"/>
        </w:rPr>
        <w:t>председатель антинаркотической</w:t>
      </w:r>
    </w:p>
    <w:p>
      <w:pPr>
        <w:pStyle w:val="Normal"/>
        <w:jc w:val="both"/>
        <w:rPr/>
      </w:pPr>
      <w:r>
        <w:rPr>
          <w:b w:val="false"/>
          <w:szCs w:val="24"/>
        </w:rPr>
        <w:t>комиссии Белоярского района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46:00Z</dcterms:created>
  <dc:creator>TarasovaAN</dc:creator>
  <dc:description/>
  <cp:keywords/>
  <dc:language>en-US</dc:language>
  <cp:lastModifiedBy>1</cp:lastModifiedBy>
  <cp:lastPrinted>2014-04-22T10:52:00Z</cp:lastPrinted>
  <dcterms:modified xsi:type="dcterms:W3CDTF">2016-11-14T11:46:00Z</dcterms:modified>
  <cp:revision>118</cp:revision>
  <dc:subject/>
  <dc:title> </dc:title>
</cp:coreProperties>
</file>