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глав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5   апреля 2008 год №  64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антинаркотической комиссии в Белоярск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тинаркотическая комиссия в Белоярском районе (далее - комиссия) является органом, обеспечивающим взаимодействие деятельности территориальных органов федеральных органов исполнительной власти, органов государственной власти       Ханты–Мансийского автономного округа – Югры, органов местного самоуправления Белоярского района, органов местного самоуправления сельских поселений, находящихся в границах Белоярского района, общественных объединений, организаций по противодействию незаконному обороту наркотических средств, психотропных веществ и их прекурсоров на территории Белоя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решениями Государственного антинаркотического комитета, законами и нормативными правовыми актами            Ханты-Мансийского автономного округа – Югра, нормативными правовыми актами органа местного самоуправления Белоярский район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ыми задача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астие в реализации на территории Белоярского района государственной политики в области противодействия незаконному обороту наркотических средств, психотропных веществ и их прекурс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изация и обеспечение взаимодействия деятельности территориальных органов федеральных органов исполнительной власти, органов государственной власти Ханты – Мансийского автономного округа – Югра, органов местного самоуправления Белоярского района, органов местного самоуправления сельских поселений, находящихся в границах Белоярского района, общественных объединений, организаций по противодействию незаконному обороту наркотических средств, психотропных веществ и их прекурсоров на территории Белояр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нятие установленных и разработка новых мер, направленных на противодействие незаконному обороту наркотических средств, психотропных веществ и их прекурсоров, в том числе на профилактику указанного незаконного оборота на территории Белояр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нализ эффективности взаимодействия территориальных органов федеральных органов исполнительной власти, органов государственной власти Ханты – Мансийского автономного округа – Югра, органов местного самоуправления Белоярского района, органов местного самоуправления сельских поселений, находящихся в границах Белоярского района, общественных объединений, организаций по противодействию незаконному обороту наркотических средств, психотропных веществ и их прекурс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отрудничество с органами местного самоуправления муниципальных образований, граничащих с Белоярским районом, в области противодействия незаконному обороту наркотических средств, психотропных веществ и их прекурс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решение иных задач, предусмотренных законодательством Российской Федерации о наркотических средствах, психотропных веществах и их прекурсо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ля осуществления своих задач комиссия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нимать в пределах своей компетенции решения, касающиеся организации и осуществления взаимодействия, совершенствования и анализа эффективности деятельности органов исполнительной власти Ханты-Мансийского автономного       округа – Югра, органов местного самоуправления Белоярского района по противодействию незаконному обороту наркотических средств, психотропных веществ и их прекурсоров на территории Белоярского района, а также осуществлять контроль за исполнением этих реш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носить председателю антинаркотической комиссии Ханты–Мансийского автономного округа - Югры предложения по вопросам, требующим решения Правительством Ханты–Мансийского автономного округа - Юг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здавать рабочие группы для изучения вопросов, касающихся противодействия незаконному обороту наркотических средств, психотропных веществ и их прекурсоров, а также для подготовки проектов соответствующих решени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прашивать и получать в установленном законодательством Российской Федерации порядке необходимые материалы и информацию от территориальных органов федеральных органов исполнительной власти, органов государственной власти       Ханты–Мансийского автонгомного округа - Югры, органов местного самоуправления муниципальных образований, общественных объединений, организаций и должностных лиц на территории Белояр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ивлекать для участия в работе комиссии должностных лиц и специалистов территориальных органов федеральных органов исполнительной власти, органов государственной власти Ханты–Мансийского автономного округа, органов местного самоуправления муниципальных образований на территории Белоярского района, а также представителей общественных объединений и организаций (с их согла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миссия осуществляет свою деятельность на плановой основе в соответствии с регламентом, утверждаемым председателем комиссии на один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седания комиссии проводятся не реже одного раза в полугодие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сутствие на заседании комиссии ее членов обяза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сполняющее обязанности руководителя территориального органа федерального органа исполнительной власти или иного должностного лица, являющегося членом комиссии, принимает участие в заседании комиссии с правом совещательно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рассматриваемых вопросов к участию на заседания комиссии могут приглашаться иные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шение комиссии оформляется протоколом, который ведет секретарь комиссии и который подписывается председател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рганизационное обеспечение деятельности комиссии осуществляется главой Белоярского района (председателем комисс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целях глава Белоярского района (председатель комиссии) в пределах своей компетенции определяет структурное подразделение органа местного самоуправления муниципального образования Белоярский район для организационного обеспечения деятельности комиссии, а также назначает должностное лицо, ответственное за организацию эт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36:00Z</dcterms:created>
  <dc:creator>FominVA</dc:creator>
  <dc:description/>
  <cp:keywords/>
  <dc:language>en-US</dc:language>
  <cp:lastModifiedBy>www.PHILka.RU</cp:lastModifiedBy>
  <cp:lastPrinted>2012-06-15T13:25:00Z</cp:lastPrinted>
  <dcterms:modified xsi:type="dcterms:W3CDTF">2012-06-15T07:26:00Z</dcterms:modified>
  <cp:revision>9</cp:revision>
  <dc:subject/>
  <dc:title>ПОЛОЖЕНИЕ</dc:title>
</cp:coreProperties>
</file>