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ОТОКО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седания межведомственной комиссии по профилактик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авонарушений при администрации Белояр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 марта  2016 года                                                                                                                 №  1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МВД по Белоярскому району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зы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р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акуленк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рина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заместитель 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не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ван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филиала по г. Белоярский и Белоярскому району ФКУ УИН УФСИН РФ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 социальной защиты населения по городу Белоярский и району Департамента труда и социальной защиты населения Ханты-Мансийского автономного округа - Юг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лободянюк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кса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секретарь административной комисс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тета по делам молодежи физической культуры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аизо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Бюджетного учреждения Ханты-Мансийского автономного округа - Югры «Белоярский центр занятости населе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ъемочная группа АУ БИЦ «Квадрат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Вступительное слово главы Белоярского района С.П. Маненков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2. </w:t>
      </w:r>
      <w:r>
        <w:rPr>
          <w:b w:val="false"/>
        </w:rPr>
        <w:t>Об оказании социальной, медицинской и правовой помощи лицам без определенного места жительства, в том числе в зимний период и в рамках работы «социальных патрулей»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окладывал: Сватков С. А. 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ыступили:    Маненков С.П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ешили:</w:t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Информацию докладчика принять к сведению.</w:t>
        <w:tab/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3. </w:t>
      </w:r>
      <w:r>
        <w:rPr>
          <w:b w:val="false"/>
        </w:rPr>
        <w:t xml:space="preserve"> О ходе реализации требований федерального и регионального законодательства об участии граждан в охране общественного порядка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окладывал: Фомин В.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ыступили:  Маненков С.П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3.1. Начальнику отдела по организации профилактики правонарушений администрации Белоярского района изучить вопрос о возможности передачи части субсидии, выделенной из бюджета автономного округа на мероприятие по созданию условий для деятельности народных дружин, муниципальной программы по профилактике правонарушений, в бюджеты сельских поселений для приобретения (изготовления) форменных жилетов и удостоверений народных дружинник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.04.2016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3.2. Рекомендовать ОМВД по Белоярскому району, в соответствии со статьёй 16 Федерального закона от 2 апреля 2014 года № 44-фз «Об участии граждан в охране общественного порядка» предусмотреть проведение инструктажей народных дружинников, перед участием в охране общественного порядка, по основным направлениям деятельности народных дружин, по порядку действий в условиях, связанных с применением физической силы и оказанием первой помощ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рок: постоянно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4. О проведении мероприятий по предупреждению и пресечению фактов мошенничества, распространения и сбыта поддельных денег на территории Белоярского район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окладывал: Борискин Ю. П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ыступили: Маненков С.П., Фомин В.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комендовать ОМВД по Белоярскому району, в целях дальнейшего предупреждения мошеннических действий, в отношении жителей Белоярского района, использовать для информирования граждан размещение публикаций в газете «Белоярские ВЕСТИ», в рамках муниципального контракта, заключенного администраций Белоярского района с Автономным учреждением Белоярского района «Белоярский информационный центр «Квадрат», а так же применять метод непосредственного общения сотрудников полиции с жителями Белоярского райо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 Белоярского райо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едседатель Комиссии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06:00Z</dcterms:created>
  <dc:creator>1</dc:creator>
  <dc:description/>
  <cp:keywords/>
  <dc:language>en-US</dc:language>
  <cp:lastModifiedBy>1</cp:lastModifiedBy>
  <cp:lastPrinted>2015-02-20T10:14:00Z</cp:lastPrinted>
  <dcterms:modified xsi:type="dcterms:W3CDTF">2016-03-02T09:50:00Z</dcterms:modified>
  <cp:revision>17</cp:revision>
  <dc:subject/>
  <dc:title/>
</cp:coreProperties>
</file>