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</w:t>
      </w:r>
      <w:r>
        <w:rPr>
          <w:b w:val="false"/>
          <w:szCs w:val="24"/>
        </w:rPr>
        <w:t xml:space="preserve">ПРОТОКОЛ                                                        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заседания  межведомственной комиссии по профилактике правонарушений при администрации Белоярского района  (далее – Комиссий)</w:t>
      </w:r>
    </w:p>
    <w:p>
      <w:pPr>
        <w:pStyle w:val="Normal"/>
        <w:jc w:val="center"/>
        <w:rPr/>
      </w:pPr>
      <w:r>
        <w:rPr>
          <w:b w:val="false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г. Белоярский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 xml:space="preserve">14 апреля  2021 года                                                                                                      №  27 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>Председательствовал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аненков 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ергей Петрович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едседатель комиссии, глава Белоярского района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сутствовали члены комиссии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Чайк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енис Игоре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>начальник ОУУП и ПДН  ОМВД РФ по Белоярскому район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Фомин 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ладимир Анатолье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екретарь комиссии, начальник отдела по организации профилактики правонарушений администрации Белояр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остенко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ихаил Виктор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начальник Белоярского отделения вневедомственной охраны - филиала федерального государственного казенного учреждения «Управление вневедомственной охраны войск национальной гвардии Российской Федерации по Ханты-Мансийскому автономному округу - Югре"» (по согласованию)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авлетшин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льнур Ислам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.о. начальника филиала по Белоярскому району ФКУ УИИ УФСИН РФ по ХМАО - Югр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ватков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ергей Александр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>начальник управления социальной защиты населения по Белоярскому район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икитин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дрей Виктор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>заместитель председателя комитета по образованию администрации Белояр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йбород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лександр Виктор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>председатель комитета по делам молодежи, физической культуре и спорту администрации Белояр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зыренко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рина Василье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чальник отдела по организации деятельности комиссии по делам несовершеннолетних и защите их прав администрации Белояр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ерец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атьяна Викторо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иректор БУ ХМАО – Югры «Белоярский центр занятости населен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глашенные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ксенов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атьяна Николае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меститель председателя комитета по культуре администрации Белоярского района</w:t>
            </w:r>
          </w:p>
        </w:tc>
      </w:tr>
    </w:tbl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 </w:t>
      </w:r>
      <w:r>
        <w:rPr>
          <w:rFonts w:eastAsia="Calibri"/>
          <w:b w:val="false"/>
          <w:lang w:eastAsia="en-US"/>
        </w:rPr>
        <w:t>О ситуации с совершением дистанционных мошенничеств и краж безналичных денежных средств, в том числе с использованием персональных данных абонентов связи и дополнительных мерах по устранению причин и условий, способствующих их совершению</w:t>
      </w:r>
      <w:r>
        <w:rPr>
          <w:b w:val="false"/>
        </w:rPr>
        <w:t xml:space="preserve"> ( Чайка Д.И.)</w:t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 xml:space="preserve">Решили: </w:t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 xml:space="preserve">1.1 </w:t>
      </w:r>
      <w:r>
        <w:rPr>
          <w:b w:val="false"/>
          <w:color w:val="000000"/>
          <w:szCs w:val="24"/>
          <w:lang w:bidi="ru-RU"/>
        </w:rPr>
        <w:t>Отделу по организации профилактики правонарушений администрации Белоярского района рассмотреть вопрос о возможности изготовления наглядных информационных материалов по профилактике мошенничества (баннеры, плакаты и др.) по проектам, представленным ОМВД РФ по Белоярскому району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4"/>
          <w:lang w:bidi="ru-RU"/>
        </w:rPr>
      </w:pPr>
      <w:r>
        <w:rPr>
          <w:b w:val="false"/>
          <w:color w:val="000000"/>
          <w:szCs w:val="24"/>
          <w:lang w:bidi="ru-RU"/>
        </w:rPr>
        <w:t>Срок: 1.07.2021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4"/>
          <w:lang w:bidi="ru-RU"/>
        </w:rPr>
        <w:t>1.2 Р</w:t>
      </w:r>
      <w:r>
        <w:rPr>
          <w:b w:val="false"/>
          <w:szCs w:val="24"/>
        </w:rPr>
        <w:t>екомендовать ОМВД по Белоярскому району размешать в рубрике «Общественная безопасность» газеты Белоярские «ВЕСТИ» информацию профилактического направления о мошеннических схемах, используемых злоумышленниками, в том числе с использованием средств сотовой связи и интернет-ресурсов, в целях завладения их денежными средствами и имуществом. Рекомендовать гражданам модель поведения по противодействию мошенничеству.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рок: 31.12.2021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3 Рекомендовать руководителям учреждений оказывать содействие ОМВД РФ по Белоярскому району, в части организации профилактических бесед в трудовых коллективах 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рок: 31.12.2021</w:t>
      </w:r>
    </w:p>
    <w:p>
      <w:pPr>
        <w:pStyle w:val="Normal"/>
        <w:jc w:val="both"/>
        <w:rPr>
          <w:b w:val="false"/>
          <w:b w:val="false"/>
          <w:szCs w:val="24"/>
          <w:lang w:eastAsia="ar-SA"/>
        </w:rPr>
      </w:pPr>
      <w:r>
        <w:rPr>
          <w:szCs w:val="24"/>
        </w:rPr>
        <w:tab/>
      </w:r>
      <w:r>
        <w:rPr>
          <w:b w:val="false"/>
          <w:szCs w:val="24"/>
        </w:rPr>
        <w:t>2.</w:t>
      </w:r>
      <w:r>
        <w:rPr>
          <w:szCs w:val="24"/>
        </w:rPr>
        <w:t xml:space="preserve"> </w:t>
      </w:r>
      <w:r>
        <w:rPr>
          <w:rFonts w:eastAsia="Calibri"/>
          <w:b w:val="false"/>
          <w:szCs w:val="24"/>
          <w:lang w:eastAsia="en-US"/>
        </w:rPr>
        <w:t xml:space="preserve">Организация </w:t>
      </w:r>
      <w:r>
        <w:rPr>
          <w:b w:val="false"/>
          <w:szCs w:val="24"/>
          <w:lang w:eastAsia="ar-SA"/>
        </w:rPr>
        <w:t>взаимодействия и координация деятельности добровольных формирований населения Белоярского района по участию в охране общественного порядка</w:t>
      </w:r>
      <w:r>
        <w:rPr>
          <w:b w:val="false"/>
          <w:szCs w:val="24"/>
        </w:rPr>
        <w:t xml:space="preserve"> ( Чайка Д.И.)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шили:</w:t>
      </w:r>
    </w:p>
    <w:p>
      <w:pPr>
        <w:pStyle w:val="ListParagraph"/>
        <w:ind w:left="0" w:hanging="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2.1 Отделу по организации профилактики правонарушений, совместно с ОМВД РФ по Белоярскому району, организовать взаимодействие с народной дружиной города Белоярский по участию в охране общественного порядка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Срок: 1.05.2021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  Об исполнении ранее принятых решений комиссии по профилактике правонарушений Белоярского района (Фомин В.А.)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шили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читать ранее принятые решения, со сроком исполнения в 2020   году, исполненными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елоярского района,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ссии                                                                                       С.П. Маненков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left" w:pos="374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ab/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ap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b w:val="false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3:46:00Z</dcterms:created>
  <dc:creator>TarasovaAN</dc:creator>
  <dc:description/>
  <cp:keywords/>
  <dc:language>en-US</dc:language>
  <cp:lastModifiedBy>Фомин Владимир Анатольевич</cp:lastModifiedBy>
  <cp:lastPrinted>2021-04-21T14:46:00Z</cp:lastPrinted>
  <dcterms:modified xsi:type="dcterms:W3CDTF">2021-04-21T10:05:00Z</dcterms:modified>
  <cp:revision>136</cp:revision>
  <dc:subject/>
  <dc:title> </dc:title>
</cp:coreProperties>
</file>