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</w:t>
      </w:r>
      <w:r>
        <w:rPr>
          <w:b w:val="false"/>
          <w:szCs w:val="24"/>
        </w:rPr>
        <w:t>ПРОТОКОЛ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заседания межведомственной комиссии по профилактике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правонарушений при администрации Белоярского района</w:t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27  ноября  2017 года                                                                                                         №  20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/>
        <w:t>Председательствовал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орискин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Юрий Петрович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председателя комиссии, начальник ОМВД по Белоярскому району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сутствовали 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Фомин 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ладимир Анатоль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кретарь комиссии, начальник отдела по организации профилактики правонарушений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озыренко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рина Васил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отдела по организации деятельности комиссии по делам несовершеннолетних и защите их прав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Жданов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Елена Юрье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председатель комитета по образованию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не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ван Никола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начальник филиала по Белоярскому району ФКУ УИИ УФСИН РФ по ХМАО - Югр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ватко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ргей Александ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чальник управления социальной защиты населения по городу Белоярский и району Департамента труда и социальной защиты населения Ханты-Мансийского автономного округа - Югр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йборода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лександр Виктор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едатель комитета по делам молодежи физической культуры и спорту администрации Белоярского райо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рец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атьяна Викто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иректор Бюджетного учреждения Ханты-Мансийского автономного округа - Югры «Белоярский центр занятости населения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иглашенные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кол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талья Владимиро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главы Белоярского района по социальным вопросам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Беляев</w:t>
            </w:r>
          </w:p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толий Сергее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едставитель ОМВД по Белоярскому району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ъемочная группа АУ БИЦ «Квадрат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Вступительное слово заместителя председателя комиссии Ю.П. Борискина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2. </w:t>
      </w:r>
      <w:r>
        <w:rPr>
          <w:b w:val="false"/>
        </w:rPr>
        <w:t xml:space="preserve">О взаимодействии исполнительных органов государственной власти автономного округа, органов местного самоуправления и некоммерческих общественных организаций по оказанию медико-социальных услуг, содействию в трудоустройстве лицам без определённого места жительства и освободившимся из мест лишения свободы. (Сватков С.А.) 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Решили: информацию принять к сведению 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3. </w:t>
      </w:r>
      <w:r>
        <w:rPr>
          <w:b w:val="false"/>
        </w:rPr>
        <w:t>О состоянии профилактической работы с лицами, состоящими на учете в филиале по   г. Белоярский и Белоярскому району ФКУ УИИ УФСИН России по ХМАО – Югре, осужденными к наказанию без изоляции от общества и проблемах в профилактической работе с осужденными и лицами,  освободившимися из мест лишения свободы. (</w:t>
      </w:r>
      <w:r>
        <w:rPr>
          <w:b w:val="false"/>
          <w:szCs w:val="24"/>
        </w:rPr>
        <w:t>Канев И.Н., С.П., Борискин Ю.П., Фомин В.А.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>3.1.</w:t>
      </w:r>
      <w:r>
        <w:rPr>
          <w:b w:val="false"/>
        </w:rPr>
        <w:t xml:space="preserve"> Рекомендовать филиалу по Белоярскому району ФКУ УИИ УФСИН России по ХМАО - Югре, в 2018 году, организовать взаимодействие с представителями учреждений социальной сферы,  религиозных организаций, БУ «Белоярская районная больница» по направлению проведения воспитательной работы с осужденными.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Срок: 25.12.2018</w:t>
      </w:r>
    </w:p>
    <w:p>
      <w:pPr>
        <w:pStyle w:val="Normal"/>
        <w:jc w:val="both"/>
        <w:rPr/>
      </w:pPr>
      <w:r>
        <w:rPr>
          <w:b w:val="false"/>
          <w:szCs w:val="24"/>
        </w:rPr>
        <w:tab/>
        <w:t xml:space="preserve">3.2. </w:t>
      </w:r>
      <w:r>
        <w:rPr>
          <w:b w:val="false"/>
        </w:rPr>
        <w:t>Отделу по организации профилактики правонарушений администрации Белоярского района, в связи с изменением в названии филиала по Белоярскому району ФКУ УИИ УФСИН России по ХМАО - Югре, внести соответствующие изменения в состав Межведомственной комиссии по профилактике правонарушений администрации  Белоярского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Срок: 15.03.2018</w:t>
      </w:r>
    </w:p>
    <w:p>
      <w:pPr>
        <w:pStyle w:val="Normal"/>
        <w:jc w:val="both"/>
        <w:rPr/>
      </w:pPr>
      <w:r>
        <w:rPr>
          <w:b w:val="false"/>
        </w:rPr>
        <w:tab/>
        <w:t>3.3. Отделу по организации профилактики правонарушений администрации Белоярского района, актуализировать перечень предприятий и учреждений, предоставляющих рабочие места для обеспечения исполнения наказаний в виде обязательных и исправительных работ на территории городского поселения Белоярский, исключив из перечня отдел министерства внутренних дел России по Белоярскому району и заменив общество с ограниченной ответственностью «Жилищно-коммунальный сервис» на общество с ограниченной ответственностью «Управляющая компания Жилищно-коммунальный сервис плюс».</w:t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Срок: 15.03.2018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4. О развитии и эффективности использования системы видеонаблюдения города Белоярский (Фомин В.А.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ешил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4.1 Рекомендовать ОМВД по Белоярскому району определить, с учетом степени криминогенности, места общественного пользования городского поселения Белоярский, в которых целесообразна установка камер видеонаблюд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Срок: 1.01.2018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4.2 Отделу по организации профилактики правонарушений администрации Белоярского района, совместно с ОМВД по Белоярскому району, проанализировать актуальность мест размещения видеокамер городской системы видеонаблюдения, и при необходимости провести их переустановку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Срок: 1.03.2018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4.3 Отделу по организации профилактики правонарушений администрации Белоярского района, в 2018 году, в рамках муниципальной программы Белоярского района «Профилактика терроризма и экстремизма, правонарушений в сфере общественного порядка и безопасности дорожного движения  в Белоярском районе на 2014-2020 годы, рассмотреть возможность модернизации программного обеспечения городской системы видеонаблюдения, в части увеличения объема архивирования записанной информации.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</w:rPr>
        <w:tab/>
        <w:t>Срок: 1.04.2018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  <w:r>
        <w:rPr>
          <w:b w:val="false"/>
        </w:rPr>
        <w:t>5. О реализации мероприятий муниципальной программы Белоярского района «Профилактика терроризма и экстремизма, правонарушений в сфере общественного порядка и безопасности дорожного движения  в Белоярском районе на 2014-2020 годы» в 2017 году. (</w:t>
      </w:r>
      <w:r>
        <w:rPr>
          <w:b w:val="false"/>
          <w:szCs w:val="24"/>
        </w:rPr>
        <w:t xml:space="preserve"> Фомин В.А.)</w:t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и:</w:t>
      </w:r>
    </w:p>
    <w:p>
      <w:pPr>
        <w:pStyle w:val="Normal"/>
        <w:ind w:firstLine="708"/>
        <w:jc w:val="both"/>
        <w:rPr/>
      </w:pPr>
      <w:r>
        <w:rPr>
          <w:b w:val="false"/>
          <w:szCs w:val="24"/>
        </w:rPr>
        <w:t xml:space="preserve">Считать мероприятия </w:t>
      </w:r>
      <w:r>
        <w:rPr>
          <w:b w:val="false"/>
        </w:rPr>
        <w:t>муниципальной программы Белоярского района «Профилактика терроризма и экстремизма, правонарушений в сфере общественного порядка и безопасности дорожного движения  в Белоярском районе на 2014-2020 годы» в 2017 году исполненными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6. Об исполнении решений комиссии в 2017 году и утверждении плана заседаний Межведомственной комиссии по профилактике правонарушений при администрации Белоярского района на 2018 год (Фомин В.А.)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ешили: </w:t>
      </w:r>
    </w:p>
    <w:p>
      <w:pPr>
        <w:pStyle w:val="Normal"/>
        <w:ind w:firstLine="708"/>
        <w:jc w:val="both"/>
        <w:rPr/>
      </w:pPr>
      <w:r>
        <w:rPr>
          <w:b w:val="false"/>
        </w:rPr>
        <w:t>Утвердить план работы Межведомственной комиссии по профилактике правонарушений при администрации Белоярского района на 2018 год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чальник ОМВД по Белоярскому району,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аместитель председателя комиссии                                                                   Ю.П. Борискин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06:00Z</dcterms:created>
  <dc:creator>1</dc:creator>
  <dc:description/>
  <cp:keywords/>
  <dc:language>en-US</dc:language>
  <cp:lastModifiedBy>1</cp:lastModifiedBy>
  <cp:lastPrinted>2016-12-22T17:13:00Z</cp:lastPrinted>
  <dcterms:modified xsi:type="dcterms:W3CDTF">2017-11-28T09:37:00Z</dcterms:modified>
  <cp:revision>25</cp:revision>
  <dc:subject/>
  <dc:title/>
</cp:coreProperties>
</file>