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Тюменской областной Думы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сентября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2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итогах голосования по единому избирательному округу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ояр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Число поступивших протоколов № 2 участковых избирательных комиссий об итогах голосования, на основании которых составлен протокол № 2 территориаль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№ 2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я избирательных объединений, зарегистрировавших списки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ый список кандидатов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юменское РО Партии "ЯБЛОК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юменское региональное отделение Партии СПРАВЕДЛИВАЯ РОС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юменское региональное отделение политической партии "ПАРТИЯ РОС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юменское региональное отделение политической партии "ПАТРИОТЫ РОСС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юменское региональное отделение Партии "ЕДИНАЯ РОСС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ЮМЕНСКОЕ ОБЛАСТНОЕ ОТДЕЛЕНИЕ КПР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Тюменское РО ЛДП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9 сентября 2016 года в 13 часов 20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6:00Z</dcterms:created>
  <dc:creator>Jigulska</dc:creator>
  <dc:description/>
  <cp:keywords/>
  <dc:language>en-US</dc:language>
  <cp:lastModifiedBy>Админ</cp:lastModifiedBy>
  <cp:lastPrinted>2016-09-19T12:27:00Z</cp:lastPrinted>
  <dcterms:modified xsi:type="dcterms:W3CDTF">2016-10-10T10:47:00Z</dcterms:modified>
  <cp:revision>5</cp:revision>
  <dc:subject/>
  <dc:title>Экземпляр №  ______</dc:title>
</cp:coreProperties>
</file>