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Тюменской областной Думы 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 сентября 2016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 № 1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 об итогах голосования по Няганьскому одномандатному избирательному округу № 6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Белоярского райо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соответствующей территори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Число поступивших протоколов № 1 участковых избирательных комиссий об итогах голосования, на основании которых составлен протокол № 1 территориальной избирательной комиссии об итогах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После предварительной проверки правильности составления протоколов № 1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у с т а н о в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исанов Валерий Муллаян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здин Сергей Викто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ангина Любовь Владимиро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ьев Владимир А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енко Александр Василь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территориальной избирательной комиссии о числе открепительных удостоверен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утраченных в территориальной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ехова Е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хтер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еретельник К.Э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бийчук В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рестов А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асильева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нко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новой К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Харкавлюк С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банова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убина В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9 сентября 2016 года в 13 часов 30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25:00Z</dcterms:created>
  <dc:creator>Jigulska</dc:creator>
  <dc:description/>
  <cp:keywords/>
  <dc:language>en-US</dc:language>
  <cp:lastModifiedBy>Админ</cp:lastModifiedBy>
  <cp:lastPrinted>2016-09-19T12:25:00Z</cp:lastPrinted>
  <dcterms:modified xsi:type="dcterms:W3CDTF">2016-10-10T10:46:00Z</dcterms:modified>
  <cp:revision>7</cp:revision>
  <dc:subject/>
  <dc:title>Экземпляр №  ______</dc:title>
</cp:coreProperties>
</file>