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Думы Ханты-Мансийского автономного округа - Югры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1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ерриториальной избирательной комиссии об итогах голосования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Белоярскому одномандатному избирательному округу № 1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6"/>
              </w:rPr>
              <w:t>на территории Белояр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участковых избирательных комиссий  на соответствующей территори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тупивших протоколов № 1 участковых избирательных комиссий об итогах голосования, на основании которых составлен протокол территориальной комисси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предварительной проверки правильности составления протоколов № 1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 в помещении территориальной (окружной)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погашен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действитель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территориальной (окружной) избирательной комиссией избирател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утраченных бюллетен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зарегистрированных канди-датов, внесенных в избирательный бюллетень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-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нов Александр Михайл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альский Александр Викт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кушина Татьяна Павл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лко Леонид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саметдинов Ринат Раис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83"/>
        <w:gridCol w:w="2835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8 часов 3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13:00Z</dcterms:created>
  <dc:creator>Jigulska</dc:creator>
  <dc:description/>
  <cp:keywords/>
  <dc:language>en-US</dc:language>
  <cp:lastModifiedBy>Админ</cp:lastModifiedBy>
  <dcterms:modified xsi:type="dcterms:W3CDTF">2016-10-10T10:48:00Z</dcterms:modified>
  <cp:revision>6</cp:revision>
  <dc:subject/>
  <dc:title>Экземпляр №  ______</dc:title>
</cp:coreProperties>
</file>