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Думы Ханты-Мансийского автономного округа - Югры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 итогах голосования по единому избирательному округу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лоярская региональная группа  № 1)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6"/>
              </w:rPr>
              <w:t>на территории Белояр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участковых избирательных комиссий  на соответствующей территори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тупивших протоколов № 2 участковых избирательных комиссий об итогах голосования, на основании которых составлен протокол №2 территориальной избирательной комисси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предварительной проверки правильности составления протоколов № 2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 в помещении территориальной (окружной)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погашен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действитель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территориальной (окружной) избирательной комиссией избирател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утрачен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избирательных объединений, зарегистрировавших списки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Ханты-Мансийское окружное отделение КОММУНИСТИЧЕСКОЙ ПАРТИИ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Тюменское региональное отделение политической партии "ПАТРИОТЫ РОСС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Ханты-Мансийское региональное отделение партии "ПАРТИЯ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Ханты-Мансийское региональное отделение Партии СПРАВЕДЛИВАЯ РОС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Ханты-Мансийское региональное отделение ЛД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Ханты-Мансийское региональное отделение Партии "ЕДИНАЯ РОСС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8 часов 35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22:00Z</dcterms:created>
  <dc:creator>Jigulska</dc:creator>
  <dc:description/>
  <cp:keywords/>
  <dc:language>en-US</dc:language>
  <cp:lastModifiedBy>Админ</cp:lastModifiedBy>
  <dcterms:modified xsi:type="dcterms:W3CDTF">2016-10-10T10:50:00Z</dcterms:modified>
  <cp:revision>6</cp:revision>
  <dc:subject/>
  <dc:title>Экземпляр №  ______</dc:title>
</cp:coreProperties>
</file>