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Думы Ханты-Мансийского автономного округа - Югры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1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6"/>
              </w:rPr>
              <w:t>окружной избирательной комиссии о результатах выборов по Белоярскому одно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территориальных избирательных комиссий  в одномандатном избирательном округе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ротоколов № 1 территориальных избирательных комиссий об итогах голосования, на основании которых составлен протокол окружной избирательной комиссии о результатах выборов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предварительной проверки правильности составления протоколов № 1 территориальных избирательных комиссий об итогах голосования окружная избирательная комиссия путем суммирования данных, содержащихся в указанных протоколах территориальных избирательных комиссий,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39"/>
        <w:gridCol w:w="126"/>
        <w:gridCol w:w="239"/>
        <w:gridCol w:w="126"/>
        <w:gridCol w:w="239"/>
        <w:gridCol w:w="126"/>
        <w:gridCol w:w="239"/>
        <w:gridCol w:w="365"/>
        <w:gridCol w:w="365"/>
        <w:gridCol w:w="365"/>
        <w:gridCol w:w="370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досрочно в помещении территориальной (окружной) избирательной комисс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погашенных бюллетеней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действительных бюллетеней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а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б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в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г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д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открепительных удостоверений, выданных территориальной (окружной) избирательной комиссией избирателям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е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открепительных удостоверени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ж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утраченных бюллетеней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з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и, имена и отчества внесенных в избирательный бюллетень зарегистрированных кандид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инов Александр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,0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альский Александр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1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кушина Татьян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7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лко Леонид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,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саметдинов Ринат Раис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территориальным избирательным комисси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ОИК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450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8,6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о статьей 51 Закона Ханты-Мансийского автономного округа - Югры "О выборах депутатов Думы Ханты-Мансийского автономного округа - Югры" зарегистрированный кандидат  Михалко Леонид Владимирович, который  получил  наибольшее  число  голосов  избирателей ,  принявших   участие   в  голосовании, признан избранным депутатом Думы Ханты-Мансийского автономного округа - Югры шестого созыва по Белоярскому одно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8 часов 5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3:00Z</dcterms:created>
  <dc:creator>Jigulska</dc:creator>
  <dc:description/>
  <cp:keywords/>
  <dc:language>en-US</dc:language>
  <cp:lastModifiedBy>Админ</cp:lastModifiedBy>
  <dcterms:modified xsi:type="dcterms:W3CDTF">2016-10-10T10:51:00Z</dcterms:modified>
  <cp:revision>5</cp:revision>
  <dc:subject/>
  <dc:title>Экземпляр №  ______</dc:title>
</cp:coreProperties>
</file>