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8 сентября 201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 1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итогах голосования по одномандатному избирательному округу № 222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нты-Мансийский автономный округ - Югра - Ханты-Мансийский одномандатный избирательный округ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8"/>
              </w:rPr>
              <w:t>на территории Белоярский райо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соответствующей территори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оступивших протоколов № 1 участковых избирательных комиссий об итогах голосования, на основании которых составлен протокол № 1 территориальной избирательной комиссии об итогах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ключ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            </w:t>
            </w:r>
            <w:r>
              <w:rPr/>
              <w:t>После предварительной проверки правильности составления протоколов № 1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  у с т а н о в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содержащихся в переносных ящиках для голос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неиспользова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ц Анатолий Степан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ьный Павел Никола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уганова Татьяна Александро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 Александр Никола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Евгений Вла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ин Олег Юр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цев Алексей Вла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 Гарри Иван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территориальной избирательной комиссии о числе открепительных удостовере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открепительных удостоверений, полученных территориальной избирательной комисси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утраченных в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ехова Е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хтер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еретельник К.Э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бийчук В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рестов А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асильева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нко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новой К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Харкавлюк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банов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убина В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9 сентября 2016 года в 11 часов 00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4:49:00Z</dcterms:created>
  <dc:creator>Jigulska</dc:creator>
  <dc:description/>
  <cp:keywords/>
  <dc:language>en-US</dc:language>
  <cp:lastModifiedBy>Админ</cp:lastModifiedBy>
  <cp:lastPrinted>2016-09-19T09:48:00Z</cp:lastPrinted>
  <dcterms:modified xsi:type="dcterms:W3CDTF">2016-10-10T10:45:00Z</dcterms:modified>
  <cp:revision>4</cp:revision>
  <dc:subject/>
  <dc:title>Экземпляр №  ______</dc:title>
</cp:coreProperties>
</file>