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кземпляр №  ______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ыборы депутатов Государственной Думы Федерального Собрания Российской Федерации седьмого созыва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18 сентября 2016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ПРОТОКОЛ № 2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рриториальной избирательной комиссии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 итогах голосования по федеральному избирательному округу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8"/>
              </w:rPr>
              <w:t>на территории Ханты-Мансийский автономный округ - Югра, Белоярский район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2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8"/>
        <w:gridCol w:w="1135"/>
      </w:tblGrid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участковых избирательных комиссий на соответствующей территории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поступивших протоколов № 2 участковых избирательных комиссий об итогах голосования, на основании которых составлен протокол № 2 территориальной избирательной комиссии об итогах голосования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избирательных участков, итоги голосования по которым были признаны недействительными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ммарное число избирателей, включенных в списки избирателей по избирательным участкам, итоги голосования по которым были признаны недействительными, на момент окончания голосования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/>
              <w:t>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/>
              <w:t xml:space="preserve">            </w:t>
            </w:r>
            <w:r>
              <w:rPr/>
              <w:t>После предварительной проверки правильности составления протоколов № 2 участковых избирательных комиссий об итогах голосования территориальная избирательная комиссия путем суммирования данных, содержащихся в указанных протоколах участковых избирательных комиссий,   у с т а н о в и л а :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3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127"/>
        <w:gridCol w:w="426"/>
        <w:gridCol w:w="426"/>
        <w:gridCol w:w="426"/>
        <w:gridCol w:w="426"/>
        <w:gridCol w:w="426"/>
        <w:gridCol w:w="426"/>
      </w:tblGrid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ей, внесенных в списки избирателей на момент окончания голос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полученных участковыми избирательными комиссия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, проголосовавшим досрочн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участковыми избирательными комиссиями избирателям в помещениях для голосования в день голос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, проголосовавшим вне помещений для голосования в день голос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погашенных избирательных бюллетен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о избирательных бюллетеней, содержащихся в переносных ящиках для голосования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содержащихся в стационарных ящиках для голос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недействительных избирательных бюллетен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действительных избирательных бюллетен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открепительных удостоверений, полученных участковыми избирательными комиссия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открепительных удостоверений, выданных участковыми избирательными комиссиями избирателям на избирательных участках до дня голос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ей, проголосовавших по открепительным удостоверениям на избирательных участка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погашенных неиспользованных открепительных удостовере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открепительных удостоверений, выданных избирателям территориальной избирательной комисси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утраченных открепительных удостовере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утраченных избирательных бюллетен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не учтенных при получен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/>
        <w:tc>
          <w:tcPr>
            <w:tcW w:w="6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Наименования политических партий, зарегистрировавших федеральные списки кандидатов</w:t>
            </w:r>
          </w:p>
        </w:tc>
        <w:tc>
          <w:tcPr>
            <w:tcW w:w="2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Число голосов избирателей, поданных за каждый федеральный список кандидатов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СЕРОССИЙСКАЯ ПОЛИТИЧЕСКАЯ ПАРТИЯ "РОДИНА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олитическая партия КОММУНИСТИЧЕСКАЯ ПАРТИЯ КОММУНИСТЫ РОСС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олитическая партия "Российская партия пенсионеров за справедливость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Всероссийская политическая партия "ЕДИНАЯ РОССИЯ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Политическая партия "Российская экологическая партия "Зеленые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Политическая партия "Гражданская Платформа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Политическая партия ЛДПР - Либерально-демократическая партия Росс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Политическая партия "Партия народной свободы" (ПАРНАС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Всероссийская политическая партия "ПАРТИЯ РОСТА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Общественная организация Всероссийская политическая партия "Гражданская Сила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Политическая партия "Российская объединенная демократическая партия "ЯБЛОКО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Политическая партия "КОММУНИСТИЧЕСКАЯ ПАРТИЯ РОССИЙСКОЙ ФЕДЕРАЦИ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 Политическая партия "ПАТРИОТЫ РОССИ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 Политическая партия СПРАВЕДЛИВАЯ РОСС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127"/>
        <w:gridCol w:w="426"/>
        <w:gridCol w:w="426"/>
        <w:gridCol w:w="426"/>
        <w:gridCol w:w="426"/>
        <w:gridCol w:w="426"/>
        <w:gridCol w:w="426"/>
      </w:tblGrid>
      <w:tr>
        <w:trPr/>
        <w:tc>
          <w:tcPr>
            <w:tcW w:w="93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нные территориальной избирательной комиссии о числе открепительных удостоверений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о открепительных удостоверений, полученных территориальной избирательной комиссией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открепительных удостоверений, выданных нижестоящим участковым избирательным комисс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неиспользованных открепительных удостоверений, погашенных территориальной избирательной комисси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открепительных удостоверений, утраченных в территориальной избирательной комисс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9"/>
        <w:gridCol w:w="2837"/>
        <w:gridCol w:w="284"/>
        <w:gridCol w:w="3472"/>
      </w:tblGrid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едатель территориальной избирательной комиссии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рехова Е.Б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амилия, инициалы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 либо причина отсутствия, отметка об особом мнении)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еститель председателя комиссии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Бехтер В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кретарь комиссии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Веретельник К.Э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ы комиссии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Бабийчук В.Г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Берестов А.Г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Васильева И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Панко Д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Терновой К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Харкавлюк С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Шабанова О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Шубина В.И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М.П.         Протокол подписан 19 сентября 2016 года в 11 часов 04 минут</w:t>
      </w:r>
    </w:p>
    <w:sectPr>
      <w:type w:val="nextPage"/>
      <w:pgSz w:orient="landscape" w:w="23829" w:h="16851"/>
      <w:pgMar w:left="1701" w:right="850" w:gutter="0" w:header="0" w:top="1417" w:footer="0" w:bottom="624"/>
      <w:pgNumType w:fmt="decimal"/>
      <w:cols w:num="2" w:space="226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4:50:00Z</dcterms:created>
  <dc:creator>Jigulska</dc:creator>
  <dc:description/>
  <cp:keywords/>
  <dc:language>en-US</dc:language>
  <cp:lastModifiedBy>Админ</cp:lastModifiedBy>
  <cp:lastPrinted>2016-09-19T09:49:00Z</cp:lastPrinted>
  <dcterms:modified xsi:type="dcterms:W3CDTF">2016-10-10T10:46:00Z</dcterms:modified>
  <cp:revision>4</cp:revision>
  <dc:subject/>
  <dc:title>Экземпляр №  ______</dc:title>
</cp:coreProperties>
</file>