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504037214"/>
      <w:bookmarkEnd w:id="0"/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– МАНСИЙСКИЙ АВТОНОМНЫЙ ОКРУГ – ЮГ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рриториальная комиссия по делам несовершеннолетних и защите их пра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  администрации Белоярского района</w:t>
      </w:r>
    </w:p>
    <w:p>
      <w:pPr>
        <w:pStyle w:val="Normal"/>
        <w:rPr/>
      </w:pPr>
      <w:r>
        <w:rPr/>
        <w:t>628161, ул. Центральная, 9</w:t>
      </w:r>
    </w:p>
    <w:p>
      <w:pPr>
        <w:pStyle w:val="Normal"/>
        <w:rPr>
          <w:b/>
          <w:b/>
        </w:rPr>
      </w:pPr>
      <w:r>
        <w:rPr/>
        <w:t xml:space="preserve">г. Белоярский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Тюменская область</w:t>
      </w:r>
    </w:p>
    <w:p>
      <w:pPr>
        <w:pStyle w:val="Normal"/>
        <w:pBdr>
          <w:bottom w:val="single" w:sz="12" w:space="1" w:color="000000"/>
        </w:pBdr>
        <w:rPr/>
      </w:pPr>
      <w:r>
        <w:rPr/>
        <w:t>Тел/ факс (34670) 62-157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Исх.№331 от 30.03.2018 года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№24</w:t>
      </w:r>
    </w:p>
    <w:p>
      <w:pPr>
        <w:pStyle w:val="Normal"/>
        <w:rPr/>
      </w:pPr>
      <w:r>
        <w:rPr/>
        <w:t>г. Белоярский                                                                                                        28 марта 2018 года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«Об исполнении межведомственного  плана по реализ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на  территории  Белоярского  района Концепции развития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истемы профилактики безнадзорности и правонарушений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несовершеннолетних на период до 2020 года»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г.Белоярский, ул.Центральная, 9, администрация Белоярского района, кабинет заместителя главы Белоярского района по социальным вопросам, 3 этаж, 10.00 часов </w:t>
      </w:r>
    </w:p>
    <w:p>
      <w:pPr>
        <w:pStyle w:val="Normal"/>
        <w:widowControl w:val="false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(сведения об участниках заседания указаны  в протоколе заседания комиссии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2"/>
        </w:rPr>
        <w:t>Заслушав и обсудив информацию</w:t>
      </w:r>
      <w:r>
        <w:rPr/>
        <w:t xml:space="preserve"> заместителя начальника отдела по организации деятельности комиссии  по делам несовершеннолетних и защите их прав администрации Белоярского района, ответственного секретаря Петровой А.М. «Об исполнении межведомственного  плана по реализации на территории Белоярского района Концепции развития системы профилактики безнадзорности и правонарушений несовершеннолетних на период до 2020 года»,   территориальная коми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ИЛ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ind w:firstLine="708"/>
        <w:jc w:val="both"/>
        <w:rPr/>
      </w:pPr>
      <w:r>
        <w:rPr/>
        <w:t xml:space="preserve">Постановлением территориальной  комиссии по делам несовершеннолетних и защите их прав при  администрации Белоярского района от 21 июля 2017 года №49 утвержден межведомственный план по реализации на территории Белоярского района Концепции развития системы профилактики безнадзорности и правонарушений несовершеннолетних на период до 2020 года (далее - </w:t>
      </w:r>
      <w:r>
        <w:rPr>
          <w:bCs/>
        </w:rPr>
        <w:t>территориальная комиссия)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>В</w:t>
      </w:r>
      <w:r>
        <w:rPr>
          <w:bCs/>
        </w:rPr>
        <w:t xml:space="preserve"> адрес территориальной комиссии представлена информация о реализации мероприятий плана за 2017 год (приложение 1 к настоящему постановлению).</w:t>
      </w:r>
      <w:r>
        <w:rPr/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2017 году территориальной комиссией разработаны и утверждены 4 межведомственных плана мероприятий, направленных на предупреждение и пресечение совершения   антиобщественных  действий, на профилактику суицидального поведения детей и подростков, в том числе связанного с распространением в сети Интернет, социальных сетях информации, наносящей вред жизни и здоровью, а также мероприятий по противодействию экстремизму,  национализму и конфликтам на религиозной почве среди несовершеннолетних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амках муниципальной программы Белоярского района «Развитие физической культуры, спорта и молодежной политики на территории Белоярского района  на 2014 - 2020 годы», утвержденной постановлением администрации Белоярского района от 3 декабря  2013 года № 1758 «Об утверждении  муниципальной  программы Белоярского района «Развитие физической культуры, спорта и молодежной политики на территории Белоярского района на 2014 - 2020 годы», предусмотрены мероприятия, в том числе направленные на профилактику безнадзорности и правонарушений несовершеннолетних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учающиеся муниципальных общеобразовательных учреждений вовлечены в органы ученического самоуправления на базе общеобразовательных учреждений, в общероссийскую общественно-государственную детско-юношескую организацию «Российского движение школьников», во всероссийское детско-юношеское  военно-патриотическое общественное движение «ЮНАРМИЯ», в Детский общественный совет при Уполномоченном по правам ребенка в Ханты-Мансийском автономном округе-Югре, Совет молодежи Белоярского рай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8 февраля 2018 года состоялось торжественное открытие Года добровольца и Года гражданского согласия на территории Белоярского района, в котором приняли участие представители 7 волонтерских молодежных объединений (105 человек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15 марта 2017 года Комитетом по делам молодежи, физической культуре и спорту администрации Белоярского района проведено заседание Экспертного совета конкурса программ и проектов по гражданско-патриотическому и духовно-нравственному воспитанию детей и молодежи в 2017 году в Белоярском районе. Для участия в конкурсе было представлено 9 программ. В конкурсе приняли участие представители молодежных общественных объединений и организаций, учреждений культуры и молодежной политик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итогам рассмотрения представленных материалов лучшими признаны следующие 4 проекта:  проект по экологическому воспитанию детей и молодежи «Экологический десант»  (Краснянская Л.В.), программа передвижного палаточного лагеря с круглосуточным пребыванием детей «Гвардеец»: «Русский  воин  похвалы достоин!» (Марфина Е.В., Супонникова И. П.),  «Дружба народов» фестиваль - конкурс детско-юношеского творчества (Силаева Д.А.), «Азбука здоровья» (Ворожищева С.А.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27 февраля 2018 года состоялось заседание Экспертного совета  конкурса  программ и проектов по гражданско-патриотическому и духовно-нравственному воспитанию детей и молодежи в 2018 году в Белоярском районе. Для участия в конкурсе было представлено 6 программ. В конкурсе приняли участие представители молодежных общественных объединений  и организаций, учреждений культуры и молодежной полити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о итогам рассмотрения представленных материалов лучшими признаны следующие проекты:  «Доброе братство дороже богатства» (Гурова О.И.), «Югра. От истоков к будущему», (Краснянская Л.В.), «Один народ. Одна страна. Одна судьба» (Иванова Ю.В.), «Я люблю Белоярский» (Артамонов А.А.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12 марта 2018  в рамках проведения муниципального этапа «Гражданского форума общественного согласия» с участием Губернатора Ханты-Мансийского автономного округа – Югры Н.В. Комаровой в пленарной сессии «Прямой разговор с Губернатором» приняло участие более 50 волонтеров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рамках Межведомственного комплексного плана мероприятий по гражданско-патриотическому воспитанию граждан Ханты-Мансийском автономном округе-Югры в Белоярском районе на 2016 – 2020 годы проводятся мероприятия, направленные на развитие волонтерского движения, духовно-нравственное и военно-патриотическое воспитание несовершеннолетних (внесены изменения 18.01.2018 года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целях духовно-нравственного воспитания несовершеннолетних учреждениями, подведомственными Комитету культуры администрации Белоярского района, разрабатываются и реализуются программы поддержки волонтерского движения, развития деятельности молодежных и детских общественных объедин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отрудничестве с представителями общественных организаций в районе волонтеры учреждений культуры приняли активное участие в социальных Всероссийских и районных акциях: «Дарю добро», «Добровольцы – детям», «Ты дорог нам!»  и т.д.. К участию в значимых акциях привлечены более 300 подростков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бюджетном учреждении Ханты-Мансийского автономного округа – Югры «Белоярский комплексный центр социального обслуживания населения» с апреля 2015 года на базе отделения психолого-педагогической помощи функционирует Служба примирения (далее - Служба) и внедрена в работу инновационная технология медиации. Запланирована 31 восстановительная программа, Службой реализовано 25 восстановительных програм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результате проведённой работы достигнуты следующие результаты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улучшены детско-родительские отношения, стороны смогли договориться и примириться (8 программ)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снят внутрисемейный конфликт, отношения супругов налажены или улучшены (17 программ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реализованы 6 восстановительных программ по следующим причинам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супруги в замещающей семье не смогли договориться в отношении пребывания в их семье подопечного, опека прекращена, ребёнок помещён в новую замещающую семью (1 программа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тороны уклонились от участия в примирительной встрече (5 программ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 xml:space="preserve">Особую роль в профилактике правонарушений, преступлений несовершеннолетних, безнадзорности играет правовое просвещение несовершеннолетних, которое включает в себя изучение Конституции РФ, а также административное, трудовое, уголовное законодательств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о плану работы учреждений проводятся тематические родительские собрания, классные часы, на которых рассматриваются вопросы профилактического характера. Так в 2017 году в 1-11 классах муниципальных общеобразовательных учреждениях проведено 183 тематических родительских собраний и 732 классных часа с обучающимися по вопросам профилактики правонарушений и правилам безопасного поведе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Значительный охват правовым просвещением участников образовательных отношений проходит в период проведения таких традиционных мероприятий, как школьный марафон «Эмоциональное и физическое насилие в отношении детей, причины и пути решения» (март-апрель), празднование Международного дня Детского телефона доверия (17 мая), месячник гражданско-правового воспитания (ноябрь), День правовой помощи детям (20 ноября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Таким образом, просветительской работой охвачено 100 % обучающихся, в том числе 100% обучающихся, состоящих на профилактическом учете, а также более 60 % родителей (законных представителей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Отделом опеки и попечительства администрации Белоярского района обеспечивается размещение информации о выявленных детях, оставшихся без попечения родителей, нуждающихся в устройстве в семью, в газете «Белоярские вести», а также по бегущей строке на телеканале «ТНТ» в городе Белоярский Ханты-Мансийского автономного округа - Юг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Ежеквартально в средствах массовой информации размещаются сведения о детях, воспитывающихся и проживающих в учреждениях для детей-сирот и детей, оставшихся без попечения родителей, на территории Ханты-Мансийского автономного округа - Югры и нуждающихся в устройстве в семью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2017 году организованы и проведены семинары, совещания, круглые столы по актуальным вопросам профилактики безнадзорности и правонарушений несовершеннолетних, в том числе  по вопросам организации и обеспечения деятельности комиссии по делам несовершеннолетних и защите их прав (более 25 мероприятий)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рганизована работа по максимальному вовлечению несовершеннолетних в досуговую занятость, в том числе несовершеннолетних, находящихся в социально опасном положении. Вопросы организации отдыха, занятости и оздоровления несовершеннолетних, находящихся в социально опасном положении (и) или иной трудной жизненной ситуации рассматриваются на заседаниях территориальной комиссии.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На сайтах учреждений и органов системы профилактики размещены информационные материалы об организации отдыха и оздоровления детей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территориальной комиссии ведется ежемесячный мониторинг трудоустройства, оздоровления, отдыха и занятости несовершеннолетних, проживающих в семьях, находящихся в социально опасном положении, трудной жизненной ситуации. По результатам мониторинга в отчетном периоде 2017 года: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охват несовершеннолетних, состоящих на учете в территориальной комиссии, трудоустройством, оздоровлением, отдыхом и занятостью составил 100 %;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охват несовершеннолетних, проживающих в семьях, находящихся в социально опасном положении трудоустройством, оздоровлением, отдыхом и занятостью составил 100 %;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охват несовершеннолетних, проживающих в семьях, находящихся в трудной жизненной ситуации трудоустройством, оздоровлением, отдыхом и занятостью составил 100%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2017 году в учреждениях, подведомственных Комитету по делам молодежи, физической культуре и спорту администрации Белоярского района, были проведены 37 мероприятий, в которых приняли участие дети, охват участников 3895 человек. 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проведении спортивных соревнований к судейству привлекаются воспитанники спортивных секций (волейбол, мини-футбол). Также при проведении мероприятий окружного, международного масштаба набираются волонтёры из числа несовершеннолетних для обслуживания мероприятий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2017 году спортивные волонтеры отработали на обслуживании следующих мероприятий: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03.06.2017 региональный фестиваль «Время молодых» (с.п.Лыхма), виды спорта: пляжный волейбол, велотриал, силовое многоборье (охват- 25 человек);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22-26 ноября 2017 года  Кубок Мира по боксу среди нефтяных стран, охват 35 человек;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арт 2018 года соревнования по волейболу среди женских команд, охват 5 человек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период с 05.09 по 08.09.2017 делегация Белоярского района в количестве 3 человек приняла участие в работе 1 Слета волонтеров в сфере адаптивного спорта в г.Ханты-Мансийск. Также были проведены обучающие тренинги, практические семинары по спортивному сопровождению команд (охват 60 человек, ноябрь 2017 года).</w:t>
      </w:r>
    </w:p>
    <w:p>
      <w:pPr>
        <w:pStyle w:val="Default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0 марта 2017 года территориальной комиссией для специалистов субъектов системы профилактики  проведена дискуссионная площадка по теме: «Раннее выявление и организация работы с семьями и несовершеннолетними, находящимися в социально опасном положении: проблемы и принимаемые меры по их решению». Раннему выявлению семей и несовершеннолетних, находящихся в социально опасном положении на территории Белоярского района способствует  проведение рейдовых мероприятий с участием инспекторов ОДН ОМВД России по Белоярскому району, участковых инспекторов ОМВД России по Белоярскому району, представителей администраций сельских поселений, специалистов органов и учреждений системы профилактики, членов родительского патру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Во всех органах и учреждениях системы профилактики безнадзорности и правонарушений несовершеннолетних Белоярского района, проводятся  курсы  повышения квалификации специалистов, работающих с детьми и в интересах детей.</w:t>
      </w:r>
    </w:p>
    <w:p>
      <w:pPr>
        <w:pStyle w:val="Headin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вышеизложенного, руководствуясь ст.11  Федерального Закона от 24 июня 1999 года «Об основах системы профилактики безнадзорности и правонарушений несовершеннолетних» № 120-ФЗ, Законом Ханты-Мансийского автономного округа- Югры №74 от 12 октября 2005 года «О комиссиях по делам несовершеннолетних в Ханты- Мансийском автономном округе-Югре и наделении органов местного самоуправления отдельными государственными полномочиями по образованию организации деятельности комиссий по делам несовершеннолетних и защите их прав»,  территориальная комисс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ИЛА: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>
          <w:bCs/>
        </w:rPr>
      </w:pPr>
      <w:r>
        <w:rPr>
          <w:bCs/>
          <w:spacing w:val="-2"/>
        </w:rPr>
        <w:t>1. Информацию</w:t>
      </w:r>
      <w:r>
        <w:rPr>
          <w:bCs/>
        </w:rPr>
        <w:t xml:space="preserve"> заместителя начальника отдела по организации деятельности комиссии  по делам несовершеннолетних и защите их прав администрации Белоярского района, ответственного секретаря Петровой А.М. «Об исполнении межведомственного  плана по реализации на территории Белоярского района Концепции развития системы профилактики безнадзорности и правонарушений несовершеннолетних на период до 2020 года», принять к сведению. 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>
          <w:bCs/>
        </w:rPr>
      </w:pPr>
      <w:r>
        <w:rPr>
          <w:bCs/>
        </w:rPr>
        <w:t>2. Внести изменение в пункт 4 постановления территориальной комиссии по делам несовершеннолетних и защите их прав при  администрации Белоярского района «Об утверждении Межведомственного плана по реализации на территории Белоярского   района Концепции развития системы профилактики  безнадзорности и правонарушений несовершеннолетних на  2017 - 2020 годы» №49 от 21.07.2017 года, изложив его в следующей редакции «Территориальной комиссии по делам несовершеннолетних и защите их прав при администрации Белоярского района рассматривать вопрос об итогах реализации Межведомственного плана мероприятий по реализации на территории Белоярского района Концепции развития системы профилактики безнадзорности и правонарушений несовершеннолетних  на период до 2020 года»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right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 xml:space="preserve">Срок  исполнения:  до 1 апреля 2018 года, до 1 апреля 2019 года,  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right"/>
        <w:rPr/>
      </w:pPr>
      <w:r>
        <w:rPr>
          <w:bCs/>
        </w:rPr>
        <w:t xml:space="preserve">                  </w:t>
      </w:r>
      <w:r>
        <w:rPr>
          <w:bCs/>
        </w:rPr>
        <w:t xml:space="preserve">до 1 апреля 2020 года, до 1 апреля 2021 года    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>
          <w:bCs/>
        </w:rPr>
      </w:pPr>
      <w:r>
        <w:rPr>
          <w:bCs/>
        </w:rPr>
        <w:t xml:space="preserve">3.  Комитет по образованию администрации Белоярского района (Ждановой Е.Ю.), Комитету по делам молодежи, физической культуре и спорту администрации Белоярского района (Майборода А.В.), Комитету по культуре администрации Белоярского района (Нешиной Г.Б.),  Управлению социальной защиты населения по Белоярскому району (Сватков С.А.) обеспечить включение во все программы и планы работы лагерей всех типов, расположенных на территории Белоярского района, трудовых молодежных отрядов мероприятий, направленных на законопослушное поведение несовершеннолетних.  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аправить в адрес территориальной  комиссии  по делам несовершеннолетних и защите их прав при администрации Белоярского района документы, подтверждающие исполнение данного поручения. 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right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Срок  исполнения:  до  1 июня  2018 года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/>
      </w:pPr>
      <w:r>
        <w:rPr>
          <w:bCs/>
        </w:rPr>
        <w:t>4. Утвердить межведомственный план мероприятий профилактической акции «Защитить и уберечь» на территории Белоярского района в период с 1 апреля 2018 года по 1 октября 2018 года по предупреждению травм и несчастных случаев с  несовершеннолетними, в том числе на детских игровых сооружениях, расположенных  в детских  развлекательных  комнатах,  развлекательных центрах,  кафе  и  иных  организациях  всех  форм собственности, а также на детских игровых и спортивных площадках согласно приложению 2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right"/>
        <w:rPr>
          <w:bCs/>
        </w:rPr>
      </w:pPr>
      <w:r>
        <w:rPr>
          <w:bCs/>
        </w:rPr>
        <w:t>Срок  исполнения:  до  28 марта  2018 года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/>
      </w:pPr>
      <w:r>
        <w:rPr>
          <w:bCs/>
        </w:rPr>
        <w:t>5. Исполнителям межведомственного плана мероприятий профилактической акции «Защитить и уберечь» на территории Белоярского района в период с 1 апреля 2018 года по 1 октября 2018 года по предупреждению травм и несчастных случаев с  несовершеннолетними, в том числе на детских игровых сооружениях, расположенных  в детских  развлекательных  комнатах,  развлекательных центрах,  кафе  и  иных  организациях  всех  форм собственности, а также на детских игровых и спортивных площадках направить в адрес территориальной комиссии по делам несовершеннолетних и защите их прав при администрации Белоярского района информацию по исполнению плана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right"/>
        <w:rPr>
          <w:bCs/>
        </w:rPr>
      </w:pPr>
      <w:r>
        <w:rPr>
          <w:bCs/>
        </w:rPr>
        <w:t>Срок  исполнения:  до  15 октября  2018 года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jc w:val="both"/>
        <w:rPr>
          <w:bCs/>
        </w:rPr>
      </w:pPr>
      <w:r>
        <w:rPr>
          <w:bCs/>
        </w:rPr>
        <w:t>6. Контроль за выполнением данного постановления возложить на заместителя председателя территориальной  комиссии  по делам несовершеннолетних и защите их прав при администрации Белоярского района Козыренко И.В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ь территориальной комиссии                                                                         Н.В.Сокол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504037214"/>
      <w:bookmarkStart w:id="2" w:name="_Hlk504037214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pacing w:val="7"/>
      <w:sz w:val="25"/>
      <w:szCs w:val="25"/>
      <w:lang w:bidi="ar-SA"/>
    </w:rPr>
  </w:style>
  <w:style w:type="character" w:styleId="2">
    <w:name w:val="Основной текст (2)_"/>
    <w:qFormat/>
    <w:rPr>
      <w:spacing w:val="7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5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7"/>
      <w:sz w:val="25"/>
      <w:szCs w:val="25"/>
      <w:lang w:bidi="ar-SA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spacing w:val="-5"/>
      <w:sz w:val="25"/>
      <w:szCs w:val="25"/>
      <w:u w:val="none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/>
      <w:jc w:val="both"/>
    </w:pPr>
    <w:rPr>
      <w:spacing w:val="7"/>
      <w:sz w:val="25"/>
      <w:szCs w:val="25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0" w:after="240"/>
      <w:ind w:firstLine="700"/>
    </w:pPr>
    <w:rPr>
      <w:spacing w:val="7"/>
      <w:sz w:val="21"/>
      <w:szCs w:val="21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600"/>
    </w:pPr>
    <w:rPr>
      <w:b/>
      <w:bCs/>
      <w:spacing w:val="-5"/>
      <w:sz w:val="25"/>
      <w:szCs w:val="25"/>
      <w:lang w:val="en-US"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5:00Z</dcterms:created>
  <dc:creator>1</dc:creator>
  <dc:description/>
  <cp:keywords/>
  <dc:language>en-US</dc:language>
  <cp:lastModifiedBy>Ирина</cp:lastModifiedBy>
  <cp:lastPrinted>2018-04-04T16:04:00Z</cp:lastPrinted>
  <dcterms:modified xsi:type="dcterms:W3CDTF">2018-04-30T11:56:00Z</dcterms:modified>
  <cp:revision>24</cp:revision>
  <dc:subject/>
  <dc:title>ТЮМЕНСКАЯ ОБЛАСТЬ</dc:title>
</cp:coreProperties>
</file>