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№ 6Г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а территории индивидуальной жилой застройк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10 октября 2017 года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. Общие сведен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11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71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диница измер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адастровый номер квартал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6:06:0020103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щая площадь территории индивидуальной жилой застрой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в. метр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0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ценка физического состояния территории индивидуальной жилой застройки (благоустроенная (неблагоустроенная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лагоустроенная</w:t>
            </w:r>
          </w:p>
        </w:tc>
      </w:tr>
    </w:tbl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. Характеристика физического состоян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tbl>
      <w:tblPr>
        <w:tblW w:w="89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(местоположение) индивидуальных жилых домов, находящихся на территории индивидуальной жилой застрой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 требованиям правил благоустрой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 требованиям правил благоустрой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троителей, 6, 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троителей, 6, 1,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троителей, 4,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троителей, 4,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троителей, 2,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троителей, 2,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Строителей, 6, 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Набережная, 6А,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Набережная, 7А,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Набережная, 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Набережная, 9,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Набережная, 3,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Набережная, 3,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Набережная, 5,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Набережная, 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Набережная, 6,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Набережная, 6,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Набережная, 7, 1,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ул. Набережная, 7, 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Иная учетная информац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5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проведения инвентаризации – «25» сентября 2017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инвентаризационной комиссии: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6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5035"/>
        <w:gridCol w:w="334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 члена инвентаризационной комисс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11:00Z</dcterms:created>
  <dc:creator>1</dc:creator>
  <dc:description/>
  <cp:keywords/>
  <dc:language>en-US</dc:language>
  <cp:lastModifiedBy>1</cp:lastModifiedBy>
  <cp:lastPrinted>2017-09-27T09:36:00Z</cp:lastPrinted>
  <dcterms:modified xsi:type="dcterms:W3CDTF">2018-05-23T11:30:00Z</dcterms:modified>
  <cp:revision>4</cp:revision>
  <dc:subject/>
  <dc:title>ПАСПОРТ</dc:title>
</cp:coreProperties>
</file>