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 № 7Г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а территории индивидуальной жилой застройки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остоянию на 18 октября 2017 года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. Общие сведения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11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6"/>
        <w:gridCol w:w="4876"/>
        <w:gridCol w:w="1829"/>
        <w:gridCol w:w="1714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N п/п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аименование показател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Единица измер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начение показател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адастровый номер квартал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86:06:0020115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щая площадь территории индивидуальной жилой застройк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в. метро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240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ценка физического состояния территории индивидуальной жилой застройки (благоустроенная (неблагоустроенная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Благоустроенная</w:t>
            </w:r>
          </w:p>
        </w:tc>
      </w:tr>
    </w:tbl>
    <w:p>
      <w:pPr>
        <w:pStyle w:val="ConsPlusNormal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I. Характеристика физического состояния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rPr>
          <w:color w:val="000000"/>
        </w:rPr>
      </w:pPr>
      <w:r>
        <w:rPr>
          <w:color w:val="000000"/>
        </w:rPr>
      </w:r>
    </w:p>
    <w:tbl>
      <w:tblPr>
        <w:tblW w:w="89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6"/>
        <w:gridCol w:w="4876"/>
        <w:gridCol w:w="1829"/>
        <w:gridCol w:w="155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/п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(местоположение) индивидуальных жилых домов, находящихся на территории индивидуальной жилой застройк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 требованиям правил благоустрой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 требованиям правил благоустройств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ул. СУ-966, 1, 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ул. СУ-966, 1, 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ул. СУ-966, 6, 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ул. СУ-966, 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ул. СУ-966, 7А, 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ул. СУ-966, 7А, 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ХМАО-Югра, Белоярский район, г. Белоярский, ул. СУ-966, 10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ул. СУ-966, 17, 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ул. СУ-966, 2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ул. СУ-966, 2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ул. СУ-966, 31, 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ул. СУ-966, 31, 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ул. СУ-966, 32, 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ул. СУ-966, 32, 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ул. СУ-966, 33, 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ул. СУ-966, 33, 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ул. СУ-966, 3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ул. СУ-966, 34, 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ул. СУ-966, 3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ул. СУ-966, 37, 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ул. СУ-966, 37, 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ул. СУ-966, 2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ул. СУ-966, 28, 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ул. СУ-966, 28, 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ул. СУ-966, 27, 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ул. СУ-966, 27, 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ул. СУ-966, 26, 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ул. СУ-966, 26, 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ул. СУ-966, 16, 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ул. СУ-966, 16, 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. Иная учетная информация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895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6"/>
        <w:gridCol w:w="4876"/>
        <w:gridCol w:w="1829"/>
        <w:gridCol w:w="155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/п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е показател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Normal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проведения инвентаризации – «25» сентября 2017 го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ы инвентаризационной комиссии: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896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5035"/>
        <w:gridCol w:w="3345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/п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, отчество члена инвентаризационной комисси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ис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03:00Z</dcterms:created>
  <dc:creator>1</dc:creator>
  <dc:description/>
  <cp:keywords/>
  <dc:language>en-US</dc:language>
  <cp:lastModifiedBy>1</cp:lastModifiedBy>
  <cp:lastPrinted>2017-09-27T09:36:00Z</cp:lastPrinted>
  <dcterms:modified xsi:type="dcterms:W3CDTF">2018-05-23T11:30:00Z</dcterms:modified>
  <cp:revision>4</cp:revision>
  <dc:subject/>
  <dc:title>ПАСПОРТ</dc:title>
</cp:coreProperties>
</file>