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№ 8Г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25 октября 2017 год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свед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7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дастровый номер кварт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6:06:0020106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щая площадь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в. ме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5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лагоустроенная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Характеристика физического состоя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tbl>
      <w:tblPr>
        <w:tblW w:w="89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 требованиям правил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1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1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2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2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3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4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6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6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квл. Таежный,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ая учетная информац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инвентаризации – «25» сентяб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инвентаризационной комиссии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035"/>
        <w:gridCol w:w="33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члена инвентаризационной комисс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38:00Z</dcterms:created>
  <dc:creator>1</dc:creator>
  <dc:description/>
  <cp:keywords/>
  <dc:language>en-US</dc:language>
  <cp:lastModifiedBy>1</cp:lastModifiedBy>
  <cp:lastPrinted>2017-09-27T09:36:00Z</cp:lastPrinted>
  <dcterms:modified xsi:type="dcterms:W3CDTF">2018-05-23T11:30:00Z</dcterms:modified>
  <cp:revision>4</cp:revision>
  <dc:subject/>
  <dc:title>ПАСПОРТ</dc:title>
</cp:coreProperties>
</file>