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 № 4Г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а территории индивидуальной жилой застройки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10 октября 2017 года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. Общие сведения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11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4876"/>
        <w:gridCol w:w="1829"/>
        <w:gridCol w:w="1714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N 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аименование показател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Единица измер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начение показате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адастровый номер квартал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86:06:0020101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щая площадь территории индивидуальной жилой застрой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в. метр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78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ценка физического состояния территории индивидуальной жилой застройки (благоустроенная (неблагоустроенная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Благоустроенная</w:t>
            </w:r>
          </w:p>
        </w:tc>
      </w:tr>
    </w:tbl>
    <w:p>
      <w:pPr>
        <w:pStyle w:val="ConsPlusNormal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I. Характеристика физического состояния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rPr>
          <w:color w:val="000000"/>
        </w:rPr>
      </w:pPr>
      <w:r>
        <w:rPr>
          <w:color w:val="000000"/>
        </w:rPr>
      </w:r>
    </w:p>
    <w:tbl>
      <w:tblPr>
        <w:tblW w:w="89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4876"/>
        <w:gridCol w:w="1829"/>
        <w:gridCol w:w="155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(местоположение) индивидуальных жилых домов, находящихся на территории индивидуальной жилой застрой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 требованиям правил благоустрой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 требованиям правил благоустройст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. Белоярский, 5 микрорайон, 2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. Белоярский, 5 микрорайон, 2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. Белоярский, 5 микрорайон, 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. Белоярский, 5 микрорайон, 1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. Белоярский, 5 микрорайон, 2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. Белоярский, 5 микрорайон, 2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. Белоярский, 7 микрорайон, 2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. Белоярский, 7 микрорайон, 2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. Белоярский, 7 микрорайон, 2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. Белоярский, 5 микрорайон, 1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. Белоярский, 5 микрорайон, 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. Белоярский, 5 микрорайон, 1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. Белоярский, 5 микрорайон, 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. Белоярский, 5 микрорайон, 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. Белоярский, 5 микрорайон, 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. Белоярский, 5 микрорайон, 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. Белоярский, 7А микрорайон, 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</w:tbl>
    <w:p>
      <w:pPr>
        <w:pStyle w:val="ConsPlusNormal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Иная учетная информация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95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4876"/>
        <w:gridCol w:w="1829"/>
        <w:gridCol w:w="155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 показате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Normal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проведения инвентаризации – «25» сентября 2017 го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инвентаризационной комиссии: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96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5035"/>
        <w:gridCol w:w="334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, отчество члена инвентаризационной комисси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ис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4:35:00Z</dcterms:created>
  <dc:creator>1</dc:creator>
  <dc:description/>
  <cp:keywords/>
  <dc:language>en-US</dc:language>
  <cp:lastModifiedBy>1</cp:lastModifiedBy>
  <cp:lastPrinted>2017-09-27T09:36:00Z</cp:lastPrinted>
  <dcterms:modified xsi:type="dcterms:W3CDTF">2018-01-19T10:55:00Z</dcterms:modified>
  <cp:revision>29</cp:revision>
  <dc:subject/>
  <dc:title>ПАСПОРТ</dc:title>
</cp:coreProperties>
</file>