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АСПОРТ №1Г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лагоустройства территории индивидуальной жилой застройки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состоянию на 25 сентября 2017 года</w:t>
      </w:r>
    </w:p>
    <w:p>
      <w:pPr>
        <w:pStyle w:val="ConsPlus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I. Общие сведения</w:t>
      </w:r>
    </w:p>
    <w:p>
      <w:pPr>
        <w:pStyle w:val="ConsPlus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115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6"/>
        <w:gridCol w:w="4876"/>
        <w:gridCol w:w="1829"/>
        <w:gridCol w:w="1714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N п/п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Наименование показател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Единица измерен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Значение показател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1.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Кадастровый номер квартал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-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86:06:0020102: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2.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Общая площадь территории индивидуальной жилой застройки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кв. метров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3504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3.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Оценка физического состояния территории индивидуальной жилой застройки (благоустроенная (неблагоустроенная)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-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Благоустроенная</w:t>
            </w:r>
          </w:p>
        </w:tc>
      </w:tr>
    </w:tbl>
    <w:p>
      <w:pPr>
        <w:pStyle w:val="ConsPlusNormal"/>
        <w:rPr>
          <w:color w:val="000000"/>
        </w:rPr>
      </w:pPr>
      <w:r>
        <w:rPr>
          <w:color w:val="000000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II. Характеристика физического состояния</w:t>
      </w:r>
    </w:p>
    <w:p>
      <w:pPr>
        <w:pStyle w:val="ConsPlus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rPr>
          <w:color w:val="000000"/>
        </w:rPr>
      </w:pPr>
      <w:r>
        <w:rPr>
          <w:color w:val="000000"/>
        </w:rPr>
      </w:r>
    </w:p>
    <w:tbl>
      <w:tblPr>
        <w:tblW w:w="895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6"/>
        <w:gridCol w:w="4876"/>
        <w:gridCol w:w="1829"/>
        <w:gridCol w:w="1555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 п/п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рес (местоположение) индивидуальных жилых домов, находящихся на территории индивидуальной жилой застройки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ответствует требованиям правил благоустройств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соответствует требованиям правил благоустройств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город Белоярский, 6 микрорайон, участок 1.15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ответствуе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город Белоярский, 6 микрорайон, участок 1.14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ответствуе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город Белоярский, 6 микрорайон, участок 1.13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ответствуе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город Белоярский, 6 микрорайон, участок 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ответствуе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город Белоярский, 6 микрорайон, участок 5.2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ответствуе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город Белоярский, 6 микрорайон, участок 5.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ответствуе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город Белоярский, 6 микрорайон, участок 5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ответствуе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город Белоярский, 6 микрорайон, участок 5.3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ответствуе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город Белоярский, 6 микрорайон, участок 2.19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ответствуе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город Белоярский, 6 микрорайон, участок 2.2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ответствуе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город Белоярский, 6 микрорайон, участок 2.22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ответствуе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город Белоярский, 6 микрорайон, участок 2.23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ответствуе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город Белоярский, 6 микрорайон, участок 2.24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ответствуе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город Белоярский, 6 микрорайон, участок 2.25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ответствуе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город Белоярский, 6 микрорайон, участок 2.26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ответствуе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город Белоярский, 6 микрорайон, участок 2.27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соответствует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город Белоярский, 6 микрорайон, участок 2.28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ответствуе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город Белоярский, 6 микрорайон, участок 3.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ответствуе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город Белоярский, 6 микрорайон, участок 3.2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соответствует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город Белоярский, 6 микрорайон, участок 3.3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ответствуе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город Белоярский, 6 микрорайон, участок 3.5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ответствуе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город Белоярский, 6 микрорайон, участок 2.18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ответствуе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город Белоярский, 6 микрорайон, участок 2.17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ответствуе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город Белоярский, 6 микрорайон, участок 2.15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ответствуе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город Белоярский, 6 микрорайон, участок 2.14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ответствуе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город Белоярский, 6 микрорайон, участок 2.13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соответствует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город Белоярский, 6 микрорайон, участок 2.12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ответствуе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город Белоярский, 6 микрорайон, участок 2.1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ответствуе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город Белоярский, 6 микрорайон, участок 2.1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ответствуе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город Белоярский, 6 микрорайон, участок 1.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ответствуе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город Белоярский, 6 микрорайон, участок 1.1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соответствует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город Белоярский, 6 микрорайон, участок 1.9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ответствуе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город Белоярский, 6 микрорайон, участок 1.1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ответствуе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город Белоярский, 6 микрорайон, участок 1.12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ответствуе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город Белоярский, 6 микрорайон, участок 1.12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ответствуе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город Белоярский, 6 микрорайон, участок 5.5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ответствуе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город Белоярский, 6 микрорайон, участок 5.6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ответствуе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город Белоярский, 6 микрорайон, участок 5.14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ответствуе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город Белоярский, 6 микрорайон, участок 5.8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ответствуе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город Белоярский, 6 микрорайон, участок 5.1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ответствуе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город Белоярский, 6 микрорайон, участок 5.12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соответствует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город Белоярский, 6 микрорайон, участок 5.13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ответствуе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город Белоярский, 6 микрорайон, участок 1.2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ответствуе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город Белоярский, 6 микрорайон, участок 5.4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ответствуе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город Белоярский, 6 микрорайон, участок 5.3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ответствуе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город Белоярский, 6 микрорайон, участок 1.8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соответствует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город Белоярский, 6 микрорайон, участок 1.7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ответствуе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город Белоярский, 6 микрорайон, участок 1.6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ответствуе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город Белоярский, 6 микрорайон, участок 1.5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соответствует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город Белоярский, 6 микрорайон, участок 1.4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соответствует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город Белоярский, 6 микрорайон, участок 1.3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соответствует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город Белоярский, 6 микрорайон, участок 2.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ответствуе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город Белоярский, 6 микрорайон, участок 2.2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ответствуе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город Белоярский, 6 микрорайон, участок 2.3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ответствуе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город Белоярский, 6 микрорайон, участок 2.4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ответствуе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город Белоярский, 6 микрорайон, участок 2.5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ответствуе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город Белоярский, 6 микрорайон, участок 2.6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ответствуе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город Белоярский, 6 микрорайон, участок 2.7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ответствуе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город Белоярский, 6 микрорайон, участок 2.8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ответствуе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город Белоярский, 6 микрорайон, участок 2.9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соответствует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город Белоярский, 6 микрорайон, участок 3.12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соответствует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город Белоярский, 6 микрорайон, участок 3.1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соответствует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город Белоярский, 6 микрорайон, участок 3.8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ответствуе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город Белоярский, 6 микрорайон, участок 3.6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ответствуе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город Белоярский, 6 микрорайон, участок 3.14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ответствуе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город Белоярский, 6 микрорайон, участок 3.16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ответствуе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город Белоярский, 6 микрорайон, участок 3.17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соответствует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город Белоярский, 6 микрорайон, участок 3.13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ответствуе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город Белоярский, 6 микрорайон, участок 3.1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ответствуе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город Белоярский, 6 микрорайон, участок 3.9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соответствует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город Белоярский, 6 микрорайон, участок 3.7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соответствует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город Белоярский, 6 микрорайон, участок 4.3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ответствуе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город Белоярский, 6 микрорайон, участок 4.5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ответствуе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город Белоярский, 6 микрорайон, участок 4.7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ответствуе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город Белоярский, 6 микрорайон, участок 4.9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ответствуе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город Белоярский, 6 микрорайон, участок 4.1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соответствует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город Белоярский, 6 микрорайон, участок 4.8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соответствует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город Белоярский, 6 микрорайон, участок 4.6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ответствуе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город Белоярский, 6 микрорайон, участок 4.4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ответствуе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город Белоярский, 6 микрорайон, участок 4.2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ответствуе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город Белоярский, 6 микрорайон, участок 4.1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ответствуе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город Белоярский, 6 микрорайон, участок 4.12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соответствует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город Белоярский, 6 микрорайон, участок 4.14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ответствуе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город Белоярский, 6 микрорайон, участок 4.15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ответствуе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город Белоярский, 6 микрорайон, участок 5.15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ответствуе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город Белоярский, 6 микрорайон, участок 5.16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соответствует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город Белоярский, 6 микрорайон, участок 5.17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соответствует</w:t>
            </w:r>
          </w:p>
        </w:tc>
      </w:tr>
    </w:tbl>
    <w:p>
      <w:pPr>
        <w:pStyle w:val="ConsPlusNormal"/>
        <w:rPr>
          <w:color w:val="000000"/>
        </w:rPr>
      </w:pPr>
      <w:r>
        <w:rPr>
          <w:color w:val="000000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II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>. Иная учетная информация</w:t>
      </w:r>
    </w:p>
    <w:p>
      <w:pPr>
        <w:pStyle w:val="ConsPlus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8956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6"/>
        <w:gridCol w:w="4876"/>
        <w:gridCol w:w="1829"/>
        <w:gridCol w:w="1555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 п/п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показател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ица измер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начение показател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ConsPlusNormal"/>
        <w:rPr>
          <w:color w:val="000000"/>
        </w:rPr>
      </w:pPr>
      <w:r>
        <w:rPr>
          <w:color w:val="000000"/>
        </w:rPr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та проведения инвентаризации – «25» сентября 2017 год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лены инвентаризационной комиссии:</w:t>
      </w:r>
    </w:p>
    <w:p>
      <w:pPr>
        <w:pStyle w:val="ConsPlus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8966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86"/>
        <w:gridCol w:w="5035"/>
        <w:gridCol w:w="3345"/>
      </w:tblGrid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 п/п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милия, имя, отчество члена инвентаризационной комиссии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ись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4:35:00Z</dcterms:created>
  <dc:creator>1</dc:creator>
  <dc:description/>
  <cp:keywords/>
  <dc:language>en-US</dc:language>
  <cp:lastModifiedBy>1</cp:lastModifiedBy>
  <cp:lastPrinted>2017-09-27T09:36:00Z</cp:lastPrinted>
  <dcterms:modified xsi:type="dcterms:W3CDTF">2018-01-19T10:33:00Z</dcterms:modified>
  <cp:revision>27</cp:revision>
  <dc:subject/>
  <dc:title>ПАСПОРТ</dc:title>
</cp:coreProperties>
</file>