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4"/>
          <w:szCs w:val="34"/>
        </w:rPr>
        <w:t xml:space="preserve">п р о т о к о л  </w:t>
      </w:r>
      <w:r>
        <w:rPr>
          <w:b/>
        </w:rPr>
        <w:t>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я Координационного совета по развитию инвестиционной деятельности на территории Белояр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 апреля 2014 год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ординационного совета – Маненков Сергей Петрович- глава Белоярского района;</w:t>
      </w:r>
    </w:p>
    <w:p>
      <w:pPr>
        <w:pStyle w:val="Normal"/>
        <w:jc w:val="both"/>
        <w:rPr/>
      </w:pPr>
      <w:r>
        <w:rPr/>
        <w:t xml:space="preserve">Секретарь Координационного совета  – Щугарева  Ю.Н.- начальник управления экономики, реформ и программ администрации Белоярского района; </w:t>
      </w:r>
    </w:p>
    <w:p>
      <w:pPr>
        <w:pStyle w:val="31"/>
        <w:jc w:val="both"/>
        <w:rPr>
          <w:szCs w:val="24"/>
        </w:rPr>
      </w:pPr>
      <w:r>
        <w:rPr/>
        <w:t xml:space="preserve">Присутствовали: </w:t>
      </w:r>
      <w:r>
        <w:rPr>
          <w:szCs w:val="24"/>
        </w:rPr>
        <w:t>Ващук Виталий Александрович</w:t>
      </w:r>
      <w:r>
        <w:rPr/>
        <w:t>,</w:t>
      </w:r>
      <w:r>
        <w:rPr>
          <w:szCs w:val="24"/>
        </w:rPr>
        <w:t xml:space="preserve"> Войтехович Александр Романович,  Коннов Михаил Николаевич, Орлов Алексей Анатольевич, Редькин Виталий Владимирович, Трофимов Андрей Владимирович, Харкавлюк Сергей Васильевич, Шатохин Дмитрий Сергеевич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ПОВЕСТКА ДНЯ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284" w:hanging="219"/>
        <w:rPr/>
      </w:pPr>
      <w:r>
        <w:rPr/>
        <w:t xml:space="preserve">Об утверждении Плана работы Координационного совета по развитию инвестиционной деятельности на территории Белоярского района. </w:t>
      </w:r>
    </w:p>
    <w:p>
      <w:pPr>
        <w:pStyle w:val="Normal"/>
        <w:numPr>
          <w:ilvl w:val="0"/>
          <w:numId w:val="2"/>
        </w:numPr>
        <w:ind w:left="284" w:hanging="219"/>
        <w:jc w:val="both"/>
        <w:rPr/>
      </w:pPr>
      <w:r>
        <w:rPr/>
        <w:t>Об исполнении Плана мероприятий</w:t>
      </w:r>
      <w:r>
        <w:rPr>
          <w:b/>
        </w:rPr>
        <w:t xml:space="preserve"> </w:t>
      </w:r>
      <w:r>
        <w:rPr/>
        <w:t>по обеспечению благоприятного инвестиционного            климата на территории Белоярского района, утвержденного распоряжением администрации Белоярского района от 26.02.2014 №73-р «О плане мероприятий по обеспечению благоприятного инвестиционного климата на территории Белоярского района»  за 1квартал 2014 года.</w:t>
      </w:r>
    </w:p>
    <w:p>
      <w:pPr>
        <w:pStyle w:val="Normal"/>
        <w:numPr>
          <w:ilvl w:val="0"/>
          <w:numId w:val="2"/>
        </w:numPr>
        <w:ind w:left="284" w:hanging="219"/>
        <w:jc w:val="both"/>
        <w:rPr/>
      </w:pPr>
      <w:r>
        <w:rPr/>
        <w:t>Разное.</w:t>
      </w:r>
    </w:p>
    <w:p>
      <w:pPr>
        <w:pStyle w:val="Normal"/>
        <w:ind w:left="567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.П.Маненков </w:t>
      </w:r>
      <w:r>
        <w:rPr/>
        <w:t>сообщил, что по данным мониторинга Департамента экономического развития за период январь-март 2014 года по инвестиционной привлекательности Белоярский район в рейтинге муниципальных образований ХМАО-Югры занял 2 место, наряду с г. Ханты-Мансийском и г.Нягань. Необходимо продолжать работу по привлечению инвесторов на территорию района, созданию необходимой инфраструктуры для реализации проектов в различных областях экономики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Ю.Н. Щугарева </w:t>
      </w:r>
      <w:r>
        <w:rPr/>
        <w:t>сообщила, о том, что во исполнение распоряжения администрации Белоярского района от 26.02.2014 №73-р «О плане мероприятий по обеспечению благоприятного инвестиционного климата на территории Белоярского района» на сегодняшний день:</w:t>
      </w:r>
    </w:p>
    <w:p>
      <w:pPr>
        <w:pStyle w:val="Normal"/>
        <w:numPr>
          <w:ilvl w:val="0"/>
          <w:numId w:val="4"/>
        </w:numPr>
        <w:ind w:left="284" w:hanging="0"/>
        <w:jc w:val="both"/>
        <w:rPr/>
      </w:pPr>
      <w:r>
        <w:rPr/>
        <w:t>Утверждён перечень должностных лиц администрации Белоярского района, ответственных за осуществление сопровождения инвестиционных проектов на территории Белоярского район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 Создан</w:t>
      </w:r>
      <w:r>
        <w:rPr>
          <w:b/>
        </w:rPr>
        <w:t xml:space="preserve"> </w:t>
      </w:r>
      <w:r>
        <w:rPr/>
        <w:t xml:space="preserve">отдельный раздел «ИНВЕСТОРАМ» на официальном сайте администрации Белояр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bel</w:t>
      </w:r>
      <w:r>
        <w:rPr/>
        <w:t>.</w:t>
      </w:r>
      <w:r>
        <w:rPr>
          <w:lang w:val="en-US"/>
        </w:rPr>
        <w:t>ru</w:t>
      </w:r>
      <w:r>
        <w:rPr/>
        <w:t>, где размещена информация для инвесторов: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паспорт Белоярского района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вестиционных проектов, реализуемых и планируемых к реализации на территории Белоярского района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вестиционных площадок (промышленные площадки, земельные участки, обеспеченные градостроительной документацией и предлагаемых для реализации инвестиционных проектов)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ХМАО-Югры, Белоярского района по развитию инвестиционной деятельности, предпринимательства, мерах поддержки юридических лиц и индивидуальных предпринимателей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Координационном совете по развитию инвестиционной деятельности на территории Белоярского района, информация об органах администрации, курирующих вопросы развития инвестиционной деятельности;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я полезная информация для инвесторов.</w:t>
      </w:r>
    </w:p>
    <w:p>
      <w:pPr>
        <w:pStyle w:val="Normal"/>
        <w:ind w:left="165" w:hanging="178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165" w:hanging="1785"/>
        <w:jc w:val="both"/>
        <w:rPr/>
      </w:pPr>
      <w:r>
        <w:rPr/>
        <w:t xml:space="preserve">                                </w:t>
      </w:r>
      <w:r>
        <w:rPr/>
        <w:t>РЕШИЛИ:</w:t>
      </w:r>
    </w:p>
    <w:p>
      <w:pPr>
        <w:pStyle w:val="Normal"/>
        <w:ind w:left="165" w:hanging="178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План работы Координационного совета по развитию инвестиционной деятельности на территории Белоярского района на 2014 год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уководителям, органов администрации Белоярского района ответственным  за исполнение Плана работы Координационного совета, взять под личный контроль соблюдение сроков и исполнение запланированных мероприятий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 xml:space="preserve">Принять к сведению информацию об  исполнении Плана мероприятий по обеспечению благоприятного инвестиционного  климата на территории Белоярского района за 1 квартал 2014 года. 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jc w:val="both"/>
        <w:rPr/>
      </w:pPr>
      <w:r>
        <w:rPr/>
        <w:t>Ответственным за наполнение раздела «ИНВЕСТОРАМ» на официальном сайте администрации Белоярского района своевременно размещать актуализированную информацию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На очередном заседании Координационного совета рассмотреть вопрос н</w:t>
      </w:r>
      <w:r>
        <w:rPr>
          <w:bCs/>
        </w:rPr>
        <w:t>аличия муниципальных правовых актов, регламентирующих вопросы поддержки инвестиционной деятельности и развития предпринимательства на территории Белоярского района.</w:t>
      </w:r>
    </w:p>
    <w:p>
      <w:pPr>
        <w:pStyle w:val="Normal"/>
        <w:spacing w:before="280" w:after="280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>
          <w:b/>
        </w:rPr>
        <w:t>Председатель комиссии                                                                                С.П.Манен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                                                                                                        Ю.Н.Щугарев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sectPr>
      <w:type w:val="nextPage"/>
      <w:pgSz w:w="11906" w:h="16838"/>
      <w:pgMar w:left="1620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3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40:00Z</dcterms:created>
  <dc:creator>ZaycevaTI</dc:creator>
  <dc:description/>
  <cp:keywords/>
  <dc:language>en-US</dc:language>
  <cp:lastModifiedBy>Китанина Ольга Николаевна</cp:lastModifiedBy>
  <cp:lastPrinted>2013-05-30T09:48:00Z</cp:lastPrinted>
  <dcterms:modified xsi:type="dcterms:W3CDTF">2014-04-07T05:42:00Z</dcterms:modified>
  <cp:revision>3</cp:revision>
  <dc:subject/>
  <dc:title/>
</cp:coreProperties>
</file>