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Раздел 4. Выполнение рекомендаций главой Белоярского района </w:t>
      </w:r>
    </w:p>
    <w:p>
      <w:pPr>
        <w:pStyle w:val="Normal"/>
        <w:jc w:val="center"/>
        <w:rPr/>
      </w:pPr>
      <w:r>
        <w:rPr>
          <w:b w:val="false"/>
          <w:sz w:val="28"/>
          <w:szCs w:val="28"/>
        </w:rPr>
        <w:t>Ханты-Мансийского автономного округа – Югры по результатам доклада за 2012 год.</w:t>
      </w:r>
    </w:p>
    <w:p>
      <w:pPr>
        <w:pStyle w:val="Normal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  <w:t xml:space="preserve">   </w:t>
      </w:r>
    </w:p>
    <w:tbl>
      <w:tblPr>
        <w:tblW w:w="1516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536"/>
        <w:gridCol w:w="8016"/>
        <w:gridCol w:w="1958"/>
      </w:tblGrid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№ </w:t>
            </w:r>
            <w:r>
              <w:rPr>
                <w:b w:val="false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одержание рекомендации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ероприятия по выполнению рекомендац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рок исполнения</w:t>
            </w:r>
          </w:p>
        </w:tc>
      </w:tr>
      <w:tr>
        <w:trPr>
          <w:tblHeader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</w:tr>
      <w:tr>
        <w:trPr/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05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В сфере экономического развития: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Принять активное участие во внедрении Стандарта деятельности исполнительных органов государственной власти Ханты-Мансийского автономного округа – Югры по обеспечению благоприятного инвестиционного климата, особенно в процессе исполнения таких требований, как формирование Плана создания объектов инвестиционной инфраструктуры в Ханты-Мансийском автономном округе – Югре, наличие доступной инфраструктуры для размещения производственных и иных объектов инвесторов и др.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споряжением администрации Белоярского района от 26.02.2014 №73-р «О плане мероприятий по обеспечению благоприятного инвестиционного климата на территории Белоярского района»  утвержден План мероприятий по обеспечению благоприятного инвестиционного климата на территории Белоярского района.</w:t>
            </w:r>
          </w:p>
          <w:p>
            <w:pPr>
              <w:pStyle w:val="Normal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 официальном сайте администрации Белоярского района </w:t>
            </w:r>
            <w:r>
              <w:rPr>
                <w:b w:val="false"/>
                <w:szCs w:val="24"/>
                <w:lang w:val="en-US"/>
              </w:rPr>
              <w:t>www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admbel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r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4"/>
              </w:rPr>
              <w:t xml:space="preserve">создан раздел «ИНВЕСТОРАМ», где размещена вся необходимая информация для инвесторов. В дальнейшем  планируется осуществлять наполнение раздела всей необходимой информацией.  </w:t>
            </w:r>
          </w:p>
          <w:p>
            <w:pPr>
              <w:pStyle w:val="Normal"/>
              <w:ind w:firstLine="459"/>
              <w:jc w:val="both"/>
              <w:rPr/>
            </w:pPr>
            <w:r>
              <w:rPr>
                <w:b w:val="false"/>
                <w:szCs w:val="24"/>
              </w:rPr>
              <w:t xml:space="preserve">На  официальном сайте администрации района: </w:t>
            </w:r>
            <w:r>
              <w:rPr>
                <w:b w:val="false"/>
                <w:szCs w:val="24"/>
                <w:lang w:val="en-US"/>
              </w:rPr>
              <w:t>www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admbel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ru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szCs w:val="24"/>
              </w:rPr>
              <w:t>в разделе «ИНВЕСТОРАМ», в подразделе «Инвестиционный потенциал» размещена информация: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об инвестиционных проектах, реализуемых и планируемых к реализации на территории Белояр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-</w:t>
            </w:r>
            <w:r>
              <w:rPr>
                <w:b w:val="false"/>
              </w:rPr>
              <w:t xml:space="preserve"> о земельных участках для размещения инвестиционных проектов 2014-2016г.г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-декабрь 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истематизировать работу в соответствии с минимальным набором, который должен включать</w:t>
            </w:r>
            <w:r>
              <w:rPr>
                <w:b w:val="false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5" w:leader="none"/>
              </w:tabs>
              <w:autoSpaceDE w:val="false"/>
              <w:ind w:left="-61" w:firstLine="284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вестиционные нормативно-правовые базы с указанием форм поддержки инвестора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5" w:leader="none"/>
              </w:tabs>
              <w:autoSpaceDE w:val="false"/>
              <w:ind w:left="-61" w:firstLine="284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вестиционный паспорт с размещением на сайте муниципа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5" w:leader="none"/>
              </w:tabs>
              <w:autoSpaceDE w:val="false"/>
              <w:ind w:left="-61" w:firstLine="284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пециализированный раздел об инвестициях на сайте муниципа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5" w:leader="none"/>
              </w:tabs>
              <w:autoSpaceDE w:val="false"/>
              <w:ind w:left="-61" w:firstLine="284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грамму (план-мероприятий) по формированию благоприятного инвестиционного климата муниципа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5" w:leader="none"/>
              </w:tabs>
              <w:autoSpaceDE w:val="false"/>
              <w:ind w:left="-61" w:firstLine="284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чень инвестиционных проектов и предложений и паспорта к ним;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перечень инвестиционных площадок, неиспользуемых земельных участков, незадействованных площадей на предприятиях муниципальных образований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. На территории Белоярского района</w:t>
            </w:r>
            <w:r>
              <w:rPr>
                <w:b w:val="false"/>
                <w:color w:val="FF0000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вопросы поддержки инвестиционной деятельности юридических лиц и индивидуальных предпринимателей регламентируются муниципальными правовыми актами, устанавливающими:</w:t>
            </w:r>
          </w:p>
          <w:p>
            <w:pPr>
              <w:pStyle w:val="Style14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налоговые льготы, в части налогов, зачисляемых в бюджет муниципального образования (решение Думы Белоярского района от         26 ноября 2013 года № 398 «Об утверждении положения о налоге на имущество физических лиц на межселенных территориях Белоярского района»,  решение Думы Белоярского района от 22 октября 2010 года         № 84 «О земельном налоге на межселенной территории Белоярского района» с последующими изменениями внесенными решениями Думы Белоярского района от 29 апреля 2011года № 161, от 21 февраля 2012 года № 24, от 17 декабря 2013 года № 413);</w:t>
            </w:r>
          </w:p>
          <w:p>
            <w:pPr>
              <w:pStyle w:val="Style14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порядок предоставления муниципальных гарантий (решение Думы Белоярского района от 30 июля 2009 года № 107 «Об утверждении Порядка предоставления муниципальных гарантий Белоярского района» с последующими изменениями и дополнениями внесенными решением Думы Белоярского района от 26 ноября 2013 года № 397, постановление Администрации Белоярского района от 11 августа 2009 года № 1117 «О реализации Порядка предоставления муниципальных гарантий Белоярского района», с последующими изменениями от 17 августа 2009 года № 1154, от 24 февраля 2010 года № 243).</w:t>
            </w:r>
          </w:p>
          <w:p>
            <w:pPr>
              <w:pStyle w:val="Style14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2. С целью повышения инвестиционной привлекательности территории района, совершенствования работы с потенциальными инвесторами администрацией Белоярского района разработан и размещен на официальном сайте Белоярского района </w:t>
            </w:r>
            <w:r>
              <w:rPr>
                <w:b w:val="false"/>
                <w:szCs w:val="24"/>
                <w:lang w:val="en-US"/>
              </w:rPr>
              <w:t>www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admbel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ru</w:t>
            </w:r>
            <w:r>
              <w:rPr>
                <w:b w:val="false"/>
                <w:szCs w:val="24"/>
              </w:rPr>
              <w:t xml:space="preserve"> в разделе «ИНВЕСТОРАМ», в подразделе «Инвестиционный потенциал» инвестиционный паспорт.</w:t>
            </w:r>
          </w:p>
          <w:p>
            <w:pPr>
              <w:pStyle w:val="Style14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. Распоряжением администрации Белоярского района от 26 февраля 2014 года № 73-р  «О плане мероприятий по обеспечению благоприятного инвестиционного климата на территории Белоярского района» разработан и утвержден План мероприятий  по обеспечению благоприятного инвестиционного климата на территории Белоярского района, определены сроки исполнения мероприятий и ответственные лица.</w:t>
            </w:r>
          </w:p>
          <w:p>
            <w:pPr>
              <w:pStyle w:val="Style14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4. На официальном сайте администрации Белоярского района </w:t>
            </w:r>
            <w:hyperlink r:id="rId2">
              <w:r>
                <w:rPr>
                  <w:rStyle w:val="InternetLink"/>
                  <w:b/>
                  <w:color w:val="000000"/>
                  <w:szCs w:val="24"/>
                  <w:lang w:val="en-US"/>
                </w:rPr>
                <w:t>www</w:t>
              </w:r>
              <w:r>
                <w:rPr>
                  <w:rStyle w:val="InternetLink"/>
                  <w:b/>
                  <w:color w:val="000000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Cs w:val="24"/>
                  <w:lang w:val="en-US"/>
                </w:rPr>
                <w:t>admbel</w:t>
              </w:r>
              <w:r>
                <w:rPr>
                  <w:rStyle w:val="InternetLink"/>
                  <w:b/>
                  <w:color w:val="000000"/>
                  <w:szCs w:val="24"/>
                </w:rPr>
                <w:t>.</w:t>
              </w:r>
              <w:r>
                <w:rPr>
                  <w:rStyle w:val="InternetLink"/>
                  <w:b/>
                  <w:color w:val="000000"/>
                  <w:szCs w:val="24"/>
                  <w:lang w:val="en-US"/>
                </w:rPr>
                <w:t>ru</w:t>
              </w:r>
            </w:hyperlink>
            <w:r>
              <w:rPr>
                <w:b w:val="false"/>
                <w:szCs w:val="24"/>
              </w:rPr>
              <w:t xml:space="preserve"> в разделе «ИНВЕСТОРАМ» </w:t>
            </w:r>
            <w:r>
              <w:rPr>
                <w:rFonts w:eastAsia="Symbol" w:cs="Symbol" w:ascii="Symbol" w:hAnsi="Symbol"/>
                <w:b w:val="false"/>
                <w:szCs w:val="24"/>
              </w:rPr>
              <w:t></w:t>
            </w:r>
            <w:r>
              <w:rPr>
                <w:b w:val="false"/>
                <w:szCs w:val="24"/>
              </w:rPr>
              <w:t xml:space="preserve"> подраздел  «Инвестиционный потенциал», размещена информация: </w:t>
            </w:r>
          </w:p>
          <w:p>
            <w:pPr>
              <w:pStyle w:val="Style14"/>
              <w:ind w:left="0" w:firstLine="459"/>
              <w:jc w:val="both"/>
              <w:rPr/>
            </w:pPr>
            <w:r>
              <w:rPr>
                <w:b w:val="false"/>
                <w:szCs w:val="24"/>
              </w:rPr>
              <w:t>- перечень инвестиционных проектов, реализуемых и планируемых к реализации на территории Белоярского района (в 2014 году и на период 2015-2016 годов на территории Белоярского района 4 инвестора планируют к реализации 13 инвестиционных проектов, в основном в нефтедобывающей, энергетической отраслях экономики и расширении потребительского рынка);</w:t>
            </w:r>
          </w:p>
          <w:p>
            <w:pPr>
              <w:pStyle w:val="Style14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-  о земельных участках для размещения инвестиционных проектов на 2014-2016 годы (размещены промышленные площадки, земельные участки, обеспеченные градостроительной документацией и предлагаемые для реализации инвестиционных проектов на территории Белоярского района, всего 14 объектов)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-декабрь 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szCs w:val="24"/>
              </w:rPr>
              <w:t xml:space="preserve">Обеспечить размещение на официальном сайте администрации </w:t>
            </w:r>
            <w:r>
              <w:rPr>
                <w:b w:val="false"/>
                <w:szCs w:val="24"/>
              </w:rPr>
              <w:t>муниципального образования</w:t>
            </w:r>
            <w:r>
              <w:rPr>
                <w:b w:val="false"/>
                <w:bCs/>
                <w:szCs w:val="24"/>
              </w:rPr>
              <w:t xml:space="preserve"> в разделе «Инвестиции» актуализированной информации для инвесторов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На официальном сайте администрации Белоярского района </w:t>
            </w:r>
            <w:r>
              <w:rPr>
                <w:b w:val="false"/>
                <w:szCs w:val="24"/>
                <w:lang w:val="en-US"/>
              </w:rPr>
              <w:t>www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admbel</w:t>
            </w:r>
            <w:r>
              <w:rPr>
                <w:b w:val="false"/>
                <w:szCs w:val="24"/>
              </w:rPr>
              <w:t>.</w:t>
            </w:r>
            <w:r>
              <w:rPr>
                <w:b w:val="false"/>
                <w:szCs w:val="24"/>
                <w:lang w:val="en-US"/>
              </w:rPr>
              <w:t>ru</w:t>
            </w:r>
            <w:r>
              <w:rPr>
                <w:b w:val="false"/>
                <w:szCs w:val="24"/>
              </w:rPr>
              <w:t xml:space="preserve">  создан  раздел «ИНВЕСТОРАМ», размещена информация: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вестиционный паспорт Белоярского района;</w:t>
            </w:r>
          </w:p>
          <w:p>
            <w:pPr>
              <w:pStyle w:val="Style14"/>
              <w:numPr>
                <w:ilvl w:val="0"/>
                <w:numId w:val="10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чень инвестиционных проектов, реализуемых и планируемых к реализации на территории Белоярского района;</w:t>
            </w:r>
          </w:p>
          <w:p>
            <w:pPr>
              <w:pStyle w:val="Style14"/>
              <w:numPr>
                <w:ilvl w:val="0"/>
                <w:numId w:val="10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еречень инвестиционных площадок (промышленные площадки, земельные участки, обеспеченные градостроительной документацией и предлагаемых для реализации инвестиционных проектов);</w:t>
            </w:r>
          </w:p>
          <w:p>
            <w:pPr>
              <w:pStyle w:val="Style14"/>
              <w:numPr>
                <w:ilvl w:val="0"/>
                <w:numId w:val="10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ормативные правовые акты ХМАО-Югры, Белоярского района по развитию инвестиционной деятельности, предпринимательства, мерах поддержки юридических лиц и индивидуальных предпринимателей;</w:t>
            </w:r>
          </w:p>
          <w:p>
            <w:pPr>
              <w:pStyle w:val="Style14"/>
              <w:numPr>
                <w:ilvl w:val="0"/>
                <w:numId w:val="10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формация о Координационном совете по развитию инвестиционной деятельности на территории Белоярского района, информация об органах администрации, курирующих вопросы развития инвестиционной деятельности;</w:t>
            </w:r>
          </w:p>
          <w:p>
            <w:pPr>
              <w:pStyle w:val="Style14"/>
              <w:numPr>
                <w:ilvl w:val="0"/>
                <w:numId w:val="10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ая полезная информация для инвесторов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ктябрь-декабрь 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bCs/>
                <w:szCs w:val="24"/>
              </w:rPr>
              <w:t>Обновить информацию в базах данных об инвестиционных проектах, инвестиционных площадках, земельных участках, неиспользуемом имуществе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и с п.п. 3.2. пункта 3. Плана</w:t>
            </w:r>
            <w:r>
              <w:rPr>
                <w:b w:val="false"/>
                <w:color w:val="FF0000"/>
              </w:rPr>
              <w:t xml:space="preserve"> </w:t>
            </w:r>
            <w:r>
              <w:rPr>
                <w:b w:val="false"/>
                <w:szCs w:val="24"/>
              </w:rPr>
              <w:t xml:space="preserve">мероприятий по обеспечению благоприятного инвестиционного климата на территории Белоярского района, утвержденного распоряжением администрации Белоярского района от 26.02.2014 №73-р «О плане мероприятий по обеспечению благоприятного инвестиционного климата на территории Белоярского района» актуализация информации </w:t>
            </w:r>
            <w:r>
              <w:rPr>
                <w:b w:val="false"/>
              </w:rPr>
              <w:t xml:space="preserve">об инвестиционных проектах, реализуемых и планируемых к реализации на территории Белоярского района, а также земельных участках для размещения инвестиционных проектов обновляется в течение года по мере поступления предложений от инвесторов и рассмотрения результатов реализации инвестпроектов.  </w:t>
            </w:r>
          </w:p>
          <w:p>
            <w:pPr>
              <w:pStyle w:val="Normal"/>
              <w:ind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Привести в соответствие административные регламенты предоставления муниципальных услуг с типовыми административными регламентами, подготовленными Департаментом экономического развития автономного округа, в целях устранения административных барьеров и развития предпринимательской деятельности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 Едином портале государственных и муниципальных услуг (</w:t>
            </w:r>
            <w:r>
              <w:rPr>
                <w:b w:val="false"/>
                <w:lang w:val="en-US"/>
              </w:rPr>
              <w:t>gosuslugi</w:t>
            </w:r>
            <w:r>
              <w:rPr>
                <w:b w:val="false"/>
              </w:rPr>
              <w:t>.</w:t>
            </w:r>
            <w:r>
              <w:rPr>
                <w:b w:val="false"/>
                <w:lang w:val="en-US"/>
              </w:rPr>
              <w:t>ru</w:t>
            </w:r>
            <w:r>
              <w:rPr>
                <w:b w:val="false"/>
              </w:rPr>
              <w:t xml:space="preserve">) размещена информация об оказываемых муниципальных услугах </w:t>
            </w:r>
            <w:r>
              <w:rPr>
                <w:b w:val="false"/>
                <w:szCs w:val="24"/>
              </w:rPr>
              <w:t>предоставляемых органами местного самоуправления Белоярского района</w:t>
            </w:r>
            <w:r>
              <w:rPr>
                <w:b w:val="false"/>
              </w:rPr>
              <w:t xml:space="preserve"> и обеспечен доступ к их получению в электронном виде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управления жилищно-коммунального хозяйства администрации Белоярского района - 4 услуги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управления по архитектуре и градостроительству администрации Белоярского района - 3 услуги;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а развития предпринимательства и потребительского рынка администрации Белоярского района - 1 услуга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ind w:left="0"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архивного отдела администрации Белоярского района - 1 услуга.</w:t>
            </w:r>
          </w:p>
          <w:p>
            <w:pPr>
              <w:pStyle w:val="ConsPlusTitle"/>
              <w:ind w:firstLine="459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ля заявителей так же доступны услуги, оказываемые муниципальными учреждениями, в которых размещается муниципальное задание (заказ), подлежащие включению в реестры муниципальных услуг и предоставляемых в электронной форме: </w:t>
            </w:r>
          </w:p>
          <w:p>
            <w:pPr>
              <w:pStyle w:val="ConsPlusTitle"/>
              <w:numPr>
                <w:ilvl w:val="0"/>
                <w:numId w:val="3"/>
              </w:numPr>
              <w:ind w:left="34" w:firstLine="4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итета по культуре администрации Белоярского района - 6 услуг;</w:t>
            </w:r>
          </w:p>
          <w:p>
            <w:pPr>
              <w:pStyle w:val="ConsPlusTitle"/>
              <w:numPr>
                <w:ilvl w:val="0"/>
                <w:numId w:val="3"/>
              </w:numPr>
              <w:ind w:left="34" w:firstLine="4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комитета по образованию администрации Белоярского района - 3 услуги.</w:t>
            </w:r>
          </w:p>
          <w:p>
            <w:pPr>
              <w:pStyle w:val="ConsPlusTitle"/>
              <w:ind w:left="34" w:firstLine="4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13 году в г. Белоярском состоялось открытие муниципального автономного учреждения "Многофункциональный центр предоставления государственных и муниципальных услуг в Белоярском районе". Центр позволяет предоставить населению района возможность получить в одном месте, по принципу «одного окна», в кратчайшие сроки необходимые документы из федеральных органов исполнительной власти и местного самоуправления. В соответствии с соглашением о взаимодействии между МФЦ и администрацией Белоярского района, центром  оказывается 23 муниципальные услуги.</w:t>
            </w:r>
          </w:p>
          <w:p>
            <w:pPr>
              <w:pStyle w:val="ConsPlusTitle"/>
              <w:ind w:left="34" w:firstLine="4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соответствие с требованиями статьи 37 Федерального закона от 28 июля 2012 года № 133-ФЗ «О внесении изменений в отдельные законодательные акты  Российской Федерации в целях устранения ограничений для предоставления государственных и муниципальных услуг по принципу «одного окна» органами местного самоуправления и муниципальными бюджетными учреждениями Белоярского района своевременно внесены изменения в  административные регламенты предоставления  муниципальных услуг по состоянию на отчетный период.</w:t>
            </w:r>
          </w:p>
          <w:p>
            <w:pPr>
              <w:pStyle w:val="ConsPlusTitle"/>
              <w:ind w:left="34" w:firstLine="425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 год</w:t>
            </w:r>
          </w:p>
        </w:tc>
      </w:tr>
      <w:tr>
        <w:trPr/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В сфере бюджета и финансов: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Усилить работу по увеличению налоговых и неналоговых доходов местных бюджетов в рамках принятых планов мероприятий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 течение года координация действий главных администраторов доходов бюджета Белоярского района осуществлялась в соответствии с Бюджетным Кодексом РФ, распоряжением Комитета по финансам и налоговой политике администрации Белоярского района от 29 октября 2010 года № 25-р «Об утверждении порядка приема и передачи информации по лицевым счетам главных администраторов доходов бюджетов Белоярского района, городского и сельских поселений Белоярского района» и была направлена на повышение собираемости доходов и улучшение информационного обмена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Ежемесячно осуществлялся анализ поступления собственных (налоговых и неналоговых) доходов в бюджет Белоярского района,  их структуры и динамики в сравнении с аналогичным периодом прошлого года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rFonts w:eastAsia="Calibri"/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 целях повышения эффективности налогообложения объектов недвижимости, в соответствии с  Постановлением администрации Белоярского района от 28.05.2010 года     № 752 ежегодно проводится оценка эффективности предоставляемых (планируемых к предоставлению) налоговых льгот и ставок налогов. Проведенный анализ показал, что налогоплательщики, которым предоставлены льготы по местным налогам, относятся к категории, обеспечивающей выполнение функциональных задач в интересах Белоярского района в сфере образования, здравоохранения, социальной защиты населения, культуры, искусства, отдыха, развития физической культуры и спорта, а также к </w:t>
            </w:r>
            <w:r>
              <w:rPr>
                <w:rFonts w:eastAsia="Calibri"/>
                <w:b w:val="false"/>
                <w:szCs w:val="24"/>
              </w:rPr>
              <w:t>социально незащищенной категории граждан.</w:t>
            </w:r>
            <w:r>
              <w:rPr>
                <w:b w:val="false"/>
                <w:szCs w:val="24"/>
              </w:rPr>
              <w:t xml:space="preserve"> Для уплаты земельного налога без предоставления данных льгот, потребовалось бы дополнительное финансирование бюджетных учреждений из бюджетов ХМАО – Югры, Белоярского района и бюджетов поселений. </w:t>
            </w:r>
            <w:r>
              <w:rPr>
                <w:rFonts w:eastAsia="Calibri"/>
                <w:b w:val="false"/>
                <w:szCs w:val="24"/>
              </w:rPr>
              <w:t>Предоставление льгот по уплате местных налогов</w:t>
            </w:r>
            <w:r>
              <w:rPr>
                <w:b w:val="false"/>
                <w:szCs w:val="24"/>
              </w:rPr>
              <w:t xml:space="preserve"> имеет социальную направленность</w:t>
            </w:r>
            <w:r>
              <w:rPr>
                <w:rFonts w:eastAsia="Calibri"/>
                <w:b w:val="false"/>
                <w:szCs w:val="24"/>
              </w:rPr>
              <w:t xml:space="preserve"> и  носит социальный характер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 2013 году совместно с представителями Федеральной налоговой инспекции № 8 по ХМАО – Югре,  Управления Пенсионного фонда РФ в г. Белоярский ХМАО-Югры, Государственного учреждения регионального отделения Фонда социального страхования РФ по ХМАО – Югре, Федеральной службы судебных приставов по ХМАО – Югре  проведено 19 заседаний комиссии по мобилизации доходов в бюджет Белоярского района на которых были заслушаны 40 представителей хозяйствующих субъектов. 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ля организации работы по выявлению и постановке на налоговый учет организаций и предприятий (налогоплательщиков) в местах их осуществления трудовой деятельности в 2013 году были проведены следующие мероприятия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правлено 27 писем - запросов в организации по вопросу определения статуса их структурных подразделений, которые осуществляют трудовую деятельность на территории поселений Белоярского района (обособленные подразделения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рганами муниципальных образований поселений района направлены письма в Межрайонную ИФНС России №  8 по ХМАО – Югре о необходимости проведения налогового контроля с целью выявления структурных подразделений организаций и постановке их на налоговый учет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ind w:left="0"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жрайонной  ИФНС России № 8 по ХМАО – Югре совместно  с представителями администраций поселений Белоярского района проведены выездные мероприятия налогового контроля, направленные на установление и постановку на налоговый учет организаций, осуществляющих деятельность на территории Белоярского района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ходе проведения проверки 3 организации, осуществляющие трудовую деятельность на территории Белоярского района, были поставлены на налоговый учет в ИФНС России № 8 по ХМАО – Югр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ечение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Завершить в 2013 году работу по актуализации баз данных, содержащих сведения об объектах капитального строительства, необходимых для введения с 2014 года налога на недвижимое имущество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" w:leader="none"/>
              </w:tabs>
              <w:ind w:left="40" w:firstLine="419"/>
              <w:jc w:val="both"/>
              <w:rPr>
                <w:b w:val="false"/>
                <w:b w:val="false"/>
                <w:color w:val="FF0000"/>
                <w:szCs w:val="24"/>
              </w:rPr>
            </w:pPr>
            <w:r>
              <w:rPr>
                <w:b w:val="false"/>
                <w:szCs w:val="24"/>
              </w:rPr>
              <w:t>В 2013 году для формирования актуальной базы для исчисления местных налогов, для выявления земельных участков, используемых без правоустанавливающих документов  или не по целевому назначению работа осуществлялась рабочей группой, в которую входят представители администрации района, территориальных органов федеральной власти, Росреестра. В результате взаимодействия и взаимного информационного обмена проведена работа по формированию актуальной базы для исчисления налогов, которая передана в межрайонную ИФНС №8 по ХМАО – Югре, а информация о землепользователях, использующих земельные участки с нарушением земельного законодательства, в Росреестр для принятия мер административного воздействия в виде штрафов. В течение 2013 года проведено три совещания рабочей группы с участием представителей Межрайонной ИФНС № 8 по ХМАО-Югре, Росреестра, ФГБУ «ФКП Росреестра» и администрации Белоярского района, на которых рассматривались вопросы по координации текущей работы по актуализации сведений о земельных участках и объектах недвижимости на территории Белоярского района, а также решались текущие вопросы, возникающие в процессе проведения работы по актуализации сведений.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FF0000"/>
                <w:szCs w:val="24"/>
              </w:rPr>
            </w:pPr>
            <w:r>
              <w:rPr>
                <w:b w:val="false"/>
                <w:color w:val="FF0000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 01 декабря 2013 год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Cs w:val="24"/>
              </w:rPr>
              <w:t>В сфере образования: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Активизировать действия по исполнению распоряжения Правительства Ханты-Мансийского автономного округа - Югры от 6 августа 2009 г. № 317-рп «О расширении услуг по предоставлению общедоступного дошкольного образования и развитию групп присмотра и ухода за детьми дошкольного возраста» в части развития негосударственного сектора услуг для детей раннего возраста. 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szCs w:val="24"/>
              </w:rPr>
              <w:t>Утвердить муниципальный</w:t>
            </w:r>
            <w:r>
              <w:rPr>
                <w:b w:val="false"/>
                <w:sz w:val="27"/>
                <w:szCs w:val="27"/>
              </w:rPr>
              <w:t xml:space="preserve"> </w:t>
            </w:r>
            <w:r>
              <w:rPr>
                <w:b w:val="false"/>
                <w:szCs w:val="24"/>
              </w:rPr>
              <w:t>норматив на предоставляемые услуги дошкольного образования и размещать муниципальное задание в учреждениях различной формы собственности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 3 муниципальных автономных  дошкольных образовательных учреждениях Белоярского района функционируют 4 группы кратковременного пребывания для детей на 46 мест. 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дошкольных образовательных учреждениях Белоярского района предоставляются дополнительные платные образовательные услуги. Общее количество детей, получающих дополнительные платные образовательные услуги  - 2061 (2012г. – 2287).</w:t>
            </w:r>
          </w:p>
          <w:p>
            <w:pPr>
              <w:pStyle w:val="Normal"/>
              <w:numPr>
                <w:ilvl w:val="0"/>
                <w:numId w:val="2"/>
              </w:numPr>
              <w:ind w:left="34" w:firstLine="425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Для оказания методической, диагностической и консультативной помощи родителям, обеспечивающим получение детьми дошкольного образования в форме семейного образования, на территории Белоярского района созданы Консультационные центры в 10    образовательных учреждениях Белоярского района, реализующих программу дошкольного образования  (распоряжение Комитета по образованию от 03.09.2013 г.   № 248)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Комитета по образованию администрации Белоярского района от 29 апреля 2011 года № 746 утвержден порядок определения нормативных затрат на оказание муниципальной услуги  и нормативных затрат на содержание имущества муниципальных автономных, бюджетных и казенных образовательных учреждений Белоярского района на очередной финансовый год и плановый период.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аспоряжением Комитета по образованию от 27 декабря 2013 года № 433 утверждено муниципальное задание на 2014 год для подведомственных образовательных учреждений. Муниципальные задания для муниципальных казенных, бюджетных и автономных образовательных учреждений размещены на сайтах учреждений и на сайте Федерального казначейства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 – 2014 годы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2013 год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Оказывать поддержку созданию на базе детских садов и других учреждений центров поддержки семейного воспитания, в первую очередь для семей с детьми до 3 лет. Внедрять модели дошкольного образования, обеспечивающие каждому ребенку возможность обучаться по образовательным программам для детей старшего дошкольного возраста (от 5 до 7 лет)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 xml:space="preserve">В </w:t>
            </w:r>
            <w:r>
              <w:rPr>
                <w:b w:val="false"/>
                <w:szCs w:val="24"/>
              </w:rPr>
              <w:t xml:space="preserve">МАДОУ «Центр развития ребенка – детский сад «Сказка» г. Белоярский», в </w:t>
            </w:r>
            <w:r>
              <w:rPr>
                <w:b w:val="false"/>
              </w:rPr>
              <w:t xml:space="preserve">МАДОУ «Детский сад «Семицветик» г. Белоярский», в МАДОУ «Детский сад «Аленушка» п. Сосновка» организованы Центры развития для детей раннего возраста по системе М. Монтессори, которые ежедневно посещает 118 детей. 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 МАДОУ «Центр развития ребенка – детский сад «Сказка» г. Белоярский» работает группа раннего развития по методике Г. Домана, которую посещают 8 детей раннего возраста.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В муниципальных дошкольных образовательных учреждениях Белоярского района обеспечена 100% доступность дошкольного образования для детей в возрасте от 3-х до 7 лет.</w:t>
            </w:r>
          </w:p>
          <w:p>
            <w:pPr>
              <w:pStyle w:val="Normal"/>
              <w:numPr>
                <w:ilvl w:val="0"/>
                <w:numId w:val="7"/>
              </w:numPr>
              <w:ind w:left="0"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Для детей, проживающих в отдаленных населенных пунктах сельского поселения Казым, созданы группы кратковременного пребывания по модели «Кочующий педагог» с реализацией образовательной программы дошкольного образования.</w:t>
            </w:r>
          </w:p>
          <w:p>
            <w:pPr>
              <w:pStyle w:val="Normal"/>
              <w:ind w:left="51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ентябрь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0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В целях исполнения муниципальных полномочий в сфере образования при реализации окружных и муниципальных программ развития материально-технической базы определять как приоритетные объекты образования с учетом объективной (независимой) оценки состояния зданий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  <w:szCs w:val="24"/>
                <w:lang w:eastAsia="ar-SA"/>
              </w:rPr>
              <w:t xml:space="preserve">Общеобразовательные учреждения Белоярского района оснащены современным оборудованием в соответствии с требованиями ФГОС. </w:t>
            </w:r>
            <w:r>
              <w:rPr>
                <w:b w:val="false"/>
              </w:rPr>
              <w:t>В 2013 году в общеобразовательные учреждения Белоярского района приобретено учебное оборудование на общую сумму 7 969,3 тыс. рублей. Кабинеты начальных классов обеспечены интерактивными досками, мультимедийной техникой. Рабочее место учителя укомплектовано техническими средствами, отвечающими современным требованиям. Удельный вес численности обучающихся, которым предоставлена возможность в соответствии с ФГОС НОО пользоваться учебным оборудованием для практических работ, составляет 100%, интерактивными учебными пособиями – 100%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еспечить своевременную и эффективную реализацию на территории муниципального образования программы «Новая школа Югры на 2010-2013 годы» в части обеспечения капитального ремонта и строительства новых объектов для нужд образования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2014 году планируется завершить работы по капитальному ремонту зданий школ в п. Верхнеказымский, с. Полноват, МОСШ № 1 г. Белоярский, здания МАДОУ «Детский сад «Березка» г. Белоярский»; закончить реконструкцию школ под комплекс «Школа-детский сад» в п. Сорум, п. Лыхма и с. Ванзеват, в которых предусмотрены для обучающихся 1-х классов, посещающих группу продленного дня, игровые комнаты и спальные помещения.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 – 2014 годы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делить особое внимание повышению качества общего образования (результата и условий). Разработать и реализовать систему подготовки учащихся с высокими учебными способностями, внедрять индивидуальные формы учета достижений обучающихся, в рамках образовательной программы школы создавать возможности для повышения качества учебных достижений, результатов образования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firstLine="510"/>
              <w:jc w:val="both"/>
              <w:rPr/>
            </w:pPr>
            <w:r>
              <w:rPr>
                <w:b w:val="false"/>
              </w:rPr>
              <w:t xml:space="preserve">1. С 28 октября  по 02 ноября 2013 года на базе МОСШ № 2 г. Белоярский была организована и проведена профильная школа для одаренных детей. Участниками профильной школы стали 40 обучающиеся 7 – 11-х классов общеобразовательных учреждений г. Белоярский из числа победителей и призеров школьного этапа всероссийской олимпиады школьников. 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. Во всех общеобразовательных учреждениях района с целью повышения качества учебных достижений учащихся с высокими учебными способностями реализуется программа (подпрограмма) «Одаренные дети». Индивидуальный учет достижений учащихся проводится в каждом учреждении, создан муниципальный банк данных достижений учащихся Белоярского района.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ктябрь-ноябрь 2013 год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</w:rPr>
              <w:t>2013 год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ить работу по обеспечению финансовой самостоятельности руководителей образовательных учреждений, оптимизировать систему бухгалтерского обслуживания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/>
            </w:pPr>
            <w:r>
              <w:rPr>
                <w:b w:val="false"/>
                <w:szCs w:val="24"/>
              </w:rPr>
              <w:t xml:space="preserve">В 2013 году с целью оптимизации </w:t>
            </w:r>
            <w:r>
              <w:rPr>
                <w:b w:val="false"/>
              </w:rPr>
              <w:t>кадровых, материально-технических и других ресурсов проведена ликвидация дошкольных учреждений: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1) муниципального автономного дошкольного образовательного учреждения Белоярского района «Детский сад «Брусничка» п. Сорум»;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2) муниципального автономного дошкольного образовательного учреждения Белоярского района «Детский сад «Бобренок» п. Лыхма»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едена реорганизация учреждений в комплекс «Школа – детский сад» в п. Сорум, п. Лыхма.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  <w:lang w:eastAsia="ar-SA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 – 2014 годы</w:t>
            </w:r>
          </w:p>
        </w:tc>
      </w:tr>
      <w:tr>
        <w:trPr/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szCs w:val="24"/>
              </w:rPr>
              <w:t>В сфере жилищного строительства: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азработать планы-графики проведения мероприятий по формированию земельных участков, занимаемых многоквартирными жилыми домами, за счет средств бюджета муниципальных образований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 w:val="false"/>
                <w:b w:val="false"/>
                <w:szCs w:val="24"/>
                <w:lang w:eastAsia="ar-SA"/>
              </w:rPr>
            </w:pPr>
            <w:r>
              <w:rPr>
                <w:b w:val="false"/>
                <w:szCs w:val="24"/>
              </w:rPr>
              <w:t>Земельные участки, занимаемые многоквартирными жилыми домами  сформированы и поставлены на государственный кадастровый учет,</w:t>
            </w:r>
            <w:r>
              <w:rPr>
                <w:b w:val="false"/>
                <w:color w:val="FF0000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разработка планов-графиков проведения мероприятий по их формированию не требуетс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декабрь 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13 года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еспечить качественное исполнение мероприятий улучшения жилищных условий населения, финансирование которых осуществляется с привлечением средств федерального бюджета и бюджета автономного округа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2013 году Комитетом муниципальной собственности администрации Белоярского райна произведен выкуп 3-х жилых помещений, признанных в установленном порядке непригодными для проживания (аварийными)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а субсидия 1 молодой семье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оставлена субсидия одной семье молодого учителя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биться полного освоения средств, предоставленных на исполнение органами местного самоуправления муниципальных образований переданных полномочий по обеспечению жильем отдельных категорий граждан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целях переселения граждан из непригодного жилья, обеспечения жильем отдельных категорий граждан (соц.найм) заключено и исполнено 19 муниицпальных контрактов, в том числе: 14 муниицпальных контрактов на приобретение жилых помещений в многоквартирных жилых домах высокой степени строительной готовности путем долевого участия,  5 муниицпальных контрактов на строительство одноквартирных жилых домов,  приобретено 10 квартир. Все средства бюджета автономного округа осполнены на 100 %. Неосвоенными остались средства по предоставлению субсидий 1 семье молодых учителей в связи с неполным представлением пакета документов для получения субсидии.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</w:tc>
      </w:tr>
      <w:tr>
        <w:trPr/>
        <w:tc>
          <w:tcPr>
            <w:tcW w:w="151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bCs/>
                <w:szCs w:val="24"/>
              </w:rPr>
              <w:t>В сфере жилищно-коммунального хозяйства: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1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беспечить (поэтапно)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27" w:leader="none"/>
              </w:tabs>
              <w:ind w:left="0" w:firstLine="36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доведение уровня оснащения приборами учета ресурсов до 100 %;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0" w:firstLine="36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реконструкцию, модернизацию оборудования, привлечение кредитных ресурсов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36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ind w:left="369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0" w:firstLine="36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нижение доли реализации сжиженного углеводородного газа, переход на природный газ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0" w:firstLine="36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уменьшение незаконченного ремонта объектов сетевого хозяйства, доведение доли замены ветхих и аварийных сетей до 5 %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0" w:firstLine="36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должение работы по пропаганде энергосбережения среди населения муниципальных образований;</w:t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7" w:leader="none"/>
              </w:tabs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27" w:leader="none"/>
              </w:tabs>
              <w:ind w:left="0" w:firstLine="369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бучения среди управляющих компаний по применению технологий энергосбережения в многоквартирных жилых домах и ответственных за энергосбережение в муниципальных учреждениях по мероприятиям в области энергосбережения и заключению энергосервисных контрактов</w:t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0"/>
              <w:jc w:val="both"/>
              <w:rPr/>
            </w:pPr>
            <w:r>
              <w:rPr>
                <w:b w:val="false"/>
              </w:rPr>
              <w:t xml:space="preserve">Оснащение приборами учета и контроля энергоресурсов </w:t>
            </w:r>
            <w:r>
              <w:rPr>
                <w:b w:val="false"/>
                <w:szCs w:val="24"/>
              </w:rPr>
              <w:t xml:space="preserve">зданий бюджетной сферы </w:t>
            </w:r>
            <w:r>
              <w:rPr>
                <w:b w:val="false"/>
              </w:rPr>
              <w:t>доведено до 100%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 участием средств бюджета муниципального образования и средств предприятий проведена модернизация центральных тепловых пунктов, поставлено энергоэффективное насосное оборудование, выполнена их автоматизация. Экономия электроэнергии достигает 40% от изначальных показателей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гласно схемы газоснабжения Ханты-Мансийского автономного округа - Югры прокладка газопровода в труднодоступные населенные пункты Белоярского района экономически нецелесообразна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огласно заявке Белоярского района в рамках реализации программы «Модернизация и реформирование жилищно-коммунального комплекса Ханты-Мансийского автономного округа-Югры на 2012-2013 годы и плановый период до 2015 года» на подготовку инженерной инфраструктуры Белоярского района  из средств окружного бюджета было выделено 44 330,4 тыс.руб. Доля ветхих сетей составляет 4% от протяженности сетей.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лоярский район принимал активное участие в выставке энергосбережения, отмечен дипломом. Своевременно разработаны схемы теплоснабжения, водоснабжения и водоотведения. Проводились встречи с общественными объединениями и гражданами района, даны необходимые разъяснения по вопросам экономии энергоресурсов. Размещены рекламные баннеры с пропагандой энергосбережения. 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___________________________________________________</w:t>
            </w:r>
          </w:p>
          <w:p>
            <w:pPr>
              <w:pStyle w:val="Normal"/>
              <w:ind w:firstLine="51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едставители администрации района совместно с управляющими организациями участвовали в обследовании многоквартирных домов. Проведено совещание с участием ОАО «Тюменская энергосбытовая компания» и УК с обсуждением проблем и выявление потребностей администрации Белоярского района, предприятий сферы ЖКХ, сетевых организаций в реализации мероприятий по энергосбережению, энергоэффективности, учету энергоресурсов, повышению качества услуг ЖКХ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стоянно</w:t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в течение 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</w:rPr>
              <w:t>2013 год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______________</w:t>
            </w:r>
          </w:p>
          <w:p>
            <w:pPr>
              <w:pStyle w:val="Normal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в течение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szCs w:val="24"/>
              </w:rPr>
              <w:t>2013 года</w:t>
            </w:r>
          </w:p>
          <w:p>
            <w:pPr>
              <w:pStyle w:val="Normal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</w:t>
      </w:r>
    </w:p>
    <w:p>
      <w:pPr>
        <w:pStyle w:val="Normal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sectPr>
      <w:footerReference w:type="default" r:id="rId3"/>
      <w:type w:val="nextPage"/>
      <w:pgSz w:orient="landscape" w:w="16838" w:h="11906"/>
      <w:pgMar w:left="539" w:right="536" w:gutter="0" w:header="0" w:top="851" w:footer="624" w:bottom="709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 w:val="false"/>
        <w:b w:val="false"/>
        <w:color w:val="595959"/>
        <w:sz w:val="20"/>
      </w:rPr>
    </w:pPr>
    <w:r>
      <w:rPr>
        <w:b w:val="false"/>
        <w:color w:val="595959"/>
        <w:sz w:val="20"/>
      </w:rPr>
      <w:fldChar w:fldCharType="begin"/>
    </w:r>
    <w:r>
      <w:rPr>
        <w:sz w:val="20"/>
        <w:b w:val="false"/>
        <w:color w:val="595959"/>
      </w:rPr>
      <w:instrText xml:space="preserve"> PAGE </w:instrText>
    </w:r>
    <w:r>
      <w:rPr>
        <w:sz w:val="20"/>
        <w:b w:val="false"/>
        <w:color w:val="595959"/>
      </w:rPr>
      <w:fldChar w:fldCharType="separate"/>
    </w:r>
    <w:r>
      <w:rPr>
        <w:sz w:val="20"/>
        <w:b w:val="false"/>
        <w:color w:val="595959"/>
      </w:rPr>
      <w:t>42</w:t>
    </w:r>
    <w:r>
      <w:rPr>
        <w:sz w:val="20"/>
        <w:b w:val="false"/>
        <w:color w:val="595959"/>
      </w:rPr>
      <w:fldChar w:fldCharType="end"/>
    </w:r>
  </w:p>
  <w:p>
    <w:pPr>
      <w:pStyle w:val="Footer"/>
      <w:rPr>
        <w:b w:val="false"/>
        <w:b w:val="false"/>
        <w:color w:val="595959"/>
        <w:sz w:val="20"/>
      </w:rPr>
    </w:pPr>
    <w:r>
      <w:rPr>
        <w:b w:val="false"/>
        <w:color w:val="595959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8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7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80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b w:val="false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qFormat/>
    <w:rPr>
      <w:b/>
      <w:sz w:val="25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9">
    <w:name w:val="Подзаголовок Знак"/>
    <w:qFormat/>
    <w:rPr>
      <w:b/>
      <w:i/>
      <w:sz w:val="24"/>
    </w:rPr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Style10">
    <w:name w:val="Верхний колонтитул Знак"/>
    <w:qFormat/>
    <w:rPr>
      <w:b/>
      <w:sz w:val="24"/>
    </w:rPr>
  </w:style>
  <w:style w:type="character" w:styleId="Style11">
    <w:name w:val="Нижний колонтитул Знак"/>
    <w:qFormat/>
    <w:rPr>
      <w:b/>
      <w:sz w:val="24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Основной текст Знак"/>
    <w:basedOn w:val="Style7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11">
    <w:name w:val="text11"/>
    <w:qFormat/>
    <w:rPr>
      <w:rFonts w:ascii="Arial" w:hAnsi="Arial" w:cs="Arial"/>
      <w:color w:val="000000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  <w:sz w:val="17"/>
      <w:szCs w:val="17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с отступом 3 Знак"/>
    <w:qFormat/>
    <w:rPr>
      <w:b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5"/>
      <w:lang w:val="en-US"/>
    </w:rPr>
  </w:style>
  <w:style w:type="paragraph" w:styleId="TextBody">
    <w:name w:val="Body Text"/>
    <w:basedOn w:val="Normal"/>
    <w:pPr>
      <w:spacing w:before="0" w:after="120"/>
    </w:pPr>
    <w:rPr>
      <w:b w:val="false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i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6"/>
    </w:pPr>
    <w:rPr>
      <w:b w:val="false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b w:val="false"/>
      <w:sz w:val="17"/>
      <w:szCs w:val="17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b w:val="false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el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00:00Z</dcterms:created>
  <dc:creator>MejennayaOA</dc:creator>
  <dc:description/>
  <cp:keywords/>
  <dc:language>en-US</dc:language>
  <cp:lastModifiedBy>Гончаренко Виктория Игоревна</cp:lastModifiedBy>
  <dcterms:modified xsi:type="dcterms:W3CDTF">2014-04-22T06:05:00Z</dcterms:modified>
  <cp:revision>22</cp:revision>
  <dc:subject/>
  <dc:title/>
</cp:coreProperties>
</file>