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Информация о приведении муниципальных правовых актов в соответствие с федеральным законодательством и законодательством автономного округа, внедрении информационных технологий и повышении информационной открытости, повышении качества предоставляемых муниципальных услу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3.1. Приведение муниципальных правовых актов в соответствие с федеральным законодательством и законодательством автономного округ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рамках исполнения Закона ХМАО – Югры от 24.11.2008г. № 138-оз «О регистре муниципальных нормативных правовых актов Ханты-Мансийского автономного округа – Югры», в январе-декабре 2013 года администрацией Белоярского района была продолжена работа по включению муниципальных правовых актов Белоярского района, принятых в 2013 году, в регистр муниципальных правовых нормативных актов ХМАО – Югры (далее – регистр). Нарушения сроков направления в регистр сведений, предусмотренных статьями 4, 5 Закона ХМАО – Югры от 24.11.2008г. № 138-оз «О регистре муниципальных нормативных правовых актов Ханты-Мансийского автономного округа – Югры», допущено не было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ab/>
        <w:t xml:space="preserve">В соответствии с Законами ХМАО – Югры  от 11.05.2010г. № 82-оз, от 18.10.2010г. № 153-оз в администрации Белоярского района назначено должностное лицо, ответственное за включение муниципальных правовых нормативных актов Белоярского района (и соответствующей информации) в регистр, нормативные правовые акты Белоярского района, подлежащие включению в регистр, направляются в управление государственной регистрации нормативных правовых актов Аппарата Губернатора ХМАО – Югры (далее – Управление).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2013 году было принято 2914 муниципальных правовых актов Белоярского района, из них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92 решения Думы Белоярск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>2026 постановлений администрации Белоярского райо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/>
        <w:t xml:space="preserve">796 распоряжений администрации Белоярского района. </w:t>
      </w:r>
    </w:p>
    <w:p>
      <w:pPr>
        <w:pStyle w:val="Normal"/>
        <w:autoSpaceDE w:val="false"/>
        <w:ind w:firstLine="708"/>
        <w:jc w:val="both"/>
        <w:rPr/>
      </w:pPr>
      <w:r>
        <w:rPr/>
        <w:t>Из общего числа принятых муниципальных правовых актов Белоярского района 527 муниципальный нормативный правовой акт Белоярского района направлен в орган, уполномоченный на ведение регистра (Управление),  из них: 469 – постановлений администрации Белоярского района, 58 – решения Думы Белоярского района.</w:t>
      </w:r>
    </w:p>
    <w:p>
      <w:pPr>
        <w:pStyle w:val="Normal"/>
        <w:autoSpaceDE w:val="false"/>
        <w:jc w:val="both"/>
        <w:rPr/>
      </w:pPr>
      <w:r>
        <w:rPr/>
        <w:tab/>
        <w:t>В рамках проведения правовой экспертизы муниципальных нормативных правовых актов Управлением в 2013 году выявлено 2 муниципальных нормативных правовых актов Белоярского района, несоответствующих законодательству (в 2010 году - 7, в 2011 году – 4, в 2012 году - 0). Выявленные нарушения своевременно устранены.</w:t>
      </w:r>
    </w:p>
    <w:p>
      <w:pPr>
        <w:pStyle w:val="Normal"/>
        <w:autoSpaceDE w:val="false"/>
        <w:jc w:val="both"/>
        <w:rPr/>
      </w:pPr>
      <w:r>
        <w:rPr/>
        <w:tab/>
        <w:t>В 2013 году прокурором в Белоярском городском суде обжаловался 1 нормативный акт Белоярского района с требованием об его отмене. В удовлетворении требований прокурора отказано полностью, нарушений в муниципальном нормотворчестве не выявлено.</w:t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постановлением администрации Белоярского района от 22.03.2012г. № 393 «Об утверждении Положения о проведении мониторинга правоприменения в Белоярском районе» юридическим управлением администрации Белоярского района своевременно проводится мониторинга правоприменения нормативных правовых актов Белоярского района, а так же  принимается участие в проведении мониторинга правоприменения в Российской Федерации и в Ханты-Мансийском автономном округе – Югре, в результате чего в Управление направляются предложения по внесению изменений в действующие НПА федерального и окружного уровня.</w:t>
      </w:r>
    </w:p>
    <w:p>
      <w:pPr>
        <w:pStyle w:val="Normal"/>
        <w:ind w:firstLine="708"/>
        <w:jc w:val="both"/>
        <w:rPr/>
      </w:pPr>
      <w:r>
        <w:rPr/>
        <w:t>В целях постоянного, полного и своевременного приведения муниципальных нормативных актов Белоярского района в соответствии с принимаемыми (изменяемыми) федеральными нормативными актами, нормативными актами Ханты-Мансийского автономного округа – Югры 31 октября 2013 года распоряжением администрации Белоярского района № 633-р утвердить Порядок актуализации нормативных правовых актов Белоярского района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2013 году муниципальные нормативные правовые акты Белоярского района не отменялись (2010 год – 0, 2011 год – 0, 2012 год - 0). </w:t>
      </w:r>
    </w:p>
    <w:p>
      <w:pPr>
        <w:pStyle w:val="Normal"/>
        <w:autoSpaceDE w:val="false"/>
        <w:jc w:val="both"/>
        <w:rPr/>
      </w:pPr>
      <w:r>
        <w:rPr/>
        <w:tab/>
        <w:t xml:space="preserve">В связи с изменениями федерального законодательства в части полномочий органов местного самоуправления по решению вопросов местного значения, организации осуществления местного самоуправления в устав Белоярского района в 2013 году дважды вносились изменения, прошедшие государственную регистрацию в Управлении Министерства юстиции РФ по ХМАО – Югре. </w:t>
      </w:r>
    </w:p>
    <w:p>
      <w:pPr>
        <w:pStyle w:val="Normal"/>
        <w:autoSpaceDE w:val="false"/>
        <w:jc w:val="both"/>
        <w:rPr/>
      </w:pPr>
      <w:r>
        <w:rPr/>
        <w:tab/>
        <w:t xml:space="preserve">По согласованию с прокуратурой г.Белоярский проекты нормативных правовых актов Белоярского района, затрагивающих права и свободы граждан, до их принятия в установленном порядке направляются в прокуратуру для проведения правовой и антикоррупционной экспертизы, предложения и замечания прокуратуры учитываются при принятии нормативных правовых актов.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>3.2. Внедрение информационных технологий при решении задач по обеспечению доступа населения к информации о деятельности органов местного самоуправления городских округов и муниципальных районов автономного округа.</w:t>
      </w:r>
    </w:p>
    <w:p>
      <w:pPr>
        <w:pStyle w:val="Normal"/>
        <w:ind w:firstLine="708"/>
        <w:jc w:val="both"/>
        <w:rPr/>
      </w:pPr>
      <w:r>
        <w:rPr>
          <w:rStyle w:val="FontStyle12"/>
          <w:sz w:val="24"/>
          <w:szCs w:val="24"/>
        </w:rPr>
        <w:t xml:space="preserve">Внедрение информационных технологий в деятельность органов местного самоуправления Белоярского района активно продолжается, растет численность персональных компьютеров и прочего оборудования, отвечающих современным требованиям. Повышается компьютерная грамотность работников органов местного самоуправления Белоярского района и удельный вес документов, обрабатываемых в информационных системах.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>В 2013 году продолжалась работа по подключению органов администрации Белоярского района и администраций сельских поселений Белоярского района к системе межведомственного электронного взаимодействия с целью обеспечения доступа к сервисам, позволяющим производить оказание услуг населению в электронном виде, в том числе осуществлять межведомственное взаимодействие. Органами администрации района и администраций сельских поселений с целью создания межведомственных запросов при оказании муниципальных услуг ведется работа по освоению сервисов системы межведомственного электронного взаимодейств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В апреле-ноябре 2013 года по плану проведены работы по защите персональных данных органов местного самоуправления, а именно: обследование, разработка организационно-распорядительных документов, установка средств защиты информации, аттестация информационных систем персональных данных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Начата реализация проекта по внедрению в Белоярском районе </w:t>
      </w:r>
      <w:r>
        <w:rPr>
          <w:bCs/>
        </w:rPr>
        <w:t>Информационной Системы Автоматизации Бюджета «Формирование Государственного (муниципального) Задания» (</w:t>
      </w:r>
      <w:r>
        <w:rPr/>
        <w:t>ИСАБ ФГМЗ). Данная система предназначена для автоматизации деятельности всей бюджетной сети, в том числе финансового органа, главных распорядителей бюджетных средств, распорядителей бюджетных средств, учреждений (бюджетных, автономных, казенных) в части формирования, мониторинга выполнения и оценки выполнения государственных (муниципальных) заданий на оказание государственных (муниципальных) услуг.</w:t>
      </w:r>
    </w:p>
    <w:p>
      <w:pPr>
        <w:pStyle w:val="Normal"/>
        <w:autoSpaceDE w:val="false"/>
        <w:ind w:firstLine="708"/>
        <w:jc w:val="both"/>
        <w:rPr/>
      </w:pPr>
      <w:r>
        <w:rPr/>
        <w:t>Внедрение ИСАБ ФГМЗ обеспечит автоматизацию бюджетного процесса в части планирования бюджетных ассигнований, мониторинга и оценки эффективности реализации муниципальных заданий на оказание муниципальных услуг, автоматизирует процедуры и механизмы эффективного взаимодействия главного распорядителя бюджетных средств с подведомственными бюджетными, автономными и казенными учреждениями в рамках формирования муниципального задания и его финансового обеспечения.</w:t>
      </w:r>
    </w:p>
    <w:p>
      <w:pPr>
        <w:pStyle w:val="Normal"/>
        <w:ind w:firstLine="708"/>
        <w:jc w:val="both"/>
        <w:rPr/>
      </w:pPr>
      <w:r>
        <w:rPr/>
        <w:t xml:space="preserve">В рамках окружной программы «Культура Югры» на 2011-2013 годы и долгосрочной целевой программы Белоярского района «Информационное общество – Югра» на 2011-2013 годы на базе библиотек муниципального автономного учреждения культуры Белоярского района «Белоярская централизованная библиотечная система» функционируют 11 Центров общественного доступа (ЦОД). Один из них – Центр общественного доступа для слепых и слабовидящих людей на 2 автоматизированных рабочих места со специализированным программным обеспечением и оборудованием.  Все ЦОД подключены к сети Интернет.  </w:t>
      </w:r>
    </w:p>
    <w:p>
      <w:pPr>
        <w:pStyle w:val="Normal"/>
        <w:ind w:firstLine="708"/>
        <w:jc w:val="both"/>
        <w:rPr/>
      </w:pPr>
      <w:r>
        <w:rPr/>
        <w:t xml:space="preserve">Для удовлетворения запросов пользователей и правового просвещения населения в ЦОД Центральной районной библиотеки установлена справочно - правовая система «КонсультантПлюс». В дополнение к виртуальным правовым ресурсам в Центральной районной библиотеке собирается архив нормативно-правовых актов органов местного самоуправления. </w:t>
      </w:r>
    </w:p>
    <w:p>
      <w:pPr>
        <w:pStyle w:val="Normal"/>
        <w:ind w:firstLine="708"/>
        <w:jc w:val="both"/>
        <w:rPr/>
      </w:pPr>
      <w:r>
        <w:rPr/>
        <w:t>В 2013 г. в библиотеках Белоярской ЦБС пользователями ЦОД стали 1055 человек (4531 посещение), выполнена 1081 справка и оказано 485 консультативных услуг в области компьютерной грамотности. Предоставление доступа к ресурсам Интернет составило 3504 обращения.</w:t>
      </w:r>
    </w:p>
    <w:p>
      <w:pPr>
        <w:pStyle w:val="Normal"/>
        <w:ind w:firstLine="708"/>
        <w:jc w:val="both"/>
        <w:rPr/>
      </w:pPr>
      <w:r>
        <w:rPr/>
        <w:t>На базе ЦОД Центральной районной библиотеки осуществлены следующие мероприят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работает «Школа компьютерной грамотности» для людей пенсионного возраста (за 2013 год проведено 72 занятия, обучено 27 человек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4 сотрудника прошли обучение по программе «Особенности работы с программно-техническим комплексом для людей с ограниченными возможностями здоровья (слепых и слабовидящих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/>
        <w:t>проведено 187 мероприятий в рамках правового воспитания подрастающего поколения (посетили 1389 человек)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 xml:space="preserve">По-прежнему одной из проблем на территории Белоярского района остается  отсутствие  качественного доступа в сеть Интернет. В 2013 году появление  на рынке данных услуг оператора связи «МТС» позволило положительно повлиять на качество доступа к Интернету. В настоящее время вопрос по строительству волоконно-оптических линий связи прорабатывается совместно с Правительством автономного округа и с несколькими операторами связи: ООО «Зуммер», ОАО «Мегафон», которые изъявили желание строить ВОЛС.    </w:t>
      </w:r>
    </w:p>
    <w:p>
      <w:pPr>
        <w:pStyle w:val="Normal"/>
        <w:autoSpaceDE w:val="false"/>
        <w:ind w:firstLine="706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</w:rPr>
      </w:pPr>
      <w:r>
        <w:rPr>
          <w:b/>
        </w:rPr>
        <w:t xml:space="preserve">3.3. Повышение информационной открытости органов местного самоуправления, включая информацию о качестве окружающей среды,  публичная и медийная (публикации и выступления в СМИ) активность главы Белоярского района, работа с населением. </w:t>
      </w:r>
    </w:p>
    <w:p>
      <w:pPr>
        <w:pStyle w:val="Normal"/>
        <w:ind w:firstLine="709"/>
        <w:jc w:val="both"/>
        <w:rPr/>
      </w:pPr>
      <w:r>
        <w:rPr/>
        <w:t>Органы местного самоуправления Белоярского района проводят активную работу по информированию населения о своей деятельности путем обнародования (опубликования)  информации о своей деятельности в средствах массовой информации: газеты «Белоярские вести»,  «Белоярские вести. Официальный выпуск»,  телеканале автономного учреждения Белоярского района «Белоярский информационный центр «Квадрат», на официальном сайте и портале органов местного самоуправления Белоярского района. Нормативные правовые акты органов местного самоуправления Белоярского района размещаются также в базе регионального выпуска «Консультант+».</w:t>
      </w:r>
    </w:p>
    <w:p>
      <w:pPr>
        <w:pStyle w:val="Normal"/>
        <w:ind w:firstLine="709"/>
        <w:jc w:val="both"/>
        <w:rPr/>
      </w:pPr>
      <w:r>
        <w:rPr/>
        <w:t>Кроме того, на сайте автономного учреждения «Белоярский информационный центр «Квадрат» публикуется информация о деятельности органов местного самоуправления Белоярского района, предоставляется возможность получать ответы на интересующие вопросы.</w:t>
      </w:r>
    </w:p>
    <w:p>
      <w:pPr>
        <w:pStyle w:val="Normal"/>
        <w:ind w:firstLine="708"/>
        <w:jc w:val="both"/>
        <w:rPr/>
      </w:pPr>
      <w:r>
        <w:rPr/>
        <w:t>Одним из приоритетных направлений деятельности органов местного самоуправления Белоярского района является реализация мероприятий экологического характера, направленных на повышение экологической культуры населения, а также воспитания и популяризации среди подрастающего поколения бережного отношения к природе.</w:t>
      </w:r>
    </w:p>
    <w:p>
      <w:pPr>
        <w:pStyle w:val="Normal"/>
        <w:ind w:firstLine="709"/>
        <w:jc w:val="both"/>
        <w:rPr/>
      </w:pPr>
      <w:r>
        <w:rPr/>
        <w:t xml:space="preserve">Реализация указанных мероприятий исполняется, в том числе, и через долгосрочную целевую программу Белоярского района «Обеспечение экологической безопасности в Белоярском районе в 2011 – 2013 годах». Для этого в рамках программы предусмотрено финансирование мероприятий, приуроченных к Международной экологической акции «Спасти и сохранить». Указанные мероприятия направлены на информирование населения о состоянии и охране окружающей среды, формирование ответственного отношения к природе. В 2013 году доля населения, вовлеченного в эколого-просветительские и эколого-образовательные мероприятия, составила 25%. Объем финансирования, направленный на </w:t>
      </w:r>
      <w:r>
        <w:rPr>
          <w:sz w:val="22"/>
          <w:szCs w:val="22"/>
        </w:rPr>
        <w:t>информирование населения о состоянии и охране окружающей среды, в том числе проведение эколого-просветительских и эколого-образовательных мероприятий</w:t>
      </w:r>
      <w:r>
        <w:rPr/>
        <w:t xml:space="preserve"> в рамках программы, составил 300,0 тыс. рублей.</w:t>
      </w:r>
    </w:p>
    <w:p>
      <w:pPr>
        <w:pStyle w:val="Normal"/>
        <w:ind w:firstLine="709"/>
        <w:jc w:val="both"/>
        <w:rPr/>
      </w:pPr>
      <w:r>
        <w:rPr/>
        <w:t xml:space="preserve">На протяжении многих лет успешно ведется практика прямых трансляций на телеканале ТНТ Белоярский в рубрике «Напрямую» и в сети Интернет на веб-сайте </w:t>
      </w:r>
      <w:r>
        <w:rPr>
          <w:lang w:val="en-US"/>
        </w:rPr>
        <w:t>kvadrat</w:t>
      </w:r>
      <w:r>
        <w:rPr/>
        <w:t>-</w:t>
      </w:r>
      <w:r>
        <w:rPr>
          <w:lang w:val="en-US"/>
        </w:rPr>
        <w:t>ugra</w:t>
      </w:r>
      <w:r>
        <w:rPr/>
        <w:t>.</w:t>
      </w:r>
      <w:r>
        <w:rPr>
          <w:lang w:val="en-US"/>
        </w:rPr>
        <w:t>ru</w:t>
      </w:r>
      <w:r>
        <w:rPr/>
        <w:t xml:space="preserve"> с главой района, представителями местной власти, депутатами, общественными активистами. Большой популярностью у населения Белоярского района пользуется совместный с редакцией газеты «Белоярские вести» проект «</w:t>
      </w:r>
      <w:r>
        <w:rPr>
          <w:lang w:val="en-US"/>
        </w:rPr>
        <w:t>SMS</w:t>
      </w:r>
      <w:r>
        <w:rPr/>
        <w:t xml:space="preserve">-свиток», где осуществляется практика разбора критических вопросов населения и оперативных ответов представителей местной власти. На административном сайте Белоярского района размещаются материалы заседаний и важнейших совещаний с участием главы Белоярского района, представителей местной власти, депутатов и общественности. </w:t>
      </w:r>
    </w:p>
    <w:p>
      <w:pPr>
        <w:pStyle w:val="Normal"/>
        <w:ind w:firstLine="709"/>
        <w:jc w:val="both"/>
        <w:rPr/>
      </w:pPr>
      <w:r>
        <w:rPr/>
        <w:t xml:space="preserve">За 2013 год общее количество поступивших обращений в администрацию Белоярского района составило 543 единицы, из них 69 письменных обращений, на  личных  приёмах граждан – 445 обращений, на выездных приемах – 29 обращений. </w:t>
      </w:r>
    </w:p>
    <w:p>
      <w:pPr>
        <w:pStyle w:val="Normal"/>
        <w:ind w:firstLine="709"/>
        <w:jc w:val="both"/>
        <w:rPr/>
      </w:pPr>
      <w:r>
        <w:rPr/>
        <w:t>По результатам  рассмотрения обращений положительный ответ граждане получили на 52 обращения, дано разъяснение на 482 обращения, обоснованно отказано         в 9 случаях. Самая актуальная тема обращений в 2013 году – «Жилищные вопросы»             (16 письменных обращений, 250 – на личном приёме, 4 – на выездном приеме). Среди письменных обращений наибольшей популярностью пользуется тема «Коммунально-бытовое обслуживание» (16 обращений), среди устных – темы «Труд и зарплата» (54  обращения)  и «Социальная защита» (34 обращения).</w:t>
      </w:r>
    </w:p>
    <w:p>
      <w:pPr>
        <w:pStyle w:val="Normal"/>
        <w:ind w:firstLine="709"/>
        <w:jc w:val="both"/>
        <w:rPr/>
      </w:pPr>
      <w:r>
        <w:rPr/>
        <w:t>За отчетный период главой Белоярского района и заместителями главы Белоярского района проведено 106 приемов граждан, где принято 445 человек (в 2012 году 75 приёмов, принято 447 человек). Главой Белоярского района в течение 2013 года проведено 35 приёмов граждан, принято 295 человек (в 2012 году – 30 приёмов,  принято 316 человек).</w:t>
      </w:r>
    </w:p>
    <w:p>
      <w:pPr>
        <w:pStyle w:val="Normal"/>
        <w:ind w:firstLine="709"/>
        <w:jc w:val="both"/>
        <w:rPr/>
      </w:pPr>
      <w:r>
        <w:rPr/>
        <w:t>С целью своевременного реагирования на возникающие проблемы ведется постоянный мониторинг общественных настроений, периодически проводятся социологические опросы по различным направлениям. Созданы механизмы общественного и экспертного обсуждения проблем и инициатив: действует общественный Совет, Народный фронт, Молодежный Парламент; проводится публичное обсуждение будущих проектов, результатов мониторинга по той или иной проблеме. Реализуются проекты «Народный фронт за общественный контроль», «Молодежь говорит «Да», «Лицом к человеку», «Открытая площадка», «Откровенный разговор». Постоянно работают телефонные «горячие» и «прямые линии».</w:t>
      </w:r>
    </w:p>
    <w:p>
      <w:pPr>
        <w:pStyle w:val="Normal"/>
        <w:ind w:firstLine="709"/>
        <w:jc w:val="both"/>
        <w:rPr/>
      </w:pPr>
      <w:r>
        <w:rPr/>
        <w:t>Активную деятельность осуществляет общественный Совет Белоярского района. В 2013 году общественным Советом проведено 5 заседаний. При общественном Совете   создана общественная организация в целях оказания содействия уполномоченным органам в осуществлении контроля за выполнением организациями коммунального комплекса своих обязательств на территории Белоярского района. На заседаниях общественного Совета рассматривались вопрос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 ходе выполнения программы Белоярского района «Реализация приоритетного национального проекта «Доступное и комфортное жилье – гражданам России» на территории Белояр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доступность и качество жилищно-коммунальных услуг на территории Белоярского райо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 взаимодействии  администрации Белоярского района с общественными организациями по улучшению качества услуг жилищно-коммунального хозяй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анкетировании жителей Белоярского района по вопросам качества жилищно-коммунальных услуг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 укреплении материально-технической базы медицинских учреж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 внедрении стандартов медицинской помощи, повышении доступности амбулаторн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 внедрении современных информационных систем в здравоохранени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Также для населения на территории Белоярского района реализуются краудсорсинговые проекты: голосование за приоритетные направления развития территории; проведение различных конкурсов на лучшие проекты, слоганы, эмблемы, проекты памятников и т.д. Активно используются механизмы оценки деятельности органов власти и должностных лиц, повышения их ответственности перед обществом. Введена практика отчетов главы Белоярского района, глав поселений. Апробирована методика публичного обсуждения ежегодного отчета Губернатора округ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3.4. Меры, принимаемые для повышения качества предоставляемых населению муниципальных услуг, с указанием мер, принимаемых для повышения их доступности лицам с ограниченными возможностями здоровья (в том числе в сфере физической культуры и спорта) и использования в этой сфере информационных технологий, а также учет общественного мнения об удовлетворенности населения социальными услугами по результатам социологических опросов населения.</w:t>
      </w:r>
    </w:p>
    <w:p>
      <w:pPr>
        <w:pStyle w:val="Normal"/>
        <w:ind w:firstLine="709"/>
        <w:jc w:val="both"/>
        <w:rPr/>
      </w:pPr>
      <w:r>
        <w:rPr/>
        <w:t>Для повышения качества муниципальных услуг, предоставляемых органами местного самоуправления Белоярского района, а также услуг, оказываемых муниципальными учреждениями Белоярского района, администрацией Белоярского района проведен комплекс мероприятий в соответствии с Федеральным законом от 27 июля 2010 года № 210-ФЗ «Об организации предоставления государственных и муниципальных услуг».</w:t>
      </w:r>
    </w:p>
    <w:p>
      <w:pPr>
        <w:pStyle w:val="ConsPlusTitle"/>
        <w:ind w:firstLine="540"/>
        <w:jc w:val="both"/>
        <w:rPr/>
      </w:pPr>
      <w:r>
        <w:rPr>
          <w:bCs w:val="false"/>
          <w:color w:val="FF0000"/>
        </w:rPr>
        <w:t xml:space="preserve">  </w:t>
      </w:r>
      <w:r>
        <w:rPr>
          <w:b w:val="false"/>
        </w:rPr>
        <w:t xml:space="preserve">  </w:t>
      </w:r>
      <w:r>
        <w:rPr>
          <w:b w:val="false"/>
        </w:rPr>
        <w:t>В целях организации доступа к сведениям о предоставлении муниципальных услуг органами администрации Белоярского района на Едином портале государственных и муниципальных услуг (</w:t>
      </w:r>
      <w:r>
        <w:rPr>
          <w:b w:val="false"/>
          <w:lang w:val="en-US"/>
        </w:rPr>
        <w:t>gosuslugi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 xml:space="preserve">) в части своей компетенции размещена информация об оказываемых муниципальных услугах.  Обеспечен доступ к сведениям и </w:t>
      </w:r>
      <w:r>
        <w:rPr>
          <w:b w:val="false"/>
          <w:bCs w:val="false"/>
        </w:rPr>
        <w:t xml:space="preserve">возможность для копирования и заполнения в электронной форме запроса и иных документов, необходимых для получения всех  муниципальных услуг. Для получения  услуги с использованием </w:t>
      </w:r>
      <w:r>
        <w:rPr>
          <w:b w:val="false"/>
        </w:rPr>
        <w:t>Единого портала государственных и муниципальных услуг</w:t>
      </w:r>
      <w:r>
        <w:rPr>
          <w:b w:val="false"/>
          <w:bCs w:val="false"/>
        </w:rPr>
        <w:t xml:space="preserve"> заявителям</w:t>
      </w:r>
      <w:r>
        <w:rPr/>
        <w:t xml:space="preserve"> </w:t>
      </w:r>
      <w:r>
        <w:rPr>
          <w:b w:val="false"/>
        </w:rPr>
        <w:t>полностью в электронном виде</w:t>
      </w:r>
      <w:r>
        <w:rPr>
          <w:b w:val="false"/>
          <w:bCs w:val="false"/>
        </w:rPr>
        <w:t xml:space="preserve"> доступны</w:t>
      </w:r>
      <w:r>
        <w:rPr>
          <w:b w:val="false"/>
        </w:rPr>
        <w:t xml:space="preserve"> услуги: управления жилищно-коммунального хозяйства администрации Белоярского района (4 услуги), управления по архитектуре и градостроительству администрации Белоярского района (3 услуги), отдела развития предпринимательства и потребительского рынка администрации Белоярского района (1 услуга), архивного отдела администрации Белоярского района (1 услуга). Так же для заявителей доступны услуги, оказываемые муниципальными учреждениями в которых размещается муниципальное задание (заказ), подлежащие включению в реестры муниципальных услуг и предоставляемых в электронной форме, комитета по культуре администрации Белоярского района (6 услуг), комитета по образованию администрации Белоярского района (3 услуги).</w:t>
      </w:r>
    </w:p>
    <w:p>
      <w:pPr>
        <w:pStyle w:val="Normal"/>
        <w:ind w:firstLine="709"/>
        <w:jc w:val="both"/>
        <w:rPr/>
      </w:pPr>
      <w:r>
        <w:rPr/>
        <w:t xml:space="preserve">В 2013 году в рамках реализации долгосрочной целевой программы «Формирование доступной среды жизнедеятельности для инвалидов и других маломобильных групп населения» на 2012-2014 годы проведены следующие мероприятия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/>
        <w:t>доработаны паспорта доступности объектов социальной инфраструктур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Cs/>
        </w:rPr>
      </w:pPr>
      <w:r>
        <w:rPr>
          <w:bCs/>
        </w:rPr>
        <w:t xml:space="preserve">выполнены работы по обустройству пандуса </w:t>
      </w:r>
      <w:r>
        <w:rPr/>
        <w:t>поручнями и нескользящим покрытием в центральной входной группе МАУК «ЦкиД «Камертон» в рамках реконструкции зда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</w:rPr>
        <w:t xml:space="preserve">подготовлена </w:t>
      </w:r>
      <w:r>
        <w:rPr/>
        <w:t>проектно-сметная документация и выполнено сооружение пандуса и поручня в Муниципальном бюджетном учреждении культуры «Центр культуры национального творчест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оружено устройство альтернативного доступа маломобильных групп населения (подъемное устройство) в МАУК «БЦБС» Детская библиотек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обретено сенсорно-релаксационное оборудование для МБОУ Белоярского района «Общеобразовательная средняя (полная) школа № 3 г. Белоярский», для организации сенсорной комнаты (комната психологической разгрузки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ены работы по обустройству санитарных узлов в муниципальных бюджетных образовательных учреждениях Белоярского района  - «Общеобразовательная средняя (полная) школа № 3 г. Белоярский», «Общеобразовательная средняя (полная) школа № 2 г. Белоярски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ены работы по замене входных  дверей с устранением порогов в Сосновской амбулатории МБУЗ «Белоярская ЦРБ» и в поликлиническом корпусе МБУЗ «Белоярская ЦРБ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оизведен демонтаж существующего лифта и установлен новый грузопассажирский лифт в стационаре МБУЗ «Белоярская ЦРБ»; а также произведено устройство окна регистратуры на высоте не более 0,8 м над уровнем пола с проведением ремонтных работ регистратуры поликлинического корпуса МБУЗ «Белоярская ЦРБ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роизведен ремонт пешеходных дорожек и тротуаров в местах пешеходных переходов, обустроены подходы к 6 пешеходным переходам (с каждой стороны пешеходного перехода) на улично-дорожной сети города Белоярский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на базе Центральной районной библиотеки начал работу специализированный центр общественного доступа для слепых и слабовидящих люде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лоярский информационный центр «Квадрат»  через телевидение, радио, газету «Белоярские вести» регулярно освещает реализацию мероприятий, направленных на создание условий доступной, комфортной среды жизнедеятельности  для инвалидов и других маломобильных групп населения Белоярского района. </w:t>
      </w:r>
    </w:p>
    <w:p>
      <w:pPr>
        <w:pStyle w:val="Normal"/>
        <w:ind w:firstLine="708"/>
        <w:jc w:val="both"/>
        <w:rPr/>
      </w:pPr>
      <w:r>
        <w:rPr/>
        <w:t>С сентября 2013 года на территории Белоярского района осуществляет свою деятельность муниципальное автономное учреждение Белоярского района «Многофункциональный центр предоставления государственных и муниципальных услуг в Белоярском районе» (МФЦ). Работа в МФЦ ведется по системе «одного окна», всего предусмотрено 6 окон. Центр предоставляет населению района возможность получить в одном месте в кратчайшие сроки необходимые документы из федеральных органов исполнительной власти и органов местного самоуправления. Согласно соглашению о взаимодействии между муниципальным автономным учреждением Белоярского района «Многофункциональный центр предоставления государственных и муниципальных услуг в Белоярском районе» и администрацией Белоярского района в МФЦ оказывается             23 муниципальные услуг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Для удобства заявителей в МФЦ существует предварительная запись на прием по телефону. Одним из достижений МФЦ стало создание системы оценки качества работы: каждое окно приема заявителей оснащено пультом оценки качества и гражданин, получив услугу, может оценить качество организации услуги, нажав одну из кнопок пульта. По результатам мониторинга удовлетворённости граждан, который регулярно проводится центром, организацией предоставления услуг в МФЦ удовлетворены 96% заявителей. Заложенный в основу МФЦ принцип предоставления государственных и муниципальных услуг в одном месте позволяет людям получать эти услуги с большим комфортом. Используя оценку и мнения заявителей, работа МФЦ совершенствуется для того, чтобы жители района в максимально удобное для них время и условиях решали вопросы с государственными и муниципальными органами.</w:t>
      </w:r>
    </w:p>
    <w:p>
      <w:pPr>
        <w:pStyle w:val="Normal"/>
        <w:ind w:firstLine="708"/>
        <w:jc w:val="both"/>
        <w:rPr/>
      </w:pPr>
      <w:r>
        <w:rPr/>
        <w:t>За 2013 год в МФЦ зарегистрировано 140 обращений, принято 32 пакета документов, оказано 5918 услуг, в том числе 128 муниципальных и 5681 государственных услуг. Особым спросом пользуются услуги Росреестра, миграционной службы, информирования налогоплательщиков, а также услуги в сфере жилищно-коммунального хозяйства.</w:t>
      </w:r>
    </w:p>
    <w:p>
      <w:pPr>
        <w:pStyle w:val="Normal"/>
        <w:ind w:firstLine="708"/>
        <w:jc w:val="both"/>
        <w:rPr/>
      </w:pPr>
      <w:r>
        <w:rPr/>
        <w:t>В соответствии с утвержденным постановлением администрации Белоярского района от 12 мая 2011 года № 681 Порядком проведения опросов потребителей муниципальных услуг, предоставляемых органами местного самоуправления Белоярского района, о качестве предоставляемых муниципальных услуг в целях повышения эффективности деятельности органов местного самоуправления Белоярского района, открытости и общедоступности информации по предоставлению муниципальных услуг, качества и доступности муниципальных услуг</w:t>
      </w:r>
      <w:r>
        <w:rPr>
          <w:b/>
        </w:rPr>
        <w:t xml:space="preserve"> </w:t>
      </w:r>
      <w:r>
        <w:rPr/>
        <w:t xml:space="preserve">на территории Белоярского района  в период с  </w:t>
      </w:r>
      <w:r>
        <w:rPr>
          <w:bCs/>
        </w:rPr>
        <w:t xml:space="preserve">12 по 28 ноября 2013 года проведен опрос потребителей 10 муниципальных услуг, предоставляемых органами местного самоуправления Белоярского района. Всего в опросе приняло участие 43 человека (в 2012 году - 42 человека, 2011 году - 24 человека), что свидетельствует о положительной тенденции в заинтересованности населения </w:t>
      </w:r>
      <w:r>
        <w:rPr/>
        <w:t>качеством предоставляемых муниципальных услуг. Основанием проведения опроса является распоряжение администрации Белоярского района от 08 ноября 2013 года № 640-р «</w:t>
      </w:r>
      <w:r>
        <w:rPr>
          <w:bCs/>
        </w:rPr>
        <w:t>О проведении опроса потребителей муниципальных услуг, предоставляемых органами местного самоуправления Белоярского района».</w:t>
      </w:r>
      <w:r>
        <w:rPr>
          <w:bCs/>
          <w:color w:val="FF0000"/>
        </w:rPr>
        <w:t xml:space="preserve"> 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color w:val="FF0000"/>
        </w:rPr>
      </w:pPr>
      <w:r>
        <w:rPr>
          <w:color w:val="FF0000"/>
        </w:rPr>
        <w:t xml:space="preserve"> </w:t>
      </w:r>
      <w:r>
        <w:rPr/>
        <w:t>По итогам опроса получены высокие показатели степени удовлетворенности населения Белоярского района качеством предоставляемых муниципальных услуг, а так же оценки деятельности органов местного самоуправления Белоярского района, предоставляющих муниципальные услуги.  В соответствии с полученными показателями 91,99% (в 2012 году - 70%) респондентов полностью удовлетворены качеством оказываемых услуг,  при этом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90,7% респондентов считают удобным месторасположение органа, предоставляющего муниципальную услуг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>93,03% опрошенных отмечают, что при получении муниципальной услугой не сталкивались с некомпетентностью, неорганизованностью работников органа, предоставляющего муниципальную услуг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outlineLvl w:val="1"/>
        <w:rPr/>
      </w:pPr>
      <w:r>
        <w:rPr/>
        <w:t xml:space="preserve">90,7% опрошенных отмечают хорошую организацию приема документов в органах предоставляющих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Информация о проведенном опросе размещена на официальном сайте органов местного самоуправления Белоярского района в разделе «Муниципальные услуги». Обозначенные данные свидетельствуют о высоком уровне оказания муниципальных услуг и эффективности принимаемых мер, направленных на повышение качества предоставляемых услуг населению Белояр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____________</w:t>
      </w:r>
    </w:p>
    <w:sectPr>
      <w:headerReference w:type="default" r:id="rId2"/>
      <w:type w:val="nextPage"/>
      <w:pgSz w:w="11906" w:h="16838"/>
      <w:pgMar w:left="1701" w:right="850" w:gutter="0" w:header="708" w:top="993" w:footer="0" w:bottom="1134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0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Основной текст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2"/>
      <w:szCs w:val="22"/>
    </w:rPr>
  </w:style>
  <w:style w:type="character" w:styleId="Pntitle1">
    <w:name w:val="pn-title1"/>
    <w:qFormat/>
    <w:rPr>
      <w:rFonts w:ascii="Tahoma" w:hAnsi="Tahoma" w:cs="Tahoma"/>
      <w:b/>
      <w:bCs/>
      <w:strike w:val="false"/>
      <w:dstrike w:val="false"/>
      <w:color w:val="000000"/>
      <w:sz w:val="18"/>
      <w:szCs w:val="18"/>
      <w:u w:val="none"/>
      <w:shd w:fill="auto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9"/>
      <w:ind w:firstLine="71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83"/>
      <w:ind w:firstLine="71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1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9:10:00Z</dcterms:created>
  <dc:creator>MejenayaOA</dc:creator>
  <dc:description/>
  <cp:keywords/>
  <dc:language>en-US</dc:language>
  <cp:lastModifiedBy>Гончаренко Виктория Игоревна</cp:lastModifiedBy>
  <cp:lastPrinted>2014-03-19T14:49:00Z</cp:lastPrinted>
  <dcterms:modified xsi:type="dcterms:W3CDTF">2014-04-22T06:02:00Z</dcterms:modified>
  <cp:revision>54</cp:revision>
  <dc:subject/>
  <dc:title>Раздел 3</dc:title>
</cp:coreProperties>
</file>