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деятельности антитеррористической комиссии Белоярского района по участию в профилактике терроризм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первом полугодии 2019 года работа Антитеррористической комиссии Белоярского района (далее – Комиссия) осуществлялась в соответствии с ранее утвержденным планом работы. Проведено два заседания Комиссии под председательством главы Белоярского района – председателя Комиссии Маненкова Сергея Петровича. Все обсуждаемые вопросы были направлены на обеспечение безопасности жизнедеятельности жителей Белоярского района, а том числе антитеррористической защищенности объектов возможных террористических посягательств, обеспечения безопасности при проведении мероприятий с массовым пребыванием людей, противодействию идеологии терроризм.</w:t>
      </w:r>
    </w:p>
    <w:p>
      <w:pPr>
        <w:pStyle w:val="Normal"/>
        <w:jc w:val="both"/>
        <w:rPr/>
      </w:pPr>
      <w:r>
        <w:rPr/>
        <w:tab/>
        <w:t xml:space="preserve">В целях определения социально-политической ситуации и иных процессов на территории Белоярского района отделом по организации профилактики правонарушений администрации Белоярского района проводился мониторинг межнациональных и межрелигиозных отношений на территории Белоярского района, с учетом сводок происшествий, мнений специалистов ОМВД по Белоярскому району. Так же анализировались итоги социально-экономического развития Белоярского района и социально-экономический прогноз на 2019 год. </w:t>
      </w:r>
    </w:p>
    <w:p>
      <w:pPr>
        <w:pStyle w:val="Normal"/>
        <w:ind w:firstLine="708"/>
        <w:jc w:val="both"/>
        <w:rPr/>
      </w:pPr>
      <w:r>
        <w:rPr/>
        <w:t>За основу брались показатели из типового регламента осуществления мониторинга общественно-политических, социально-экономических и иных процессов, оказывающих влияние на ситуацию в сфере противодействия терроризму в муниципальных образованиях Ханты-Мансийского автономного округа – Югры.</w:t>
      </w:r>
    </w:p>
    <w:p>
      <w:pPr>
        <w:pStyle w:val="Normal"/>
        <w:ind w:firstLine="708"/>
        <w:jc w:val="both"/>
        <w:rPr/>
      </w:pPr>
      <w:r>
        <w:rPr/>
        <w:t>При анализе состояния межнациональных и межконфессиональных отношений учитывались результаты социологического исследования состояния межнациональных и межконфессиональных отношений, проведенного Департаментом общественных и внешних связей.  Белоярский район относится к кластеру муниципальных образований с наименее тревожными оценками межнациональной и межконфессиональной напряженности:</w:t>
      </w:r>
    </w:p>
    <w:p>
      <w:pPr>
        <w:pStyle w:val="Normal"/>
        <w:ind w:firstLine="720"/>
        <w:jc w:val="both"/>
        <w:rPr/>
      </w:pPr>
      <w:r>
        <w:rPr/>
        <w:t>- уровень толерантного  отношения к представителям другой национальности составляет  64 %;</w:t>
      </w:r>
    </w:p>
    <w:p>
      <w:pPr>
        <w:pStyle w:val="Normal"/>
        <w:ind w:firstLine="720"/>
        <w:jc w:val="both"/>
        <w:rPr/>
      </w:pPr>
      <w:r>
        <w:rPr/>
        <w:t>-  доля граждан, положительно оценивающих состояние межнациональных отношений – 93 %;</w:t>
      </w:r>
    </w:p>
    <w:p>
      <w:pPr>
        <w:pStyle w:val="Normal"/>
        <w:ind w:firstLine="720"/>
        <w:jc w:val="both"/>
        <w:rPr/>
      </w:pPr>
      <w:r>
        <w:rPr/>
        <w:t>- доля граждан, положительно оценивающих состояние межконфессиональных отношений – 93 %.</w:t>
      </w:r>
    </w:p>
    <w:p>
      <w:pPr>
        <w:pStyle w:val="Normal"/>
        <w:ind w:firstLine="720"/>
        <w:jc w:val="both"/>
        <w:rPr/>
      </w:pPr>
      <w:r>
        <w:rPr/>
        <w:t>9% респондентов говорят о существующей высокой и средней угрозе террористического акта (по Югре – 18%) и 64% информантов считают, что она отсутствует (по Югре – 43%).</w:t>
      </w:r>
    </w:p>
    <w:p>
      <w:pPr>
        <w:pStyle w:val="Normal"/>
        <w:jc w:val="both"/>
        <w:rPr/>
      </w:pPr>
      <w:r>
        <w:rPr/>
        <w:tab/>
        <w:t>В рамках плана работ  оперативной группы Белоярского района</w:t>
      </w:r>
      <w:r>
        <w:rPr>
          <w:color w:val="000000"/>
        </w:rPr>
        <w:t xml:space="preserve"> на 2019 год, в 1-ом полугодии проведе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антитеррористическое учение по сигналу «Метель-захват» на объекте, включенном в перечень мест массового пребывания людей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антитеррористическое учение по сигналу «Набат – захват» на объекте  транспортной инфраструктуры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>В ходе учений отрабатывался алгоритм действий членов оперативной группы Белоярского района и личного состава, формирующего группировку сил и средств оперативной группы по реагированию на угрозу теракта, принятие мер по минимизации последствий теракта на территории обслуживания и взаимодействия, а так же взаимодействие с АТК, КЧС и ПЭК Белоярского района.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>Благодаря налаженному взаимодействию субъектов профилактики терроризма</w:t>
      </w:r>
      <w:r>
        <w:rPr/>
        <w:t xml:space="preserve"> обстановка на территории Белоярского района в части террористической опасности существенных изменений не претерпела, террористических актов не допущено. Правонарушений в сферах противодействия терроризму и экстремизму не регистрировалось.  Прогноз развития ситуации в Белоярском районе -  благоприятны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ab/>
        <w:t>Органы местного самоуправления Белоярского района, ОМВД по Белоярскому району. в целом обеспечивают безопасность жизнедеятельности жителям Белоярского район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1</dc:creator>
  <dc:description/>
  <cp:keywords/>
  <dc:language>en-US</dc:language>
  <cp:lastModifiedBy>1</cp:lastModifiedBy>
  <dcterms:modified xsi:type="dcterms:W3CDTF">2019-06-27T08:38:00Z</dcterms:modified>
  <cp:revision>3</cp:revision>
  <dc:subject/>
  <dc:title/>
</cp:coreProperties>
</file>