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оперативного штаба по предупреждению завоза и распространения коронавирусной инфекции на территории Белоярского района и решению задач в области защиты населения и территории Белоярского района от чрезвычайных ситуаций, связанных с распространением коронавирусной инфекции на территории Белоярского района</w:t>
      </w:r>
    </w:p>
    <w:p>
      <w:pPr>
        <w:pStyle w:val="Normal"/>
        <w:ind w:left="7938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протокол № 15 от 29 октября 2021 г.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совместных рейдовых мероприятий на территории городского поселения Белоярский на ноябрь 2021 года, направленных на предупреждение распространения коронавирусной инфек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1"/>
        <w:gridCol w:w="4772"/>
        <w:gridCol w:w="3693"/>
        <w:gridCol w:w="1763"/>
        <w:gridCol w:w="1510"/>
        <w:gridCol w:w="2086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подлежащие проверк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рейдовых мероприят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начала проведения рейд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сбора участников рейдовых мероприятий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общественного пит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эропорт Белоярский (зона прилёт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11.2021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2021 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:00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:00 ч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дания администрации Белоярск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эропорт Белоярский (зона прилёт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.2021 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:00 ч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дания администрации Белоярск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ые объекты: магазин «Южный», Красное-Белое», «Монетка», «Топаз», «Магнит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2021 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 ч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дания администрации Белоярск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торговли, расположенные в 3 микрорайон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.2021 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:00 ч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дания администрации Белоярского района</w:t>
            </w:r>
          </w:p>
        </w:tc>
      </w:tr>
      <w:tr>
        <w:trPr>
          <w:trHeight w:val="12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торговли, расположенные в 6 микрорайо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эропорт Белоярский (зона прилёт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21 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ан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Администрации Белояр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0355</wp:posOffset>
                </wp:positionV>
                <wp:extent cx="1170305" cy="0"/>
                <wp:effectExtent l="0" t="3175" r="0" b="31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23.65pt" to="410.25pt,23.65pt" ID="Прямая соединительная линия 1" stroked="t" o:allowincell="f" style="position:absolute;mso-position-horizontal:center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58:00Z</dcterms:created>
  <dc:creator>Шорин Владимир Владимирович</dc:creator>
  <dc:description/>
  <cp:keywords/>
  <dc:language>en-US</dc:language>
  <cp:lastModifiedBy>1</cp:lastModifiedBy>
  <dcterms:modified xsi:type="dcterms:W3CDTF">2021-11-10T11:58:00Z</dcterms:modified>
  <cp:revision>2</cp:revision>
  <dc:subject/>
  <dc:title>Приложение №2</dc:title>
</cp:coreProperties>
</file>