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9 от 20 июля 2021 г.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совместных рейдовых мероприятий на территории городского поселения Белоярский на август 2021 года, направленных на предупреждение распространения коронавирусной инфек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4774"/>
        <w:gridCol w:w="3695"/>
        <w:gridCol w:w="1764"/>
        <w:gridCol w:w="1511"/>
        <w:gridCol w:w="2087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подлежащие проверк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рейдовых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 проведения рей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сбора участников рейдовых мероприят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</w:t>
            </w:r>
            <w:r>
              <w:rPr>
                <w:rFonts w:cs="Times New Roman" w:ascii="Times New Roman" w:hAnsi="Times New Roman"/>
              </w:rPr>
              <w:t>, аптека «Будь здоро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08.2021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:3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 (аэропорт, автостанция, рейс автобуса на Комарово с остановки Администраци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5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щественного питания («Тайны востока», «Карибу», «Мангал Хаус», «Северное сияние»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  <w:r>
              <w:rPr>
                <w:rFonts w:cs="Times New Roman" w:ascii="Times New Roman" w:hAnsi="Times New Roman"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станция</w:t>
            </w:r>
            <w:r>
              <w:rPr>
                <w:rFonts w:cs="Times New Roman" w:ascii="Times New Roman" w:hAnsi="Times New Roman"/>
                <w:color w:val="000000"/>
              </w:rPr>
              <w:t>, рейс теплохода из Полноват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5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 (по ул. Централь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икмахерск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ец спорта, Объекты торговли (3 мкр-н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ы по продаже пива, сеть»Красное-Белое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торговли (Магазины сети «Магнит», «Монетка», «Пятёрочка»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21 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 ч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дания администрации Белоярского район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117030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9pt" to="410.25pt,4.9pt" ID="Прямая соединительная линия 1" stroked="t" o:allowincell="f" style="position:absolute;mso-position-horizontal:center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Шорин Владимир Владимирович</dc:creator>
  <dc:description/>
  <cp:keywords/>
  <dc:language>en-US</dc:language>
  <cp:lastModifiedBy>1</cp:lastModifiedBy>
  <dcterms:modified xsi:type="dcterms:W3CDTF">2021-08-02T05:37:00Z</dcterms:modified>
  <cp:revision>4</cp:revision>
  <dc:subject/>
  <dc:title>Утвержден</dc:title>
</cp:coreProperties>
</file>