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ДУМА БЕЛОЯР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от 06 декабря 2016 года                                     </w:t>
        <w:tab/>
        <w:t xml:space="preserve">                      </w:t>
        <w:tab/>
        <w:tab/>
        <w:t xml:space="preserve">    </w:t>
        <w:tab/>
        <w:tab/>
        <w:t xml:space="preserve">       № 70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Об утверждении прогнозного плана (программы) приватизации имущества, находящегося в собственности Белоярского района, на 2017 год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 Федеральным законом от 21 декабря 2001 года № 178-ФЗ                          «О приватизации государственного и муниципального имущества», решением Думы Белоярского района от 17 октября 2016 года № 56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Белоярский район»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1. У</w:t>
      </w:r>
      <w:r>
        <w:rPr/>
        <w:t>твердить прилагаемый прогнозный план (программу) приватизации имущества, находящегося в собственности Белоярского района, на 2017 год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2. Опубликовать настоящее решение в газете «Белоярские вести. Официальный выпуск»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3. Настоящее решение вступает в силу после его официального опубликования,                 но не ранее 01 января 2017 года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Председатель Думы Белоярского района</w:t>
        <w:tab/>
        <w:tab/>
        <w:tab/>
        <w:tab/>
        <w:tab/>
        <w:tab/>
        <w:t xml:space="preserve">   С.И.Булыче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82575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м Думы Белоя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6 декабря 2016 года № 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-22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м Думы Белояр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06 декабря 2016 года №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20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center"/>
        <w:rPr/>
      </w:pPr>
      <w:r>
        <w:rPr>
          <w:b/>
        </w:rPr>
        <w:t>приватизации имущества, находящегося в собственности Белоярского района,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center"/>
        <w:rPr/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Планирование приватизации имущества, находящегося в собственности Белоярского района, ориентировано на социально-экономическое развитие муниципального образования Белоярский райо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420" w:firstLine="300"/>
        <w:jc w:val="both"/>
        <w:rPr/>
      </w:pPr>
      <w:r>
        <w:rPr/>
        <w:t>Главными задачами в сфере приватизации  являются:</w:t>
      </w:r>
    </w:p>
    <w:p>
      <w:pPr>
        <w:pStyle w:val="Normal"/>
        <w:jc w:val="both"/>
        <w:rPr/>
      </w:pPr>
      <w:r>
        <w:rPr/>
        <w:tab/>
        <w:t>1) формирование доходов бюджета муниципального образования Белоярский район;</w:t>
      </w:r>
    </w:p>
    <w:p>
      <w:pPr>
        <w:pStyle w:val="Normal"/>
        <w:jc w:val="both"/>
        <w:rPr/>
      </w:pPr>
      <w:r>
        <w:rPr/>
        <w:tab/>
        <w:t>2) оптимизацию бюджетных расходов путем приватизации имущества, не используемого для обеспечения функций и задач органов местного самоуправления муниципального образования Белоярский район;</w:t>
      </w:r>
    </w:p>
    <w:p>
      <w:pPr>
        <w:pStyle w:val="Normal"/>
        <w:jc w:val="both"/>
        <w:rPr/>
      </w:pPr>
      <w:r>
        <w:rPr/>
        <w:tab/>
        <w:t>3) проведение структурных преобразований и создание условий для развития соответствующих отраслей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ъекты, подлежащие приватизации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  <w:t>Недвижимое имуществ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44"/>
        <w:gridCol w:w="2756"/>
      </w:tblGrid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иват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начала приватизации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/3 доли в праве общей долевой собственности на нежилое помещение, общей площадью 305,5 квадратных метров, расположенное по адресу: Тюменская область, Ханты-Мансийский автономный округ – Югра, город Белоярский, 3 микрорайон, дом 27а помещени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Нежилое помещение, общей площадью 127 квадратных метров, расположенное по адресу: Тюменская область, Ханты-Мансийский автономный округ – Югра, город Белоярский, 3 микрорайон, дом 38 помещение 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rPr/>
      </w:pPr>
      <w:r>
        <w:rPr/>
        <w:t>Движимое имущество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75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иват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начала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тер обстановочный для технического обслуживания судов и водных путей «Капитан Касаткин», идентификационный номер судна ОИ-24-64, год постройки 2007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втобус КАВЗ-3976, год выпуска 1996, идентификационный номер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>) Х</w:t>
            </w:r>
            <w:r>
              <w:rPr>
                <w:color w:val="000000"/>
                <w:lang w:val="en-US"/>
              </w:rPr>
              <w:t>IE</w:t>
            </w:r>
            <w:r>
              <w:rPr>
                <w:color w:val="000000"/>
              </w:rPr>
              <w:t>397600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0025955, регистрационный знак Х620НО86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втобус КАВЗ-39762С, год выпуска 2004, идентификационный номер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)  Х1Е39762С40000220, регистрационный знак О662НС86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HEVROLET NIVA 212300, год выпуска 2008, идентификационный номер (VIN) X9L21230080258641, регистрационный знак O747CT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скаватор ЭО-3223А, год выпуска 1993, заводской номер машины (рамы) 9765, регистрационный знак 86ХЕ97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соровоз с боковой загрузкой КО-440-4, год выпуска 1999, идентификационный номер (VIN) XVL440400Х000037, государственный знак  Х624НО86                                                                                                         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вал ММ34505, год выпуска 1993, идентификационный номер (VIN) отсутствует, регистрационный знак Х711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ЗИЛ-433100, год выпуска 1994, идентификационный номер (VIN)XTZ433100R0034433, государственный знак Х619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вал ММЗ4505, год выпуска 1993, идентификационный номер (VIN) отсутствует, регистрационный знак Х704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HEVROLET NIVA 212300, год выпуска 2008, идентификационный номер (VIN) X9L21230080216360, регистрационный знак Х974СА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бортовой ЗИЛ-4331, год выпуска 1992, идентификационный номер (VIN) отсутствует, регистрационный знак Х705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бортовой ЗИЛ-433100, год выпуска 1994, идентификационный номер (VIN) отсутствует, регистрационный знак Х654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вал ЗИЛММЗ4505, год выпуска 1993, идентификационный номер (VIN) отсутствует, регистрационный знак Х649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соровоз КО-440-7, год выпуска 2010, идентификационный номер (VIN) XVL483231А0000343, государственный знак  О052УА86                                                                                                         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автомобиль ЗИЛ433362КО520, год выпуска 1995, идентификационный номер (VIN) отсутствует, регистрационный знак О139НС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автомобиль ЗИЛ433362КО-424, год выпуска 1994, идентификационный номер (VIN) отсутствует, регистрационный знак Х791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автомобиль ЗИЛ133КО429 мусоровоз, год выпуска 1997, идентификационный номер (VIN)Х5Н429000</w:t>
            </w:r>
            <w:r>
              <w:rPr>
                <w:lang w:val="en-US"/>
              </w:rPr>
              <w:t>V</w:t>
            </w:r>
            <w:r>
              <w:rPr/>
              <w:t>0000067, регистрационный знак Х623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автомобиль ЗИЛ-431412, год выпуска 1993, идентификационный номер (VIN)отсутствует, регистрационный знак Х701НО8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17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540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30:00Z</dcterms:created>
  <dc:creator>Юридический отдел</dc:creator>
  <dc:description/>
  <cp:keywords/>
  <dc:language>en-US</dc:language>
  <cp:lastModifiedBy>Сиунова Ольга Владимировна</cp:lastModifiedBy>
  <cp:lastPrinted>2016-11-25T16:08:00Z</cp:lastPrinted>
  <dcterms:modified xsi:type="dcterms:W3CDTF">2016-12-20T04:59:00Z</dcterms:modified>
  <cp:revision>11</cp:revision>
  <dc:subject/>
  <dc:title> </dc:title>
</cp:coreProperties>
</file>