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 мая 2022 года</w:t>
        <w:tab/>
        <w:tab/>
        <w:tab/>
        <w:tab/>
        <w:tab/>
        <w:tab/>
        <w:tab/>
        <w:t xml:space="preserve">                                      № 4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остановление администрации Белоярского района от 24 октября     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» (далее – Постановление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 в наименовании Постановления слова «на территории Белоярского района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  в преамбуле Постановления слова «на 2019-2024 годы» исключить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 пункте 1 Постановления слова «на территории Белоярского района» исключить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</w:t>
      </w: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» (далее – Программа) к Постановлению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наименовании Программы слова «на территории Белоярского района» исключит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позицию паспорта Программы, касающуюся параметров финансового обеспечения Программы, изложить в следующей редакции</w:t>
      </w:r>
      <w:r>
        <w:rPr/>
        <w:t>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2 459,0 тыс. рублей, в том числе: 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бюджета Белоярского района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 6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7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8 809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 603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 5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78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 27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 28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 283,2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постановления возложить заместителя главы Белоярского района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от 11 мая 2021 года № 445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54"/>
        <w:gridCol w:w="1031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,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7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45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6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right="-56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2:00Z</dcterms:created>
  <dc:creator>Гончаров Андрей Николаевич</dc:creator>
  <dc:description/>
  <dc:language>en-US</dc:language>
  <cp:lastModifiedBy>Vika</cp:lastModifiedBy>
  <cp:lastPrinted>2022-05-11T09:32:00Z</cp:lastPrinted>
  <dcterms:modified xsi:type="dcterms:W3CDTF">2022-05-11T04:32:00Z</dcterms:modified>
  <cp:revision>2</cp:revision>
  <dc:subject/>
  <dc:title/>
</cp:coreProperties>
</file>