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3817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3"/>
        <w:rPr>
          <w:b/>
          <w:b/>
          <w:bCs/>
          <w:sz w:val="20"/>
        </w:rPr>
      </w:pPr>
      <w:r>
        <w:rPr>
          <w:b/>
          <w:bCs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АДМИНИСТРАЦИЯ БЕЛОЯ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29 октября 2018 года</w:t>
        <w:tab/>
        <w:tab/>
        <w:tab/>
        <w:tab/>
        <w:tab/>
        <w:tab/>
        <w:tab/>
        <w:t xml:space="preserve">                        № 10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крепление межнационального и межконфессионального соглас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илактика экстремизма»</w:t>
      </w:r>
    </w:p>
    <w:p>
      <w:pPr>
        <w:pStyle w:val="Normal"/>
        <w:jc w:val="center"/>
        <w:rPr/>
      </w:pPr>
      <w:r>
        <w:rPr/>
        <w:t xml:space="preserve">(в редакции постановлений администрации Белоярского района  </w:t>
      </w:r>
    </w:p>
    <w:p>
      <w:pPr>
        <w:pStyle w:val="Normal"/>
        <w:jc w:val="center"/>
        <w:rPr/>
      </w:pPr>
      <w:r>
        <w:rPr/>
        <w:t>от 19 июля 2019 года №616, от 5 декабря 2019 года № 1013, от 26 декабря 2019 года № 1096, от 11 февраля 2020 года № 127, от 27 октября 2020 года № 905, от 24 ноября 2020 года № 988, от 29 декабря 2020 года №1173, от 9 февраля 2021 года № 81, от 24 июня 2021 года № 526, от 29 декабря 2021 года № 1071,               от 8 февраля 2022 года № 101, от 30 декабря 2022 года №1231, от 9 февраля 2023 года №98,                                 от 18 июля 2023 года №46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»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Утвердить прилагаемую муниципальную программу Белоярского района «Укрепление межнационального и межконфессионального согласия, профилактика экстремизма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 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Сокол Н.В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sz w:val="24"/>
          <w:szCs w:val="24"/>
        </w:rPr>
        <w:t>29 октября 2018 года № 1025</w:t>
      </w:r>
    </w:p>
    <w:p>
      <w:pPr>
        <w:pStyle w:val="Normal"/>
        <w:autoSpaceDE w:val="false"/>
        <w:ind w:left="5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Белояр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Укрепление межнационального и межконфессионального  согласия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рофилактика экстремизма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956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ежнационального и межконфессионального  согласия, профилактика экстремизм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профилактики правонарушений администрации Белоярского района (далее – ОпоОП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 (далее – КДМ,ФКиС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единства народов Российской Федерации, проживающих на территории Белоярского района, профилактика экстремизма в Белоярском районе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йствие этнокультурному развитию народов, формированию общероссийского гражданского самосознания, патриотизма и солидар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йствие социальной и культурной адаптации мигра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 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граждан, положительно оценивающих состояние межнациональных отношений в Белоярском районе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личество участников мероприятий, направленных           на укрепление общероссийского гражданского единства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численность участников мероприятий, направленных          на этнокультурное развитие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личество мероприятий (проектов, программ), реализованных некоммерческими организациями                  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 </w:t>
            </w:r>
            <w:r>
              <w:rPr>
                <w:bCs/>
                <w:sz w:val="24"/>
                <w:szCs w:val="24"/>
              </w:rPr>
              <w:t>количество информационных материалов                                об исторических примерах дружбы и сотрудничества народов России, выдающихся деятелях разных национальностей, размещенных в социальных сетях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муниципальной программы на 2019 – 2026 годы составляет –    5 830,9 тыс. рублей, 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8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88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ёт средств бюджета Белоярского района                      - 5 555,3  тыс. рублей, 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68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093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ёт средств бюджета Ханты-Мансийского автономного округа – Югры (далее – бюджет автономного округа) – 275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0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5,6 тыс. рублей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расходов Белоярского района по муниципальной программе за 2022 - 2026 годы составляет 0,0 тыс.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4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у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>
                <w:sz w:val="22"/>
                <w:szCs w:val="22"/>
              </w:rPr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овыва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2"/>
                <w:szCs w:val="22"/>
              </w:rPr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а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2"/>
                <w:szCs w:val="22"/>
              </w:rPr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  <w:sz w:val="22"/>
                <w:szCs w:val="22"/>
              </w:rPr>
              <w:t>(проекта  муниципального правового акта о внесении изменений в муниципальную программу)</w:t>
            </w:r>
            <w:r>
              <w:rPr>
                <w:sz w:val="22"/>
                <w:szCs w:val="22"/>
              </w:rPr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cs="Arial"/>
                <w:sz w:val="22"/>
                <w:szCs w:val="22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9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12"/>
        <w:gridCol w:w="3761"/>
        <w:gridCol w:w="5299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3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«Укрепление единства народов Российской Федерации, проживающих на территории Белоярского района, профилактика экстремизма в Белоярском районе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«Содействие этнокультурному развитию народов, формированию общероссийского гражданского самосознания, патриотизма и солидарности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Содействие социальной и культурной адаптации мигрантов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 «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ежнационального и межконфессионального согласия 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мероприятий, направленных на укрепление общероссийского гражданского един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 в автономном округ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правленных на этнокультурное развитие народов России, проживающих в Белоярском районе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путем суммирования количества мероприятий (проектов, программ)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реализованных некоммерческими организациями на территории Белояр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олодых людей  в возрасте от 14 до 30 лет, принявших участие в проектах и программах 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рассчитывается путем суммирования количества публикаций                           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рассчитывается путем суммирования количества </w:t>
            </w:r>
            <w:r>
              <w:rPr>
                <w:bCs/>
                <w:sz w:val="22"/>
                <w:szCs w:val="22"/>
              </w:rPr>
              <w:t>информационных материалов об исторических примерах дружбы               и сотрудничества народов России, выдающихся деятелях разных национальностей, размещенных           в социальных сет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,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,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 детского фестиваля «Праздник национального костюма», мероприятия «Встречаем весну вместе»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(1,2,3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Белояр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 национальной и религиозной нетерп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4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этнокультурному многообразию народов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в сфере межнациональных (межэтнических) отношений,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5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, направленных на социальную и культурную адаптацию мигрантов, анализ их эффектив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ых кампаний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 распространение информационных материалов, тематических словарей, разговорников для мигра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мер, обеспечивающих уважительное отношение мигрантов к культуре и традициям принимающего сооб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,2) 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массовой информации            к формированию положительного образа мигранта, популяризация легального труда мигрант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(регионального и федерального уровня) журналистских работ и проектов (программ) редакций СМИ по освещению мероприятий, направленных на укрепление общероссийского гражданского единства, гармонизацию межнациональных и межконфессиональных отношений, профилактику экстремизма регионального и федерального уров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обеспечение государственной национальной политики, посредством систематического размещения в социальных сетях информационных материалов </w:t>
            </w:r>
            <w:r>
              <w:rPr>
                <w:bCs/>
                <w:sz w:val="22"/>
                <w:szCs w:val="22"/>
              </w:rPr>
              <w:t>об исторических примерах дружбы и сотрудничества народов России выдающихся деятелях разных национальностей.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 «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»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илактике экстремизма, а также в минимизации и (или) ликвидации последствий проявлений экстремизма на территории Белоярского района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в автономном округ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олодых людей в возрасте от 14 до 30 лет, принявших участие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состояния межнациональных и межконфессиональных отношений, ситуации с проявлением экстремизма, в том числе в молодежной сре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противодействию экстремистской идеологии и конфликтам в сфере межнациональных и межконфессиональных отно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 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светительской работы среди обучающихся общеобразовательных организаций, направленной на формирование знаний об ответственности за участие в экстремистской деятельности, разжигание межнациональной, межрелигиозной розни 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ого уровня работников образовательных организаций, учреждений культуры, спорта, социальной и молодежной политики в сфере профилак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изма, внедрение и использование новых методик, направленных на профилактику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00"/>
        <w:gridCol w:w="1380"/>
        <w:gridCol w:w="888"/>
        <w:gridCol w:w="954"/>
        <w:gridCol w:w="878"/>
        <w:gridCol w:w="900"/>
        <w:gridCol w:w="900"/>
        <w:gridCol w:w="900"/>
        <w:gridCol w:w="900"/>
        <w:gridCol w:w="900"/>
        <w:gridCol w:w="1347"/>
      </w:tblGrid>
      <w:tr>
        <w:trPr>
          <w:tblHeader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4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9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57"/>
        <w:gridCol w:w="1778"/>
        <w:gridCol w:w="1843"/>
        <w:gridCol w:w="944"/>
        <w:gridCol w:w="929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300" w:hRule="atLeast"/>
        </w:trPr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383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</w:t>
            </w:r>
          </w:p>
        </w:tc>
      </w:tr>
      <w:tr>
        <w:trPr>
          <w:tblHeader w:val="true"/>
          <w:trHeight w:val="31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ежнационального и межконфессионального согласия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3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165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9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66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3742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2291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: детского фестиваля «Праздник национального костюма», мероприятия «Встречаем весну вместе»)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3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</w:tbl>
    <w:p>
      <w:pPr>
        <w:pStyle w:val="Normal"/>
        <w:ind w:right="-58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-58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sz w:val="24"/>
          <w:szCs w:val="24"/>
        </w:rPr>
        <w:t xml:space="preserve"> 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118"/>
        <w:gridCol w:w="993"/>
        <w:gridCol w:w="1298"/>
        <w:gridCol w:w="1276"/>
        <w:gridCol w:w="1329"/>
        <w:gridCol w:w="745"/>
        <w:gridCol w:w="783"/>
        <w:gridCol w:w="787"/>
        <w:gridCol w:w="769"/>
        <w:gridCol w:w="902"/>
        <w:gridCol w:w="913"/>
        <w:gridCol w:w="812"/>
        <w:gridCol w:w="767"/>
        <w:gridCol w:w="939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ртфеля проекто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прият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еречень реализуемых объектов</w:t>
      </w:r>
      <w:r>
        <w:rPr>
          <w:b/>
          <w:sz w:val="24"/>
          <w:szCs w:val="24"/>
          <w:lang w:val="en-US"/>
        </w:rPr>
        <w:t>&lt;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*&gt;</w:t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674" w:type="dxa"/>
        <w:jc w:val="left"/>
        <w:tblInd w:w="-17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708"/>
        <w:gridCol w:w="2109"/>
        <w:gridCol w:w="2400"/>
        <w:gridCol w:w="2067"/>
        <w:gridCol w:w="1916"/>
        <w:gridCol w:w="197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&lt;</w:t>
      </w:r>
      <w:r>
        <w:rPr>
          <w:sz w:val="24"/>
          <w:szCs w:val="24"/>
        </w:rPr>
        <w:t>**&gt; Муниципальной программой не предусмотрено строительство объектов, направленных на достижение цели и решение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851" w:right="962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3:00Z</dcterms:created>
  <dc:creator>BelovolovaTV</dc:creator>
  <dc:description/>
  <cp:keywords/>
  <dc:language>en-US</dc:language>
  <cp:lastModifiedBy>RePack by Diakov</cp:lastModifiedBy>
  <cp:lastPrinted>2022-02-09T09:23:00Z</cp:lastPrinted>
  <dcterms:modified xsi:type="dcterms:W3CDTF">2023-07-18T11:59:00Z</dcterms:modified>
  <cp:revision>6</cp:revision>
  <dc:subject/>
  <dc:title> </dc:title>
</cp:coreProperties>
</file>