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/>
        <w:t>от 21 февраля 2022 года</w:t>
        <w:tab/>
        <w:t xml:space="preserve">             </w:t>
        <w:tab/>
        <w:tab/>
        <w:tab/>
        <w:tab/>
        <w:t xml:space="preserve">                                           № 128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       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 позицию «Соисполнители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оисполните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капитального строительства </w:t>
            </w:r>
            <w:r>
              <w:rPr>
                <w:lang w:eastAsia="ru-RU"/>
              </w:rPr>
              <w:t xml:space="preserve">администрации Белоярского района </w:t>
            </w:r>
            <w:r>
              <w:rPr/>
              <w:t>(далее – УКС).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) позицию «Параметры финансового обеспечения муниципальной программы»  паспорта 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4 годы составляет  228 350,7 тыс. рублей, в том числе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Ханты-Мансийского автономного округа – Югры (далее – бюджет автономного округа) – 130 999,8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7 820,7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6 373,8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– 16 716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) за счёт средств бюджета Белоярского района – 97 350,9 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6 547,6 тыс.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4 034,8 тыс. рублей;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firstLine="34"/>
              <w:jc w:val="both"/>
              <w:rPr>
                <w:bCs/>
              </w:rPr>
            </w:pPr>
            <w:r>
              <w:rPr>
                <w:bCs/>
              </w:rPr>
              <w:t>2024 год – 4 034,8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3) таблицу 2 «Перечень основных мероприятий муниципальной  программы, их связь с целевыми показателями» </w:t>
      </w:r>
      <w:r>
        <w:rPr/>
        <w:t>Программы дополнить позицией 5.3  следующего содержани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696"/>
        <w:gridCol w:w="1842"/>
        <w:gridCol w:w="3119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устройство приюта для животных в г.Белоярск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»;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spacing w:lineRule="auto" w:line="256"/>
        <w:ind w:firstLine="708"/>
        <w:jc w:val="both"/>
        <w:rPr>
          <w:b/>
          <w:b/>
          <w:color w:val="000000"/>
        </w:rPr>
      </w:pPr>
      <w:r>
        <w:rPr/>
        <w:t>4) таблицу 4 «</w:t>
      </w:r>
      <w:r>
        <w:rPr>
          <w:color w:val="000000"/>
        </w:rPr>
        <w:t>Распределение финансовых ресурсов муниципальной программы</w:t>
      </w:r>
      <w:r>
        <w:rPr>
          <w:b/>
          <w:color w:val="000000"/>
        </w:rPr>
        <w:t xml:space="preserve">» </w:t>
      </w:r>
      <w:r>
        <w:rPr/>
        <w:t xml:space="preserve"> Программы изложить в редакции согласно приложению 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сполняющий обязанности</w:t>
      </w:r>
    </w:p>
    <w:p>
      <w:pPr>
        <w:pStyle w:val="Normal"/>
        <w:autoSpaceDE w:val="false"/>
        <w:rPr>
          <w:rFonts w:eastAsia="Calibri"/>
        </w:rPr>
      </w:pPr>
      <w:r>
        <w:rPr/>
        <w:t>главы Белоярского района</w:t>
        <w:tab/>
        <w:tab/>
        <w:tab/>
        <w:tab/>
        <w:tab/>
        <w:tab/>
        <w:tab/>
        <w:t xml:space="preserve">                       А.В.Ойнец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Times New Roman"/>
        </w:rPr>
        <w:t xml:space="preserve">      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899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1 февраля 2022 года № 1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  <w:t>«Таблица 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701"/>
        <w:gridCol w:w="1559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основн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го мер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мы бюджетных ассигнований на реализацию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ой программы, тыс.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ддержка  животноводства (1,2,4,1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 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 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778,8</w:t>
            </w:r>
          </w:p>
        </w:tc>
      </w:tr>
      <w:tr>
        <w:trPr>
          <w:trHeight w:val="6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 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778,8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778,8</w:t>
            </w:r>
          </w:p>
        </w:tc>
      </w:tr>
      <w:tr>
        <w:trPr>
          <w:trHeight w:val="6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8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номного</w:t>
            </w:r>
          </w:p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5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,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номного</w:t>
            </w:r>
          </w:p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9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,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номног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номного</w:t>
            </w:r>
          </w:p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3 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устройство приюта для животных в г.Бело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1, 2, 3, 4, 6, 8,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 9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 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34,8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 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34,8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4,8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 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7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8 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 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55 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4 3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750,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номного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bCs/>
                <w:sz w:val="22"/>
                <w:szCs w:val="22"/>
                <w:lang w:eastAsia="ru-RU"/>
              </w:rPr>
              <w:t>130 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 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 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716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7 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 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6 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34,8</w:t>
            </w:r>
          </w:p>
        </w:tc>
      </w:tr>
    </w:tbl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110"/>
    <w:next w:val="110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</w:rPr>
  </w:style>
  <w:style w:type="paragraph" w:styleId="113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Текст отчета - дефис"/>
    <w:basedOn w:val="Normal"/>
    <w:qFormat/>
    <w:pPr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ind w:left="1132" w:hanging="283"/>
    </w:pPr>
    <w:rPr/>
  </w:style>
  <w:style w:type="paragraph" w:styleId="215">
    <w:name w:val="Маркированный список 21"/>
    <w:basedOn w:val="Normal"/>
    <w:qFormat/>
    <w:pPr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13:00Z</dcterms:created>
  <dc:creator>А</dc:creator>
  <dc:description/>
  <dc:language>en-US</dc:language>
  <cp:lastModifiedBy>Vika</cp:lastModifiedBy>
  <cp:lastPrinted>2022-02-21T09:13:00Z</cp:lastPrinted>
  <dcterms:modified xsi:type="dcterms:W3CDTF">2022-02-21T04:13:00Z</dcterms:modified>
  <cp:revision>2</cp:revision>
  <dc:subject/>
  <dc:title/>
</cp:coreProperties>
</file>