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/>
        <w:t>от 30 декабря 2022 года</w:t>
        <w:tab/>
        <w:t xml:space="preserve">             </w:t>
        <w:tab/>
        <w:tab/>
        <w:tab/>
        <w:tab/>
        <w:t xml:space="preserve">                                         № 1234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   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позицию «Параметры финансового обеспечения муниципальной программы»  паспорта 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13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2024 годы составляет 264 662,5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20 408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20 750,8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                 142 327,8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16 373,8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6 716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22 334,7 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4 034,8 тыс. рублей;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2024 год – 4 034,8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ункт 7 таблицы «Целевые показатели муниципальной программы» Программы изложить  в следующей редакции:</w:t>
      </w:r>
    </w:p>
    <w:p>
      <w:pPr>
        <w:pStyle w:val="Normal"/>
        <w:ind w:left="709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01"/>
        <w:gridCol w:w="1148"/>
        <w:gridCol w:w="727"/>
        <w:gridCol w:w="716"/>
        <w:gridCol w:w="715"/>
        <w:gridCol w:w="704"/>
        <w:gridCol w:w="715"/>
        <w:gridCol w:w="775"/>
        <w:gridCol w:w="1285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-тель на начало на реали-зации програ-ммы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-теля на момент оконча-ния реализа-ции програ-ммы</w:t>
            </w:r>
          </w:p>
        </w:tc>
      </w:tr>
      <w:tr>
        <w:trPr>
          <w:tblHeader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еализован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spacing w:lineRule="auto" w:line="256"/>
        <w:ind w:firstLine="708"/>
        <w:jc w:val="both"/>
        <w:rPr/>
      </w:pPr>
      <w:r>
        <w:rPr/>
        <w:t>3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899" w:footer="709" w:bottom="765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30 декабря 2022 года № 1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  <w:t>«Таблица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701"/>
        <w:gridCol w:w="1559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 м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животноводства (1,2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8,8</w:t>
            </w:r>
          </w:p>
        </w:tc>
      </w:tr>
      <w:tr>
        <w:trPr>
          <w:trHeight w:val="6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778,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</w:tr>
      <w:tr>
        <w:trPr>
          <w:trHeight w:val="6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юта для животных в г.Белояр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4, 8,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4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 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6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</w:tr>
    </w:tbl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9" w:top="784" w:footer="70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31:00Z</dcterms:created>
  <dc:creator>А</dc:creator>
  <dc:description/>
  <dc:language>en-US</dc:language>
  <cp:lastModifiedBy>Бордун</cp:lastModifiedBy>
  <cp:lastPrinted>2022-12-30T09:12:00Z</cp:lastPrinted>
  <dcterms:modified xsi:type="dcterms:W3CDTF">2023-01-09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A0246FCF4C5AB32A6541D2D8002B</vt:lpwstr>
  </property>
  <property fmtid="{D5CDD505-2E9C-101B-9397-08002B2CF9AE}" pid="3" name="KSOProductBuildVer">
    <vt:lpwstr>1049-11.2.0.11440</vt:lpwstr>
  </property>
</Properties>
</file>