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27 мая 2021 года</w:t>
        <w:tab/>
        <w:tab/>
        <w:tab/>
        <w:tab/>
        <w:tab/>
        <w:tab/>
        <w:tab/>
        <w:t xml:space="preserve">                                      № 42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позицию паспорта Программы, касающуюся финансового обеспечения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 2024 годы составляет – 193 239,7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14 643,4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962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6 701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6 158,4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2) за счёт средств бюджета Белоярского района – 78 596,3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9 25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3 74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4 174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ab/>
        <w:t>2) таблицу 5 «Перечень основных мероприятий муниципальной программы, объёмы и источники их финансирования» Программы изложить в редакции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7 мая 2021 года № 4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57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7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16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26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71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96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и (или) финансового обеспеч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23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 64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8 596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59:00Z</dcterms:created>
  <dc:creator>А</dc:creator>
  <dc:description/>
  <dc:language>en-US</dc:language>
  <cp:lastModifiedBy>Vika</cp:lastModifiedBy>
  <cp:lastPrinted>2021-05-27T09:58:00Z</cp:lastPrinted>
  <dcterms:modified xsi:type="dcterms:W3CDTF">2021-05-27T04:59:00Z</dcterms:modified>
  <cp:revision>2</cp:revision>
  <dc:subject/>
  <dc:title/>
</cp:coreProperties>
</file>