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</w:t>
        <w:tab/>
        <w:tab/>
        <w:tab/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от 17 ноября 2020 года</w:t>
        <w:tab/>
        <w:tab/>
        <w:tab/>
        <w:tab/>
        <w:tab/>
        <w:tab/>
        <w:tab/>
        <w:t xml:space="preserve">                           № 958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 на 2019 - 2024 годы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) позицию паспорта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 xml:space="preserve">Общий объём финансирования муниципальной программы на              2019 – 2024 годы составляет – 172 555,9 тыс. рублей, в т.ч.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1) за счёт средств бюджета Белоярского района, сформированного за счёт средств бюджета Ханты-Мансийского автономного округа – Югры в форме субвенции (далее – бюджет автономного округа) – 112 429,3 тыс. рублей, 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8 218,7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15 297,7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– 15 777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13 777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4 год – 13 777,6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2) за счёт средств бюджета Белоярского района – 60 126,6 тыс. рублей,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22 074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6 03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6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6 03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6 034,0 тыс. рублей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autoSpaceDE w:val="false"/>
        <w:jc w:val="both"/>
        <w:rPr/>
      </w:pPr>
      <w:r>
        <w:rPr/>
        <w:tab/>
        <w:t>2) таблицу 5 Программы «Перечень основных мероприятий муниципальной программы, объёмы и источники их финансирования»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Исполняющий обязанности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ы Белоярского района</w:t>
        <w:tab/>
        <w:tab/>
        <w:tab/>
        <w:tab/>
        <w:tab/>
        <w:tab/>
        <w:tab/>
        <w:t xml:space="preserve">                  А.В. Ойне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17 ноября 2020 года № 9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276"/>
        <w:gridCol w:w="1173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84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14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 146,2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СХиР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1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>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24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60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9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на коммунальные услуги при производстве сельскохозяйственной продукци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55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2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11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2 42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5 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 2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 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60 12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0:00Z</dcterms:created>
  <dc:creator>А</dc:creator>
  <dc:description/>
  <dc:language>en-US</dc:language>
  <cp:lastModifiedBy>Vika</cp:lastModifiedBy>
  <cp:lastPrinted>2020-11-17T10:10:00Z</cp:lastPrinted>
  <dcterms:modified xsi:type="dcterms:W3CDTF">2020-11-17T05:10:00Z</dcterms:modified>
  <cp:revision>2</cp:revision>
  <dc:subject/>
  <dc:title/>
</cp:coreProperties>
</file>