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31 </w:t>
      </w:r>
      <w:r>
        <w:rPr/>
        <w:t>октября 2018 года</w:t>
        <w:tab/>
        <w:tab/>
        <w:tab/>
        <w:tab/>
        <w:tab/>
        <w:tab/>
        <w:tab/>
        <w:t xml:space="preserve">                         № </w:t>
      </w:r>
      <w:r>
        <w:rPr>
          <w:lang w:val="en-US"/>
        </w:rPr>
        <w:t>1037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гропромышленного комплекса на 2019 - 2024 годы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е с постановлением администрации Белоярского района от 3 сентября 2018 года № 776  «Об утверждении 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 на 2019 - 2024 годы»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</w:t>
      </w:r>
      <w:r>
        <w:rPr>
          <w:bCs/>
        </w:rPr>
        <w:t>Утвердить прилагаемую муниципальную программу Белоярского района «Развитие агропромышленного комплекса</w:t>
      </w:r>
      <w:r>
        <w:rPr/>
        <w:t xml:space="preserve"> на 2019 - 2024 годы»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администрации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от 31 октября 2018 года № 1037</w:t>
      </w:r>
    </w:p>
    <w:p>
      <w:pPr>
        <w:pStyle w:val="Normal"/>
        <w:autoSpaceDE w:val="false"/>
        <w:jc w:val="center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Белояр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Развитие агропромышленного комплекса</w:t>
      </w:r>
      <w:r>
        <w:rPr>
          <w:b/>
        </w:rPr>
        <w:t xml:space="preserve"> на 2019 - 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муниципальной программы</w:t>
      </w:r>
      <w:r>
        <w:rPr/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61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агропромышленного комплекса</w:t>
            </w:r>
            <w:r>
              <w:rPr/>
              <w:t xml:space="preserve"> на 2019 - 2024 годы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сельскому хозяйству, природопользованию и вопросам малочисленных народов Севера администрации Белоярского района (далее – УСХП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величение объёмов производства и переработки основных видов сельскохозяйственной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Развитие сельскохозяйственного производства в Белоярском район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Реализация отдельного государственного полномочия по проведению мероприятий по предупреждению болезней животных, защите населения от болезней, общих для человека и животных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д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Наименование портфеля проектов, проекта, направленных в том числе на реализацию в 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Ханты-Мансийском автономном округе – Югре национальных и федеральных проектов (программ) Российской Федерации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, тыс. тонн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 тыс. тонн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, тыс. тонн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, тыс. голов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, тонн;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;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и бродячих животных, единиц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прибыльных сельскохозяйственных предприятий в общем их числе на территории Белоярского района, процентов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й объём финансирования муниципальной программы на 2019 – 2024 годы составляет – 194 603,9 тыс. рублей, в т.ч. </w:t>
            </w:r>
          </w:p>
          <w:p>
            <w:pPr>
              <w:pStyle w:val="Normal"/>
              <w:numPr>
                <w:ilvl w:val="0"/>
                <w:numId w:val="3"/>
              </w:numPr>
              <w:ind w:left="-17" w:hanging="0"/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сформированного за счёт средств бюджета                              Ханты-Мансийского автономного округа – Югры (далее – бюджет автономного округа) в виде субвенции -  139 849,2 тыс. рублей, в том числе по год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3 30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23 30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23 30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23 308,2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23 30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23 308,2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за счёт средств бюджета Белоярского района – 54 754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9 год – 7 12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9 526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9 526,8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Таблица 1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лагоприятной деловой сред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ключевых факторов, оказывающих воздействие на динамику социально-экономического развития Белоярского района, является качество деловой среды и улучшение инвестиционного клима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целях формирования благоприятной деловой среды для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х предприятий, крестьянских фермерских хозяйств, личных подсобных хозяйств, индивидуальных предпринимател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фере агропромышленного комплекса на территории Белоярского района, муниципальной программой предусмотрена финансовая поддержка сельскохозяйственных производителей в форме субсидии на возмещение части затрат по следующим направлениям: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кормов для содержания сельскохозяйственных животных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  использование плашкоутного флота для добычи (вылова) рыбы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морсов из дикорастущих ягод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ие организаций сельского хозяйства в окружных и межрегиональных конкурсах профессионального мастерства среди работников агропромышленного комплекс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е проек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курен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развития конкуренции и содействия импортозамещению предусмотрена государственная поддержка по следующим направлениям: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и реализацию сельскохозяйственной продукции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лов, переработку и реализацию пищевой рыбной продукции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системы заготовки и переработки дикоросов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переработки сельскохозяйственной продукции.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муниципальной программы направлены на повышение конкурентоспособности сельскохозяйственной продукции, произведенной на территории Белоярского района, и содействию импортозамещению в сфере сельскохозяйственного производства Белоярского района. Обозначенные меры способствуют снижению себестоимости продукции, произведенной на территории муниципального образования, повышению ее качества, что позволяет ей конкурировать с аналогичной продукцией из других регионов.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муниципальной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тветственный исполнитель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Разрабатывает в пределах своих полномочий нормативные правовые акты, необходимые для выполнения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eastAsia="Calibri;Calibri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alibri"/>
              </w:rPr>
            </w:pPr>
            <w:r>
              <w:rPr>
                <w:rFonts w:eastAsia="Calibri;Calibri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реализацию программ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;Calibri"/>
              </w:rPr>
            </w:pPr>
            <w:r>
              <w:rPr>
                <w:rFonts w:cs="Arial;Arial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и направляет ответственному исполнителю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/>
      </w:pPr>
      <w:r>
        <w:rPr/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1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  <w:t xml:space="preserve"> </w:t>
            </w:r>
            <w:r>
              <w:rPr/>
              <w:t>Таблица 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основных мероприятий муниципальной программы,  их связь с целевыми показателям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01"/>
        <w:gridCol w:w="4253"/>
        <w:gridCol w:w="6804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чёт значения целевого показателя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дача 1 «Увеличение объёмов производства и переработки основных видов сельскохозяйственной продукци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животново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 производства скота и птицы на убой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 сельскохозяйственными предприятиями, крестьянскими фермерскими хозяйствами, личными подсобными хозяйств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личными подсобными хозяйства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личных подсобных хозяйства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стениевод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ъём производства растениеводческой продук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растениеводческой продукции сельскохозяйственными предприятиями, крестьянскими фермерскими хозяйствами, личными подсобными хозяйств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звития рыбохозяйственного комплек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 рыб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добычи (вылова) и переработки  рыбы рыбопромышленными  предприятиями и индивидуальными предпринимателя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системы заготовки и переработки дикоро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 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. «Развитие сельскохозяйственного производства в Белоярском районе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Финансовая поддержка сельскохозяйственных производителе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1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 производством, переработкой мяса олен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</w:rPr>
              <w:t>Доля прибыльных сельскохозяйственных организаций в общем их числе на территории Белоярского район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на основании отчета о финансовых результатах деятельности сельскохозяйственных предприятий, как отношение количества прибыльных сельскохозяйственных организаций к общему количеству сельскохозяйственных организаций</w:t>
            </w:r>
            <w:r>
              <w:rPr>
                <w:bCs/>
              </w:rPr>
              <w:t xml:space="preserve"> Белоярского района</w:t>
            </w:r>
            <w:r>
              <w:rPr/>
              <w:t xml:space="preserve"> </w:t>
            </w:r>
          </w:p>
        </w:tc>
      </w:tr>
      <w:tr>
        <w:trPr>
          <w:trHeight w:val="42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приобретением кормов для содержания сельскохозяйственных животн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Доля прибыльных сельскохозяйственных организаций в общем их числе на территории 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 производства скота и птицы на убой 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роизводства молок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/>
              <w:t>Показатель рассчитывается на основании отчета о финансовых результатах деятельности сельскохозяйственных предприятий, как отношение количества прибыльных сельскохозяйственных организаций к общему количеству сельскохозяйственных организаций</w:t>
            </w:r>
            <w:r>
              <w:rPr>
                <w:bCs/>
              </w:rPr>
              <w:t xml:space="preserve"> 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 сельскохозяйственными предприятиями, крестьянскими фермерскими хозяйствами, личными подсобными хозяйствами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личными подсобными хозяйствами, за отчетный пери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использованием плашкоутного флота для добычи (вылова) рыб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добычи (вылова) и переработки пищевой рыбы рыбопромышленными  предприятиями и индивидуальными предпринимателя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производством морсов из дикорастущих я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ём заготовки и переработки дикоро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казатель рассчитывается на основании данных сельскохозяйственных организаций, крестьянскими фермерскими хозяйствами по фактическому участию в мероприятиях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3. «Реализация отдельного государственного полномочия по проведению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еспечение стабильной благополучной эпизоотической обстановки в Белоярском районе, защита населения от болезней, общих для человека и животны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Количество отловленных безнадзорных и бродячих животных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на основании фактических данных актов  сдачи-приемки выполненных услуг по отлову безнадзорных и бродячих животных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902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134"/>
        <w:gridCol w:w="1134"/>
        <w:gridCol w:w="1276"/>
        <w:gridCol w:w="1276"/>
        <w:gridCol w:w="1417"/>
        <w:gridCol w:w="1418"/>
        <w:gridCol w:w="24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роизводства скота и птицы на убой (в живом весе)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добычи (вылова) и переработки рыбы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тон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головья северных олене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го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заготовки и переработки дикоросов, тон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Количество отловленных безнадзорных и бродячих животных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сельскохозяйственных предприятий, крестьянских (фермерских) хозяйств принявших участие в конкурсах профессионального мастерства, един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</w:rPr>
              <w:t xml:space="preserve">Доля прибыльных сельскохозяйственных предприятий в общем их числе на территории Белоярского района, проц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899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315"/>
        <w:gridCol w:w="1134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автономного окр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Х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заготовки и переработки дикоросов </w:t>
            </w:r>
          </w:p>
          <w:p>
            <w:pPr>
              <w:pStyle w:val="Normal"/>
              <w:rPr/>
            </w:pPr>
            <w:r>
              <w:rPr/>
              <w:t xml:space="preserve">(6, 9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 благополучной эпизоотической обстановки в Белоярском районе, защита населения от болезней, общих для человека и животных 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  <w:p>
            <w:pPr>
              <w:pStyle w:val="Normal"/>
              <w:autoSpaceDE w:val="false"/>
              <w:rPr/>
            </w:pPr>
            <w:r>
              <w:rPr/>
              <w:t>(1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использованием плашкоутного флота для добычи (вылова) рыбы</w:t>
            </w:r>
          </w:p>
          <w:p>
            <w:pPr>
              <w:pStyle w:val="Normal"/>
              <w:autoSpaceDE w:val="false"/>
              <w:rPr/>
            </w:pPr>
            <w:r>
              <w:rPr/>
              <w:t>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 (1, 2, 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оизводством морсов из дикорастущих ягод (6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(8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6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</w:t>
      </w:r>
    </w:p>
    <w:p>
      <w:pPr>
        <w:pStyle w:val="ConsPlusNormal1"/>
        <w:jc w:val="center"/>
        <w:rPr/>
      </w:pPr>
      <w:r>
        <w:rPr/>
        <w:t>программы и мер по их преодолению</w:t>
      </w:r>
    </w:p>
    <w:tbl>
      <w:tblPr>
        <w:tblW w:w="920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4111"/>
        <w:gridCol w:w="445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зменения законодательства Российской Федерации и законодательства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анты-Мансийского автономного округа – Югры, длительность формирования нормативно-правовой базы, необходимой для эффективной реализации муниципальной программы, что может привести к существенному увеличению планируемых сроков или изменению условий реализации программных мероприятий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нимизация риска предполагает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роведение мониторинга планируемых изменений в законодательстве Российской Федерации и Ханты-Мансийского автономного округа – Югры в сфере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ого хозяйств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воевременную корректировку муниципальной программы, приведение ее в соответствие с федеральным законодательством и законодательством Ханты-Мансийского автономного                     округа – Югр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зможное снижение темпов экономического роста, ухудшение внутренней и внешней конъюнктуры, усиление инфляции и, как следствие, существенное сокращение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нимизация риска осуществляется посредство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ежегодного уточнения финансовых средств, предусмотренных на реализацию мероприятий муниципальной программы, в зависимости от достигнутых результатов и установленных приоритетов для первоочередного финансирова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ланирования бюджетных расходов с применением методик оценки эффективности бюджетных расходо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тивные риски, связанные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целях минимизации рисков планируетс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мониторинг реализации муниципальной программы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убликация отчетов о ходе реализации муниципальной программ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своевременная корректировка программных мероприятий муниципальной программ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вышение ответственности за использование ресурсов, принятие ключевых решений в определении путей и методов реализации муниципальной программы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еречень объектов капитального строительства</w:t>
      </w:r>
    </w:p>
    <w:p>
      <w:pPr>
        <w:pStyle w:val="Normal"/>
        <w:autoSpaceDE w:val="false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65"/>
        <w:gridCol w:w="1560"/>
        <w:gridCol w:w="2268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/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;Arial" w:hAnsi="Arial;Arial" w:cs="Arial;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;Arial" w:hAnsi="Arial;Arial" w:cs="Arial;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;Calibri" w:hAnsi="Calibri;Calibri" w:cs="Calibri;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;Calibri" w:hAnsi="Calibri;Calibri" w:cs="Calibri;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;Calibri" w:hAnsi="Calibri;Calibri" w:cs="Calibri;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;Arial" w:hAnsi="Arial;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;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;Arial" w:hAnsi="Arial;Arial" w:eastAsia="Calibri;Calibri" w:cs="Arial;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;Arial" w:hAnsi="Arial;Arial" w:eastAsia="Calibri;Calibri" w:cs="Arial;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;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;Arial" w:hAnsi="Arial;Arial" w:cs="Times New Roman"/>
      <w:b/>
      <w:sz w:val="26"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;Calibri" w:hAnsi="Calibri;Calibri" w:cs="Calibri;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;Arial" w:hAnsi="Arial;Arial" w:cs="Arial;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;Arial" w:hAnsi="Arial;Arial" w:eastAsia="Times New Roman" w:cs="Arial;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;Arial" w:hAnsi="Arial;Arial" w:cs="Arial;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;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;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;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;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;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;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;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;Arial" w:hAnsi="Arial;Arial" w:eastAsia="Calibri;Calibri" w:cs="Arial;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;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;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;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;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Calibri;Calibri" w:cs="Arial;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;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eastAsia="Calibri;Calibri" w:cs="Arial;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eastAsia="Calibri;Calibri" w:cs="Arial;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;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4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;Calibri"/>
    </w:rPr>
  </w:style>
  <w:style w:type="paragraph" w:styleId="117">
    <w:name w:val="Нижний колонтитул1"/>
    <w:basedOn w:val="Normal"/>
    <w:qFormat/>
    <w:pPr/>
    <w:rPr>
      <w:rFonts w:eastAsia="Calibri;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;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;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;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;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;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;Calibri"/>
    </w:rPr>
  </w:style>
  <w:style w:type="paragraph" w:styleId="Small">
    <w:name w:val="small"/>
    <w:basedOn w:val="Normal"/>
    <w:qFormat/>
    <w:pPr>
      <w:spacing w:before="280" w:after="280"/>
    </w:pPr>
    <w:rPr>
      <w:rFonts w:ascii="Arial;Arial" w:hAnsi="Arial;Arial" w:eastAsia="Calibri;Calibri" w:cs="Arial;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;Arial" w:hAnsi="Arial;Arial" w:eastAsia="Calibri;Calibri" w:cs="Arial;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;Arial" w:hAnsi="Arial;Arial" w:eastAsia="Calibri;Calibri" w:cs="Arial;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;Arial" w:hAnsi="Arial;Arial" w:eastAsia="Calibri;Calibri" w:cs="Arial;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;Arial" w:hAnsi="Arial;Arial" w:eastAsia="Calibri;Calibri" w:cs="Arial;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;Arial" w:hAnsi="Arial;Arial" w:eastAsia="Calibri;Calibri" w:cs="Arial;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;Arial" w:hAnsi="Arial;Arial" w:eastAsia="Calibri;Calibri" w:cs="Arial;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;Arial" w:hAnsi="Arial;Arial" w:eastAsia="Calibri;Calibri" w:cs="Arial;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;Arial" w:hAnsi="Arial;Arial" w:eastAsia="Calibri;Calibri" w:cs="Arial;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;Arial" w:hAnsi="Arial;Arial" w:eastAsia="Calibri;Calibri" w:cs="Arial;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;Arial" w:hAnsi="Arial;Arial" w:eastAsia="Calibri;Calibri" w:cs="Arial;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;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;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;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;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;Arial" w:hAnsi="Arial;Arial" w:eastAsia="Calibri;Calibri" w:cs="Arial;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;Arial" w:hAnsi="Arial;Arial" w:eastAsia="Calibri;Calibri" w:cs="Arial;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;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;Calibri"/>
    </w:rPr>
  </w:style>
  <w:style w:type="paragraph" w:styleId="Dir">
    <w:name w:val="dir"/>
    <w:basedOn w:val="Normal"/>
    <w:qFormat/>
    <w:pPr>
      <w:spacing w:before="280" w:after="280"/>
    </w:pPr>
    <w:rPr>
      <w:rFonts w:eastAsia="Calibri;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;Calibri"/>
    </w:rPr>
  </w:style>
  <w:style w:type="paragraph" w:styleId="Now">
    <w:name w:val="now"/>
    <w:basedOn w:val="Normal"/>
    <w:qFormat/>
    <w:pPr>
      <w:spacing w:before="280" w:after="280"/>
    </w:pPr>
    <w:rPr>
      <w:rFonts w:eastAsia="Calibri;Calibri"/>
    </w:rPr>
  </w:style>
  <w:style w:type="paragraph" w:styleId="Rus">
    <w:name w:val="rus"/>
    <w:basedOn w:val="Normal"/>
    <w:qFormat/>
    <w:pPr>
      <w:spacing w:before="280" w:after="280"/>
    </w:pPr>
    <w:rPr>
      <w:rFonts w:eastAsia="Calibri;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;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;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;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;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;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;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;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;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;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;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;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;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;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;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;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;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;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0:00Z</dcterms:created>
  <dc:creator>А</dc:creator>
  <dc:description/>
  <dc:language>en-US</dc:language>
  <cp:lastModifiedBy>Morgunova</cp:lastModifiedBy>
  <cp:lastPrinted>2018-10-31T09:42:00Z</cp:lastPrinted>
  <dcterms:modified xsi:type="dcterms:W3CDTF">2018-10-31T06:50:00Z</dcterms:modified>
  <cp:revision>2</cp:revision>
  <dc:subject/>
  <dc:title/>
</cp:coreProperties>
</file>