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</w:t>
        <w:tab/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25 января 2021 года</w:t>
        <w:tab/>
        <w:tab/>
        <w:tab/>
        <w:tab/>
        <w:tab/>
        <w:tab/>
        <w:tab/>
        <w:t xml:space="preserve">                             № 28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позицию паспорта Программы, касающуюся финансового обеспечения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 – 2024 годы составляет – 187 622,7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14 643,4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5 962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6 701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6 158,4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2) за счёт средств бюджета Белоярского района – 72 979,3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3 6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3 74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4 174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      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>2) позицию 6 таблицы  3 «Перечень основных мероприятий муниципальной  программы, их связь с целевыми показателями» Программы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3970"/>
      </w:tblGrid>
      <w:tr>
        <w:trPr>
          <w:tblHeader w:val="true"/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значения целевого показателя</w:t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ельскохозяйственных товаропроизводи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производства моло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заготовки и переработки дикоро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яется на основании отчетных данных </w:t>
            </w:r>
            <w:r>
              <w:rPr>
                <w:sz w:val="22"/>
                <w:szCs w:val="22"/>
              </w:rPr>
              <w:t>о финансовых результатах деятельности сельскохозяйственных предприят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анных за предыдущий период</w:t>
            </w:r>
            <w:r>
              <w:rPr>
                <w:sz w:val="22"/>
                <w:szCs w:val="22"/>
              </w:rPr>
              <w:t xml:space="preserve">, как отношение количества прибыльных сельскохозяйственных предприятий к общему количеству сельскохозяйственных предприятий </w:t>
            </w:r>
            <w:r>
              <w:rPr>
                <w:bCs/>
                <w:sz w:val="22"/>
                <w:szCs w:val="22"/>
              </w:rPr>
              <w:t>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на основании данных сельскохозяйственных предприятий, крестьянских фермерских хозяйств по фактическому участию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 производством, переработкой мяса олен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приобретением кормов для содержания сельскохозяйственных животны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с производством морсов из дикорастущих я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затрат на коммунальные услуги при производстве сельскохозяйственной продук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  <w:t>»;</w:t>
      </w:r>
    </w:p>
    <w:p>
      <w:pPr>
        <w:pStyle w:val="Normal"/>
        <w:autoSpaceDE w:val="false"/>
        <w:jc w:val="both"/>
        <w:rPr/>
      </w:pPr>
      <w:r>
        <w:rPr/>
        <w:tab/>
        <w:t>3) таблицу 5 «Перечень основных мероприятий муниципальной программы, объёмы и источники их финансирования» Программы изложить в редакции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5 января 2021 года № 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57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87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16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 26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10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46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и (или) финансового обеспеч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на коммунальные услуги при производстве сельскохозяйственной продукц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62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 64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2 97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49:00Z</dcterms:created>
  <dc:creator>А</dc:creator>
  <dc:description/>
  <dc:language>en-US</dc:language>
  <cp:lastModifiedBy>Vika</cp:lastModifiedBy>
  <cp:lastPrinted>2021-01-25T10:49:00Z</cp:lastPrinted>
  <dcterms:modified xsi:type="dcterms:W3CDTF">2021-01-25T05:49:00Z</dcterms:modified>
  <cp:revision>2</cp:revision>
  <dc:subject/>
  <dc:title/>
</cp:coreProperties>
</file>