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32"/>
        <w:jc w:val="both"/>
        <w:rPr>
          <w:spacing w:val="5"/>
        </w:rPr>
      </w:pPr>
      <w:r>
        <w:rPr/>
        <w:t>от 15 сентября 2020 года                                                                                                      № 794</w:t>
      </w:r>
    </w:p>
    <w:p>
      <w:pPr>
        <w:pStyle w:val="32"/>
        <w:jc w:val="right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542 058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813 137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68 537,2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7 935,0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5 545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5 545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25 545,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 – 714 706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26 034,2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7 7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8 3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6 9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6 930,5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федерального бюджета – 14 214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32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386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 386,8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2 386,8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ы Белоярского района                                                                                           А.В. Ойнец              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сентября 2020 года № 79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 «Управление муниципальными финансами в Белоярском районе на 2019-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 86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24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0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 612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46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67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 04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00 196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 86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 45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 62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 62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 620,5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27 52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88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 91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 97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57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5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 71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5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2 82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8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8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</w:tr>
      <w:tr>
        <w:trPr>
          <w:trHeight w:val="4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 56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44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97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478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9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66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8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 3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9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1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 53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 13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07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6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629,1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1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 70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03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7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30,5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 612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 65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42 05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 01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 98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 2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 8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 862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21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4 70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 03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7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 9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 930,5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 13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 5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 9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</w:tr>
    </w:tbl>
    <w:p>
      <w:pPr>
        <w:pStyle w:val="Footnote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&lt;*&gt; </w:t>
      </w:r>
      <w:r>
        <w:rPr>
          <w:sz w:val="22"/>
          <w:szCs w:val="22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4:09:00Z</dcterms:created>
  <dc:creator>Тарасова Виктория Викторовна</dc:creator>
  <dc:description/>
  <dc:language>en-US</dc:language>
  <cp:lastModifiedBy>Vika</cp:lastModifiedBy>
  <cp:lastPrinted>2020-09-15T09:09:00Z</cp:lastPrinted>
  <dcterms:modified xsi:type="dcterms:W3CDTF">2020-09-15T04:09:00Z</dcterms:modified>
  <cp:revision>2</cp:revision>
  <dc:subject/>
  <dc:title/>
</cp:coreProperties>
</file>