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/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32"/>
        <w:rPr>
          <w:spacing w:val="5"/>
        </w:rPr>
      </w:pPr>
      <w:r>
        <w:rPr/>
        <w:t>от 3 марта 2020 года                                                                                                              № 192</w:t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507 334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– 787 344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42 744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7 935,0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5 545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5 545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25 545,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 – 705 914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17 242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7 7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8 3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16 9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</w:t>
            </w:r>
            <w:r>
              <w:rPr>
                <w:sz w:val="24"/>
                <w:szCs w:val="24"/>
              </w:rPr>
              <w:t xml:space="preserve">116 930,5 </w:t>
            </w:r>
            <w:r>
              <w:rPr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федерального бюджета – 14 075,3 тыс.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303,7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321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386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 386,8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sz w:val="24"/>
                <w:szCs w:val="24"/>
              </w:rPr>
              <w:t xml:space="preserve">2 386,8 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Исполняющий обязанности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ы Белоярского района                                                                                            А.В.Ойнец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марта 2020 года № 19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 «Управление муниципальными финансами в Белоярском районе на 2019-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10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 (1,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 86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24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06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</w:tr>
      <w:tr>
        <w:trPr>
          <w:trHeight w:val="9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 24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09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67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</w:tr>
      <w:tr>
        <w:trPr>
          <w:trHeight w:val="100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муниципального долга Белоярского района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24 156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 06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 21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 62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 62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 620,5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 15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51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 91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 (10,1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 97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57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5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 71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5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 (11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 00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17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8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</w:tr>
      <w:tr>
        <w:trPr>
          <w:trHeight w:val="4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2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4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</w:tr>
      <w:tr>
        <w:trPr>
          <w:trHeight w:val="3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3,16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7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 (14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90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7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 17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 77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071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6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629,1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7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 91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24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7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3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30,5</w:t>
            </w:r>
          </w:p>
        </w:tc>
      </w:tr>
      <w:tr>
        <w:trPr>
          <w:trHeight w:val="712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 189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23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2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07 33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2 29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 98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 2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 8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 862,6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 07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0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5 91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 24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7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3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 9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 930,5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87 34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 74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 9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</w:tr>
    </w:tbl>
    <w:p>
      <w:pPr>
        <w:pStyle w:val="Footnote"/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&lt;*&gt; </w:t>
      </w:r>
      <w:r>
        <w:rPr>
          <w:sz w:val="22"/>
          <w:szCs w:val="22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26:00Z</dcterms:created>
  <dc:creator>Тарасова Виктория Викторовна</dc:creator>
  <dc:description/>
  <dc:language>en-US</dc:language>
  <cp:lastModifiedBy>Кононенко</cp:lastModifiedBy>
  <cp:lastPrinted>2020-03-03T09:27:00Z</cp:lastPrinted>
  <dcterms:modified xsi:type="dcterms:W3CDTF">2020-03-03T10:26:00Z</dcterms:modified>
  <cp:revision>2</cp:revision>
  <dc:subject/>
  <dc:title/>
</cp:coreProperties>
</file>