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/>
      </w:pPr>
      <w:r>
        <w:rPr>
          <w:rFonts w:cs="Times New Roman" w:ascii="Times New Roman" w:hAnsi="Times New Roman"/>
        </w:rPr>
        <w:t>от 31 октября 2018 года                                                                                                      № 1040</w:t>
      </w:r>
    </w:p>
    <w:p>
      <w:pPr>
        <w:pStyle w:val="32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32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в редакции постановлений администрации Белояр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8 апреля 2019 года № 313, от 25 апреля 2019 года № 377, от 14 октября 2019 года № 834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30 декабря 2019 года № 1133, от 27 января 2020 года № 45, от 3 марта 2020 года № 192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8 июня 2020 года № 486, от 3 сентября 2020 года № 774, от 15 сентября 2020 года № 794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30 декабря 2020 года № 1180, от 27 января 2021 года № 39, от 1 апреля 2021 года № 229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7 июня 2021 года № 464, от 8 июня 2021 года № 475, от 19 октября 2021 года № 808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29 декабря 2021 года № 1068, от 1 февраля 2022 года № 60, от 19 мая 2022 года №466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18 октября 2022 года №941, от 30 декабря 2022 года №1237, от 23 января 2023 года №25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5 мая 2023 года №306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постановлением администрации Белоярского района</w:t>
        <w:br/>
        <w:t>от 3 сентября 2018 года № 776 «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Перечнем муниципальных программ администрации Белоярского района, утвержденным распоряжением администрации Белоярского района от 15 августа 2018 года №</w:t>
      </w:r>
      <w:r>
        <w:rPr>
          <w:rFonts w:cs="Times New Roman" w:ascii="Times New Roman" w:hAnsi="Times New Roman"/>
          <w:b w:val="false"/>
          <w:sz w:val="20"/>
          <w:szCs w:val="20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245-р</w:t>
        <w:br/>
        <w:t xml:space="preserve">«О Перечне муниципальных программ Белоярского района» </w:t>
      </w:r>
      <w:r>
        <w:rPr>
          <w:rFonts w:cs="Times New Roman" w:ascii="Times New Roman" w:hAnsi="Times New Roman"/>
          <w:b w:val="false"/>
          <w:spacing w:val="60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муниципальную программу Белоярского района 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и финансами в Белоярском рай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(далее – муниципальная программа) согласно приложению 1 к настоящему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порядок использования зарезервированных в составе расходов бюджета Белоярского района бюджетных ассигнований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редседателя Комитета по финансам и налоговой политике администрации Белоярского</w:t>
        <w:br/>
        <w:t>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С.П.Маненков</w:t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ЛОЖЕНИЕ 1 к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ю администрац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ярского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октября 2018 года № 104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в Белоярском районе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Белоя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- муниципальная 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0"/>
        <w:gridCol w:w="6616"/>
      </w:tblGrid>
      <w:tr>
        <w:trPr>
          <w:trHeight w:val="7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ыми финансами в Белоярском райо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6 годы</w:t>
            </w:r>
          </w:p>
        </w:tc>
      </w:tr>
      <w:tr>
        <w:trPr>
          <w:trHeight w:val="7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нансам и налоговой политике администрации Белоярского района (далее - Комитет по финансам)</w:t>
            </w:r>
          </w:p>
        </w:tc>
      </w:tr>
      <w:tr>
        <w:trPr>
          <w:trHeight w:val="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учету и контролю за расходованием финансовых средств администрации Белоярского района (далее – ОУ и К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ышение качества управления муниципальными финансами, обеспечение финансовой устойчивости и долгосрочной сбалансированности бюджетной системы Белояр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ышение эффективности межбюджетных отношений в Белоярском районе, эффективное и целевое использование средств, переданных на исполнение полномочий органам местного самоуправления поселений в границах Белоярского района (далее - поселений), расширение бюджетной самостоятельности и ответственности органов местного самоуправления поселений</w:t>
            </w:r>
          </w:p>
        </w:tc>
      </w:tr>
      <w:tr>
        <w:trPr>
          <w:trHeight w:val="3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условий для устойчивого исполнения расходных обязательств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Эффективное управление муниципальным долг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еспечение результативного использования средств бюджета Белоярского района, повышение прозрачности и информационной доступности бюджета и бюджетн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держание устойчивости исполнения бюджетов поселений в границах Белояр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йствие повышению эффективности муниципального управ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Долгосрочное финансовое планирование и организация бюджетного процесс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Совершенствование межбюджетных отношений».</w:t>
            </w:r>
          </w:p>
        </w:tc>
      </w:tr>
      <w:tr>
        <w:trPr>
          <w:trHeight w:val="472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исполнение плана по налоговым и неналоговым доходам, утвержденного решением Думы Белоярского района о бюджете Белоярского района (без учёта доходов по штрафам, санкциям, от возмещения ущерба)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исполнение расходных обязательств Белоярского района, утверждённых решением Думы Белоярского района о бюджете Белоярского района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размер резервного фонда администрации Белоярского района от первоначально утвержденного общего объема расходов бюджета Белоярского района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размер годового объема расходов на обслуживание муниципального долга от утвержденного общего объема расходов бюджета Белоярского района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доля главных распорядителей бюджетных средств Белоярского района, имеющих оценку качества финансового менеджмента выше средней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доля размеще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 и Белоярского района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ета доходов по штрафам, санкциям, от возмещения ущерба)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отсутствие просроченной кредиторской задолженности в бюджетах поселений по результатам финансового год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средняя итоговая оценка качества организации и осуществления бюджетного процесса в поселениях Белоярского района, бал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проц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исполнение расходных обязательств по субвенциям, предоставленным на осуществление отдельных государственных полномочий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бюджетной обеспеченности поселений, проц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) 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, процент</w:t>
            </w:r>
          </w:p>
        </w:tc>
      </w:tr>
      <w:tr>
        <w:trPr>
          <w:trHeight w:val="8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6 годы составляет 2 953 041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91 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72 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46 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69 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66 703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36 72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35 114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35 114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1 784 556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 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65 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24 087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12 226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226 29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226 29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145 535,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 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01 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39 520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21 262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05 47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05 47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2 949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 09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 234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 34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 347,9 тыс. рублей.</w:t>
            </w:r>
          </w:p>
        </w:tc>
      </w:tr>
      <w:tr>
        <w:trPr>
          <w:trHeight w:val="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15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расходов Белоярского района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налоговых расходов Белоярского района по муниципальной программе за 2022 - 2026 годы составляет         41 79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8 35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8 35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8 35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8 35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 358,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highlight w:val="green"/>
          <w:lang w:eastAsia="ru-RU"/>
        </w:rPr>
      </w:pPr>
      <w:r>
        <w:rPr>
          <w:rFonts w:eastAsia="Times New Roman" w:cs="Calibri"/>
          <w:szCs w:val="20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highlight w:val="green"/>
          <w:lang w:eastAsia="ru-RU"/>
        </w:rPr>
      </w:pPr>
      <w:r>
        <w:rPr>
          <w:rFonts w:eastAsia="Times New Roman" w:cs="Calibri"/>
          <w:szCs w:val="20"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0"/>
          <w:highlight w:val="green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олномочий ответственного исполнителя (соисполнителя)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4033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</w:t>
            </w:r>
          </w:p>
        </w:tc>
      </w:tr>
      <w:tr>
        <w:trPr/>
        <w:tc>
          <w:tcPr>
            <w:tcW w:w="1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ивает разработку проекта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(проекта муниципального правового акта о внесении изменений в муниципальную программу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го согласование с соисполнителям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ает проект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фициальном сайте органов местного самоуправления Белоярского района в разделе «Общественное обсуждение»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Разрабатывает и утверждает в пределах своих полномочий нормативные правовые акты, необходимые для реализации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Организует реализацию муниципальной программы, обеспечивает внесение изменений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</w:t>
            </w:r>
          </w:p>
        </w:tc>
      </w:tr>
      <w:tr>
        <w:trPr/>
        <w:tc>
          <w:tcPr>
            <w:tcW w:w="1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существляет реализацию мероприятий муниципальной программы в рамках своей компетен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азрабатывает в пределах своих полномочий нормативные правовые акты, необходимые для выполнения мероприятий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Направляет ответственному исполнителю предложения по уточнению (изменению) объемов финансирования, мероприятий муниципальной программы, механизма реализации муниципальной программы, а также перечень программных мероприятий на очередной финансовый год и плановый пери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сновных мероприятий муниципальной программы, 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язь с целевыми показател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164"/>
        <w:gridCol w:w="4679"/>
        <w:gridCol w:w="604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ого меропри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1 «Повышение качества управления муниципальными финансами, обеспечение финансовой устойчивости и долгосрочной сбалансированности бюджетной системы Белоярского район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 «Обеспечение условий для устойчивого исполнения расходных обязательств муниципального образования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й управления муниципальными финанс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П = ФД / УПД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Д -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ро = РОф / РОп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ф - кассовое исполнение бюджета Белоярского района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п - утвержденный объем бюджетных ассигнований на отчетный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я о степени достижения данного показателя анализируется на основании отчетов об исполнении бюджета Белоярского района за отчетный год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резервными средствами бюджета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ф = Рф / РОп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 – размер резервного фонда администрации Белояр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п – утвержденный объем бюджетных ассигнований.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 «Эффективное управление муниципальным долгом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годового объема расходов на обслуживание муниципального долга от утвержденного общего объема расходов бюджета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= МД/(Р-Рсуб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Д - утвержденный (фактический) размер годовой суммы платежей на обслуживание муниципального долга за отчетн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 - утвержденный (фактический) объем расходов бюджета Белоярского района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суб - утвержденный (фактический) объем расходов бюджета Белоярского района, осуществляемый за счет субвенций, предоставленных их бюджетов бюджетной системы Российской Федерации, за отчетный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ассигнований на погашение долговых обязательств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определяется по итогам мониторинга соблюдения муниципальными районами и городскими округами Ханты-Мансийского автономного округа – Югры требований Бюджетного Кодекса Российской Федерации (включая ст.107 Бюджетного Кодекса РФ), проводимого Департаментом финансов Ханты-Мансийского автономного округа – Югры за отчетный период 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 «Обеспечение результативного использования средств бюджета Белоярского района, повышение прозрачности и информационной доступности бюджета и бюджетного процесс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инг качества финансового менеджмента, осуществляемого главными распорядителями средств бюджета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/ 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*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ее количество главных распорядителей средств бюджета Белоярского района, участвующих в мониторинге качества финансового менедж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количество главных распорядителей средств бюджета Белоярского района, имеющих оценку качества финансового менеджмента выше сред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чество финансового менеджмента определяется по итогам мониторинга, проводимого финансовым органом Белоярского района за год, предшествующий отчетному, в соответствии с Положением об организации проведения мониторинга качества финансового менеджмента, осуществляемого главными распорядителями средств бюджета Белоярского района, утверждённым распоряжением Комитета по финансам и налоговой политике администрации Белоярского района от 20 декабря 2017 года № 52-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в открытых источниках информации сведений о формировании и исполнении бюджета, о планируемых и достигнутых результатах использования бюджетных средств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/ 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*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ий объём информации, обязательной к размещению в соответствии с нормативно-правовыми актами Российской Федерации, Ханты-мансийского автономного округа – Югры, Белояр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ий объём информации, обязательной к размещению в соответствии с нормативно-правовыми актами Российской Федерации, Ханты-Мансийского автономного округа – Югры, Белоярского района, размещённой в ИТС Интернет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2 «Повышение эффективности межбюджетных отношений в Белоярском районе, эффективное и целевое использование средств, переданных на исполнение полномочий органам местного самоуправления поселений в границах Белоярского района, расширение бюджетной самостоятельности и ответственности органов местного самоуправления поселений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 «Поддержание устойчивости исполнения бюджетов поселений в границах Белоярского район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бюджетной обеспеченности поселений в границах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П = ФД / УПД x 100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Д –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бюджетной обеспеченности поселений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1 = УБОдораспр / УБОпослераспр*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БОдораспр – количество муниципальных образований, уровень бюджетной обеспеченности до выравнивания составляет более 9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БОпослераспр – количество муниципальных образований, уровень бюджетной обеспеченности которых после выравнивания составляет более 9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, исходя из уровня бюджетной обеспеченности муниципальных образований, рассчитанного в соответствии с методикой, утвержденной приложением Законом автономного округа от 10 ноября 2008 года № 132-оз «О межбюджетных отношениях в Ханты-Мансийском автономном округе – Югре», на очередной финансовый год и плановый период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балансированности бюджетов поселений в границах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просроченной кредиторской задолженности в бюджетах поселений по результатам финансового год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бюджетной отчетности об исполнении бюджетов поселений, входящих в состав Белояр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итоговая оценка качества организации и осуществления бюджетного процесса в поселениях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результатам ежегодного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, проводимого Комитетом по финансам в соответствии с Порядком проведения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, утвержденным распоряжением Комитета по финансам и налоговой политике администрации Белоярского района от 11 апреля 2018 года № 7-р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5 «Содействие повышению эффективности муниципального управления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33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ро = 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/ 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кассовое 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за отчетн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утвержденный объем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.</w:t>
            </w:r>
          </w:p>
        </w:tc>
      </w:tr>
      <w:tr>
        <w:trPr>
          <w:trHeight w:val="1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Дреал = КНПиРфк / КНПиРпл x 100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КНПиРфк - количество реализов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КНПиРпл - количество отобр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Показатель рассчитывает на основании данных о проектах инициативного бюджетирования отобранных и реализованных в населенных пунктах Белоярского района, в которых проведены мероприятия, связанные с наступившими юбилейными датами, и направленных на содействие развитию исторических и иных местных традиций.</w:t>
            </w:r>
          </w:p>
        </w:tc>
      </w:tr>
      <w:tr>
        <w:trPr>
          <w:trHeight w:val="1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п = КРип / КПип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Рип – количество реализованных инициативных проект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Пип – количество поддержанных инициативных проекто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венций на осуществление отдельных государственных полномоч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субвенциям, предоставленным на осуществление отдельных государственных полномочий, за отчётный финансовый год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ро = 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/ 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кассовое исполнение расходных обязательст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субвенциям, предоставленным на осуществление отдельных государственных полномочи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утвержденный объем расходных обязательств по субвенциям, предоставленным на осуществление отдельных государственных полномоч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highlight w:val="green"/>
          <w:lang w:eastAsia="ru-RU"/>
        </w:rPr>
      </w:pPr>
      <w:r>
        <w:rPr>
          <w:rFonts w:eastAsia="Times New Roman" w:cs="Calibri"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Cs/>
          <w:szCs w:val="20"/>
          <w:highlight w:val="green"/>
          <w:lang w:eastAsia="ru-RU"/>
        </w:rPr>
      </w:pPr>
      <w:r>
        <w:rPr>
          <w:rFonts w:eastAsia="Times New Roman" w:cs="Calibri" w:ascii="Times New Roman" w:hAnsi="Times New Roman"/>
          <w:bCs/>
          <w:szCs w:val="20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0"/>
          <w:highlight w:val="green"/>
          <w:lang w:eastAsia="ru-RU"/>
        </w:rPr>
      </w:pPr>
      <w:r>
        <w:rPr>
          <w:rFonts w:eastAsia="Times New Roman" w:cs="Calibri"/>
          <w:b/>
          <w:sz w:val="24"/>
          <w:szCs w:val="20"/>
          <w:highlight w:val="green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3906"/>
        <w:gridCol w:w="1197"/>
        <w:gridCol w:w="993"/>
        <w:gridCol w:w="851"/>
        <w:gridCol w:w="850"/>
        <w:gridCol w:w="851"/>
        <w:gridCol w:w="850"/>
        <w:gridCol w:w="851"/>
        <w:gridCol w:w="897"/>
        <w:gridCol w:w="945"/>
        <w:gridCol w:w="1843"/>
      </w:tblGrid>
      <w:tr>
        <w:trPr>
          <w:tblHeader w:val="true"/>
          <w:trHeight w:val="12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я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2</w:t>
            </w:r>
          </w:p>
        </w:tc>
      </w:tr>
      <w:tr>
        <w:trPr>
          <w:trHeight w:val="12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</w:tr>
      <w:tr>
        <w:trPr>
          <w:trHeight w:val="2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 (при условии соблюдения – 1, несоблюдение – 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18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просроченной кредиторской задолженности в бюджетах поселений по результатам финансового года (при отсутствии задолженности – 1, при наличии – 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итоговая оценка качества организации и осуществления бюджетного процесса в поселениях Белоярского района, бал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 за отчетный финансовый год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субвенциям, предоставленным на осуществление отдельных государственных полномочий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Белоярского района составляет более 90% от установленного критерия выравнивания бюджетной обеспеченности поселений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, пр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highlight w:val="green"/>
          <w:lang w:eastAsia="ru-RU"/>
        </w:rPr>
      </w:pPr>
      <w:r>
        <w:rPr>
          <w:rFonts w:eastAsia="Times New Roman" w:cs="Calibri" w:ascii="Times New Roman" w:hAnsi="Times New Roman"/>
          <w:szCs w:val="20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0"/>
        <w:gridCol w:w="1254"/>
        <w:gridCol w:w="1237"/>
        <w:gridCol w:w="1185"/>
        <w:gridCol w:w="1018"/>
        <w:gridCol w:w="9"/>
        <w:gridCol w:w="1057"/>
        <w:gridCol w:w="1061"/>
        <w:gridCol w:w="1026"/>
        <w:gridCol w:w="1098"/>
        <w:gridCol w:w="9"/>
        <w:gridCol w:w="1026"/>
        <w:gridCol w:w="1026"/>
        <w:gridCol w:w="1026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96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 43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446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28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 09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 027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07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30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60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604,8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 699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 445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 30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 411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49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 18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92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 926,6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У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7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3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959 56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 012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 827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 9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 903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 7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0 88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 12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 125,2</w:t>
            </w:r>
          </w:p>
        </w:tc>
      </w:tr>
      <w:tr>
        <w:trPr>
          <w:trHeight w:val="72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30 815,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 026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 4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 57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 58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 793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75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 81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 816,7</w:t>
            </w:r>
          </w:p>
        </w:tc>
      </w:tr>
      <w:tr>
        <w:trPr>
          <w:trHeight w:val="245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7 14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 982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66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51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 85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 47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 26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 69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 694,6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9 40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337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 96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44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033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 74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 81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3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30,2</w:t>
            </w:r>
          </w:p>
        </w:tc>
      </w:tr>
      <w:tr>
        <w:trPr>
          <w:trHeight w:val="7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74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4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9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7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26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44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66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664,4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2 637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 00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29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38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 506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 03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 94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73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730,9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3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0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6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8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 73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73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 3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 45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 87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77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 613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3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46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 00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4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32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12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8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888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03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5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04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47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1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1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8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4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4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67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9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93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52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</w:tr>
      <w:tr>
        <w:trPr>
          <w:trHeight w:val="279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22 225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04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 92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 71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 07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 909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 96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 29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 298,1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704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45 535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520,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 2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4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475,3</w:t>
            </w:r>
          </w:p>
        </w:tc>
      </w:tr>
      <w:tr>
        <w:trPr>
          <w:trHeight w:val="71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3 740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 00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78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57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 6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 293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47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47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474,9</w:t>
            </w:r>
          </w:p>
        </w:tc>
      </w:tr>
      <w:tr>
        <w:trPr>
          <w:trHeight w:val="287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953 041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1 06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2 3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6 28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9 65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6 703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6 72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5 11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5 114,8</w:t>
            </w:r>
          </w:p>
        </w:tc>
      </w:tr>
      <w:tr>
        <w:trPr>
          <w:trHeight w:val="54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145 535,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8 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9 520,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1 2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5 4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5 475,3</w:t>
            </w:r>
          </w:p>
        </w:tc>
      </w:tr>
      <w:tr>
        <w:trPr>
          <w:trHeight w:val="7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784 556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0 02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9 2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1 14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5 2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4 087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2 22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6 29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6 29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, реализуемые на принципах проектного 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*&gt;</w:t>
      </w:r>
    </w:p>
    <w:tbl>
      <w:tblPr>
        <w:tblW w:w="1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"/>
        <w:gridCol w:w="1266"/>
        <w:gridCol w:w="1560"/>
        <w:gridCol w:w="922"/>
        <w:gridCol w:w="1241"/>
        <w:gridCol w:w="1046"/>
        <w:gridCol w:w="1302"/>
        <w:gridCol w:w="951"/>
        <w:gridCol w:w="795"/>
        <w:gridCol w:w="773"/>
        <w:gridCol w:w="884"/>
        <w:gridCol w:w="795"/>
        <w:gridCol w:w="819"/>
        <w:gridCol w:w="851"/>
        <w:gridCol w:w="708"/>
        <w:gridCol w:w="683"/>
      </w:tblGrid>
      <w:tr>
        <w:trPr>
          <w:tblHeader w:val="true"/>
          <w:trHeight w:val="54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ект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2" w:firstLine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меро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целевого показател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еализаци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г.</w:t>
            </w:r>
          </w:p>
        </w:tc>
      </w:tr>
      <w:tr>
        <w:trPr>
          <w:tblHeader w:val="true"/>
          <w:trHeight w:val="27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0"/>
          <w:highlight w:val="green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реализуемых объектов</w:t>
      </w:r>
      <w:r>
        <w:rPr>
          <w:rFonts w:eastAsia="Times New Roman" w:cs="Times New Roman" w:ascii="Times New Roman" w:hAnsi="Times New Roman"/>
          <w:lang w:eastAsia="ru-RU"/>
        </w:rPr>
        <w:t xml:space="preserve"> &lt;*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highlight w:val="green"/>
          <w:lang w:eastAsia="ru-RU"/>
        </w:rPr>
      </w:pPr>
      <w:r>
        <w:rPr>
          <w:rFonts w:eastAsia="Times New Roman" w:cs="Calibri" w:ascii="Times New Roman" w:hAnsi="Times New Roman"/>
          <w:szCs w:val="20"/>
          <w:highlight w:val="green"/>
          <w:lang w:eastAsia="ru-RU"/>
        </w:rPr>
      </w:r>
    </w:p>
    <w:tbl>
      <w:tblPr>
        <w:tblW w:w="90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623"/>
        <w:gridCol w:w="1077"/>
        <w:gridCol w:w="1576"/>
        <w:gridCol w:w="1336"/>
        <w:gridCol w:w="1417"/>
        <w:gridCol w:w="1587"/>
      </w:tblGrid>
      <w:tr>
        <w:trPr>
          <w:trHeight w:val="6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щ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строитель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ханизм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вани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highlight w:val="green"/>
                <w:lang w:eastAsia="ru-RU"/>
              </w:rPr>
            </w:pPr>
            <w:r>
              <w:rPr>
                <w:rFonts w:eastAsia="Times New Roman" w:cs="Calibri" w:ascii="Times New Roman" w:hAnsi="Times New Roman"/>
                <w:highlight w:val="green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highlight w:val="green"/>
          <w:lang w:eastAsia="ru-RU"/>
        </w:rPr>
      </w:pPr>
      <w:r>
        <w:rPr>
          <w:rFonts w:eastAsia="Times New Roman" w:cs="Calibri"/>
          <w:szCs w:val="20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&lt;**&gt; Муниципальной программой не предусмотрено строительство (реконструкция) объектов капитального строительства, направленных на достижение ее целей и решение задач.</w:t>
      </w:r>
    </w:p>
    <w:p>
      <w:pPr>
        <w:pStyle w:val="Normal"/>
        <w:widowControl w:val="false"/>
        <w:autoSpaceDE w:val="false"/>
        <w:spacing w:lineRule="auto" w:line="240" w:before="22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лоярского район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31 октября 2018 года № 1040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</w:rPr>
      </w:pPr>
      <w:bookmarkStart w:id="0" w:name="P831"/>
      <w:bookmarkEnd w:id="0"/>
      <w:r>
        <w:rPr>
          <w:rFonts w:cs="Times New Roman" w:ascii="Times New Roman" w:hAnsi="Times New Roman"/>
          <w:color w:val="000000"/>
          <w:sz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пользования зарезервированных в составе расходов бюджет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елоярского района бюджетных ассигнований (далее - порядок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Порядок определяет механизм использования и перераспределения зарезервированных в составе расходов бюджета Белоярского района бюджетных ассигнований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bookmarkStart w:id="1" w:name="P836"/>
      <w:bookmarkEnd w:id="1"/>
      <w:r>
        <w:rPr>
          <w:rFonts w:cs="Times New Roman" w:ascii="Times New Roman" w:hAnsi="Times New Roman"/>
          <w:color w:val="000000"/>
          <w:sz w:val="24"/>
        </w:rPr>
        <w:t>2. Направления использования зарезервированных бюджетных ассигнований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социально значимые расходы связанные с оплатой труда и начислениями на выплаты по оплате труда, социальным обеспечением населения, оплатой коммунальных услуг, уплатой налогов и предоставлением межбюджетных трансфертов бюджетам поселений в границах Белоярского района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обеспечение доли софинансирования при участии в государственных программах Ханты-Мансийского автономного округа - Югры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обеспечение расходных обязательств на реализацию основных мероприятий муниципальных программ Белоярского района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Размер (сумма) зарезервированных бюджетных ассигнований устанавливается решением Думы Белоярского района о бюджете Белоярского района общим объемом по всем направлениям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Зарезервированные бюджетные ассигнования перераспределяются по соответствующим муниципальным программам Белоярского района в случаях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bookmarkStart w:id="2" w:name="P842"/>
      <w:bookmarkEnd w:id="2"/>
      <w:r>
        <w:rPr>
          <w:rFonts w:cs="Times New Roman" w:ascii="Times New Roman" w:hAnsi="Times New Roman"/>
          <w:color w:val="000000"/>
          <w:sz w:val="24"/>
        </w:rPr>
        <w:t>4.1) обеспечения социально значимых расходов связанных с оплатой труда и начислениями на выплаты по оплате труда, социальным обеспечением населения, оплатой коммунальных услуг, уплатой налогов и предоставлением межбюджетных трансфертов бюджетам поселений в границах Белоярского района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bookmarkStart w:id="3" w:name="P843"/>
      <w:bookmarkEnd w:id="3"/>
      <w:r>
        <w:rPr>
          <w:rFonts w:cs="Times New Roman" w:ascii="Times New Roman" w:hAnsi="Times New Roman"/>
          <w:color w:val="000000"/>
          <w:sz w:val="24"/>
        </w:rPr>
        <w:t>4.2) обеспечения доли софинансирования при участии в государственных программах Ханты-Мансийского автономного округа - Югры в процессе исполнения бюджета Белоярского района в текущем финансовом году;</w:t>
      </w:r>
    </w:p>
    <w:p>
      <w:pPr>
        <w:pStyle w:val="ConsPlusNormal"/>
        <w:spacing w:lineRule="auto" w:line="276"/>
        <w:ind w:firstLine="539"/>
        <w:jc w:val="both"/>
        <w:rPr/>
      </w:pPr>
      <w:bookmarkStart w:id="4" w:name="P844"/>
      <w:bookmarkEnd w:id="4"/>
      <w:r>
        <w:rPr>
          <w:rFonts w:cs="Times New Roman" w:ascii="Times New Roman" w:hAnsi="Times New Roman"/>
          <w:color w:val="000000"/>
          <w:sz w:val="24"/>
        </w:rPr>
        <w:t xml:space="preserve">4.3) обеспечения расходных обязательств, не указанных в </w:t>
      </w:r>
      <w:hyperlink w:anchor="P84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одпунктах 4.1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, </w:t>
      </w:r>
      <w:hyperlink w:anchor="P84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4.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настоящего Порядка, по распоряжению администрации Белоярского района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5. Служебную записку с обоснованием перераспределения зарезервированных бюджетных ассигнований в случаях, установленных </w:t>
      </w:r>
      <w:hyperlink w:anchor="P84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одпунктами 4.1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, </w:t>
      </w:r>
      <w:hyperlink w:anchor="P84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4.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Порядка, органы администрации Белоярского района предоставляют в Комитет по финансам и налоговой политике администрации Белоярского района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5.1. Служебную записку с обоснованием перераспределения зарезервированных бюджетных ассигнований в случаях, установленных </w:t>
      </w:r>
      <w:hyperlink w:anchor="P84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унктом 4.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Порядка, органы администрации Белоярского района предоставляют в Комитет по финансам и налоговой политике администрации Белоярского района после согласования с Управлением экономики, реформ и программ администрации Белоярского района. После согласования Комитет по финансам и налоговой политике администрации Белоярского района готовит проект распоряжения администрации Белоярского района о перераспределении иных зарезервированных средств бюджетных ассигнований в составе расходов бюджета Белоярского района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6. Главные распорядители средств бюджета Белоярского района и органы местного самоуправления поселений Белоярского района, в распоряжение которых выделяются зарезервированные бюджетные ассигнования в соответствии с </w:t>
      </w:r>
      <w:hyperlink w:anchor="P83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Порядка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сут ответственность за целевое их использование в соответствии с правовыми актами Российской Федерации, Ханты-Мансийского автономного округа - Югры, Белоярского района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 допускают образования просроченной кредиторской задолженно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3:56:00Z</dcterms:created>
  <dc:creator>shabanova</dc:creator>
  <dc:description/>
  <cp:keywords/>
  <dc:language>en-US</dc:language>
  <cp:lastModifiedBy>RePack by Diakov</cp:lastModifiedBy>
  <cp:lastPrinted>2022-02-01T08:56:00Z</cp:lastPrinted>
  <dcterms:modified xsi:type="dcterms:W3CDTF">2023-05-15T11:51:00Z</dcterms:modified>
  <cp:revision>12</cp:revision>
  <dc:subject/>
  <dc:title>Приложение</dc:title>
</cp:coreProperties>
</file>