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zh-CN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39445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8" t="-203" r="-2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b/>
          <w:sz w:val="22"/>
          <w:szCs w:val="22"/>
          <w:lang w:eastAsia="zh-CN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2"/>
        <w:rPr>
          <w:sz w:val="28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ХАНТЫ-МАНСИЙСКИЙ АВТОНОМНЫЙ ОКРУГ – ЮГ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sz w:val="20"/>
          <w:szCs w:val="28"/>
          <w:lang w:eastAsia="zh-CN"/>
        </w:rPr>
      </w:pPr>
      <w:r>
        <w:rPr>
          <w:sz w:val="20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8"/>
          <w:lang w:eastAsia="zh-CN"/>
        </w:rPr>
        <w:t>АДМИНИСТРАЦИЯ БЕЛОЯР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lang w:eastAsia="zh-CN"/>
        </w:rPr>
        <w:t>от 7 октября 2020 года</w:t>
        <w:tab/>
        <w:tab/>
        <w:tab/>
        <w:tab/>
        <w:tab/>
        <w:tab/>
        <w:tab/>
        <w:t xml:space="preserve">                          № 844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eastAsia="zh-CN"/>
        </w:rPr>
      </w:pPr>
      <w:r>
        <w:rPr>
          <w:b/>
          <w:lang w:eastAsia="zh-CN"/>
        </w:rPr>
        <w:t>Об утверждении муниципальной программы Белоярского района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eastAsia="zh-CN"/>
        </w:rPr>
      </w:pPr>
      <w:r>
        <w:rPr>
          <w:b/>
          <w:lang w:eastAsia="zh-CN"/>
        </w:rPr>
        <w:t>«Цифровое развитие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в редакции постановлений администрации Белоярского район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т 27 декабря 2021 года № 1050, от 9 февраля 2021 года № 104, от 29 декабря 2022 года №1222, от 30 января 2023 года №40) 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  <w:lang w:eastAsia="zh-CN"/>
        </w:rPr>
      </w:pPr>
      <w:r>
        <w:rPr>
          <w:lang w:eastAsia="zh-CN"/>
        </w:rPr>
        <w:t>В соответствии с постановлением администрации Белоярского района от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 «О Перечне муниципальных программ Белоярского района» п о с т а н о в л я ю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  <w:lang w:eastAsia="zh-CN"/>
        </w:rPr>
      </w:pPr>
      <w:r>
        <w:rPr>
          <w:lang w:eastAsia="zh-CN"/>
        </w:rPr>
        <w:t>1. Утвердить прилагаемую муниципальную программу Белоярского района «Цифровое развитие»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  <w:lang w:eastAsia="zh-CN"/>
        </w:rPr>
      </w:pPr>
      <w:r>
        <w:rPr>
          <w:lang w:eastAsia="zh-CN"/>
        </w:rPr>
        <w:t>2. Опубликовать настоящее постановление в газете «Белоярские вести. Официальный выпуск».</w:t>
      </w:r>
      <w:bookmarkStart w:id="0" w:name="_GoBack"/>
      <w:bookmarkEnd w:id="0"/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  <w:lang w:eastAsia="zh-CN"/>
        </w:rPr>
      </w:pPr>
      <w:r>
        <w:rPr>
          <w:lang w:eastAsia="zh-CN"/>
        </w:rPr>
        <w:t>3. Настоящее постановление вступает в силу после его официального опубликования, но не ранее 1 января 2021 год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  <w:lang w:eastAsia="zh-CN"/>
        </w:rPr>
      </w:pPr>
      <w:r>
        <w:rPr>
          <w:lang w:eastAsia="zh-CN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794" w:footer="709" w:bottom="794"/>
          <w:pgNumType w:start="1" w:fmt="decimal"/>
          <w:formProt w:val="false"/>
          <w:titlePg/>
          <w:textDirection w:val="lrTb"/>
          <w:docGrid w:type="default" w:linePitch="212" w:charSpace="0"/>
        </w:sectPr>
        <w:pStyle w:val="Normal"/>
        <w:suppressAutoHyphens w:val="true"/>
        <w:jc w:val="both"/>
        <w:rPr>
          <w:szCs w:val="20"/>
          <w:lang w:eastAsia="zh-CN"/>
        </w:rPr>
      </w:pPr>
      <w:r>
        <w:rPr>
          <w:szCs w:val="20"/>
          <w:lang w:eastAsia="zh-CN"/>
        </w:rPr>
        <w:t>Глава Белоярского района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756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5382" w:hanging="0"/>
        <w:jc w:val="right"/>
        <w:rPr/>
      </w:pPr>
      <w:r>
        <w:rPr/>
        <w:t>ПРИЛОЖЕНИЕ</w:t>
      </w:r>
    </w:p>
    <w:p>
      <w:pPr>
        <w:pStyle w:val="Normal"/>
        <w:ind w:left="5382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382" w:hanging="0"/>
        <w:jc w:val="right"/>
        <w:rPr/>
      </w:pPr>
      <w:r>
        <w:rPr/>
        <w:t>Белоярского района</w:t>
      </w:r>
    </w:p>
    <w:p>
      <w:pPr>
        <w:pStyle w:val="Normal"/>
        <w:ind w:left="5382" w:hanging="0"/>
        <w:jc w:val="right"/>
        <w:rPr/>
      </w:pPr>
      <w:r>
        <w:rPr/>
        <w:t>от 07 октября 2020 года № 84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программа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ифровое развит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(далее – муниципальная 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е развит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– 2026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ветственный исполнитель муниципальной  программы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информационным ресурсам и защите информации администрации Белоярского райо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далее -  Отдел по ИРиЗ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/>
            </w:pPr>
            <w:r>
              <w:rPr/>
              <w:t xml:space="preserve">Цели муниципальной программы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униципального управления на территории Белоярского района за счет использования информационных  технолог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/>
            </w:pPr>
            <w:r>
              <w:rPr/>
              <w:t xml:space="preserve">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витие информационного общества.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еспечение предоставления государственных и муниципальных услуг гражданам в электронной форме.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еспечение информационной безопасности органов местного самоуправления.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витие электронного документооборота.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реход на использование преимущественно отечественного программного обеспечения в деятельности органов местного самоуправ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/>
            </w:pPr>
            <w:r>
              <w:rPr/>
              <w:t xml:space="preserve">Подпрограммы муниципальной  программы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) количество просмотров официального сайта органов местного самоуправления Белоярского района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) количество автоматизированных рабочих мест, подключенных к системе межведомственного электронного взаимодействия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) количество информационных систем, аттестованных по требованиям информационной безопасности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4) количество органов администрации Белоярского района и муниципальных учреждений, использующих электронный документооборот, единиц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/>
              <w:t>5) стоимостная доля приобретаемых отечественных информационных систем, процен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21-2026 годы за счет средств бюджета Белоярского района составляет 4 276,6 тыс. рублей, в том числе по годам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98,8 тыс. руб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18,2 тыс. руб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64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884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– 805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6 год – 805,1 тыс. руб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Параметры финансового обеспечения региональных прое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налоговых расходов Белоярского райо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щий объем налоговых расходов Белоярского района по муниципальной программе за 2022 -2026 годы составляет 0,0 тыс. рублей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709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ечень полномочий ответственного исполнителя (соисполнителя) муниципальной программы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53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92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мочия</w:t>
            </w:r>
          </w:p>
        </w:tc>
      </w:tr>
      <w:tr>
        <w:trPr/>
        <w:tc>
          <w:tcPr>
            <w:tcW w:w="1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ормирует структуру муниципальной программы, а также перечень соисполнителей муниципальной программы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ает проект муниципальной программы (проект муниципального правового акта о внесении изменений в муниципальную программу)  на официальном сайте органов местного самоуправления  Белоярского района в разделе «Общественное обсуждение»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ет проведение оценки регулирующего воздействия проекта муниципальной программы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атывает и утвержд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 xml:space="preserve">Организует реализацию муниципальной программы, обеспечивает внесение изменений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ует реализацию муниципальной программы, готовит проект внесения  изменений в муниципальную программу и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ет уведомление (вносит изменение в ранее созданное уведомление) в государственной автоматизированной информационной системе «Управление» (далее – ГАИС «Управление») в соответствии с требованиями Приказа Министерства экономического развития Российской Федерации от 11 ноября 2015 года № 831 в течение 5 дней после утверждения муниципальной программы или внесения изменений в муниципальную программу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28" w:type="dxa"/>
        <w:jc w:val="left"/>
        <w:tblInd w:w="2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3"/>
        <w:gridCol w:w="4650"/>
        <w:gridCol w:w="61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rHeight w:val="6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 «Повышение эффективности муниципального управления на территории Белоярского района  за счет использования информационных технологий»</w:t>
            </w:r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«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витие информационного общества»</w:t>
            </w:r>
          </w:p>
        </w:tc>
      </w:tr>
      <w:tr>
        <w:trPr>
          <w:trHeight w:val="8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нформационной открытости органов местного самоуправления Белоярского района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смотров официального сайта органов местного самоуправления Белоярского района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показателя определяется на основании ежегодного отчета аналитической системы  «Спутник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cnt.sputnik.ru/</w:t>
              </w:r>
            </w:hyperlink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«Обеспечение предоставления государственных и муниципальных услуг гражданам в электронной форме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инфраструктуры межведомственного электронного взаимодействия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втоматизированных рабочих мест, подключенных к системе межведомственного электронного взаимодействия (далее - СМЭВ)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пределяется количеством автоматизированных рабочих мест сотрудников администрации Белоярского района, подключенных к СМЭВ</w:t>
            </w:r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 «Обеспечение информационной безопасности органов местного самоуправления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мер по обеспечению защиты информационных систем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нформационных систем, аттестованных по требованиям информационной безопасности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пределяется количеством информационных систем администрации Белоярского района, аттестованных по требованиям информационной безопасности</w:t>
            </w:r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 «Развитие электронного документооборота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систем электронного документооборота и делопроизводства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ов администрации Белоярского района и муниципальных учреждений, использующих электронный документооборот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пределяется количеством  органов администрации Белоярского района и муниципальных учреждений, подключенных к системе электронного документооборота администрации Белоярского района</w:t>
            </w:r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5 «Переход на использование преимущественно отечественного программного обеспечения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преимущественно отечественного программного обеспечения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ная доля приобретаемых отечественных информационных систем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 стоимости приобретаемого органами администрации Белоярского района отечественного программного обеспечения к общим расходам на приобретение программного обеспечения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br w:type="page"/>
      </w:r>
      <w:r>
        <w:rPr/>
        <w:t>Таблица 3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394"/>
        <w:gridCol w:w="1418"/>
        <w:gridCol w:w="992"/>
        <w:gridCol w:w="992"/>
        <w:gridCol w:w="993"/>
        <w:gridCol w:w="992"/>
        <w:gridCol w:w="1276"/>
        <w:gridCol w:w="1275"/>
        <w:gridCol w:w="1985"/>
      </w:tblGrid>
      <w:tr>
        <w:trPr>
          <w:trHeight w:val="44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каза-тел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 xml:space="preserve">2025 </w:t>
            </w:r>
            <w:r>
              <w:rPr/>
              <w:t>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lang w:val="en-US"/>
              </w:rPr>
              <w:t>Количество просмотров официального сайта</w:t>
            </w:r>
            <w:r>
              <w:rPr>
                <w:rFonts w:eastAsia="Calibri"/>
              </w:rPr>
              <w:t xml:space="preserve"> органа местного самоуправления Белоярского района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3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3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3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3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4200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втоматизированных рабочих мест, подключенных к системе межведомственного электронного взаимодействия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онных систем, аттестованных по требованиям информационной безопасности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ов администрации Белоярского района и муниципальных учреждений, использующих электронный документооборот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ная доля приобретаемых отечественных информационных систем, 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5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bookmarkStart w:id="1" w:name="P172"/>
      <w:bookmarkEnd w:id="1"/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302"/>
        <w:gridCol w:w="1842"/>
        <w:gridCol w:w="1418"/>
        <w:gridCol w:w="1134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 основ-ного мероприят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сновных мероприятий муниципальной программ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их связь с целевыми показателями муниципальной 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 финанси-рован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11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  Белояр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по ИРи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инфраструктуры межведомственного электронного  взаимо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по ИРи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нятие мер по обеспечению защиты информационных 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по ИРи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9,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того по муниципальной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5,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Мероприятия, реализуемые на принципах проектного управления &lt;*&gt;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4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220" w:after="0"/>
        <w:jc w:val="both"/>
        <w:rPr>
          <w:sz w:val="22"/>
        </w:rPr>
      </w:pPr>
      <w:r>
        <w:rPr>
          <w:sz w:val="22"/>
        </w:rPr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</w:rPr>
        <w:t xml:space="preserve">Перечень реализуемых объектов </w:t>
      </w:r>
      <w:r>
        <w:rPr>
          <w:b/>
          <w:lang w:val="en-US"/>
        </w:rPr>
        <w:t>&lt;</w:t>
      </w:r>
      <w:r>
        <w:rPr>
          <w:b/>
          <w:sz w:val="22"/>
          <w:szCs w:val="22"/>
        </w:rPr>
        <w:t>*</w:t>
      </w:r>
      <w:r>
        <w:rPr>
          <w:b/>
          <w:sz w:val="22"/>
          <w:szCs w:val="22"/>
          <w:lang w:val="en-US"/>
        </w:rPr>
        <w:t>&gt;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8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5244"/>
        <w:gridCol w:w="1843"/>
        <w:gridCol w:w="1844"/>
        <w:gridCol w:w="1984"/>
        <w:gridCol w:w="2126"/>
        <w:gridCol w:w="2376"/>
      </w:tblGrid>
      <w:tr>
        <w:trPr>
          <w:trHeight w:val="60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&lt;*&gt;</w:t>
      </w:r>
      <w:r>
        <w:rPr/>
        <w:t xml:space="preserve"> </w:t>
      </w:r>
      <w:r>
        <w:rPr>
          <w:sz w:val="22"/>
          <w:szCs w:val="22"/>
        </w:rPr>
        <w:t>Муниципальной программой не предусмотрена реализация объектов, направленных на достижение цели и решение задач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sectPr>
      <w:footerReference w:type="default" r:id="rId7"/>
      <w:type w:val="nextPage"/>
      <w:pgSz w:orient="landscape" w:w="16838" w:h="11906"/>
      <w:pgMar w:left="680" w:right="680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213">
    <w:name w:val="Маркированный список 2"/>
    <w:basedOn w:val="Normal"/>
    <w:qFormat/>
    <w:pPr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61">
    <w:name w:val="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2">
    <w:name w:val="Содержимое таблицы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SimSun" w:cs="Mangal"/>
      <w:kern w:val="2"/>
      <w:lang w:eastAsia="zh-CN" w:bidi="hi-IN"/>
    </w:rPr>
  </w:style>
  <w:style w:type="paragraph" w:styleId="120">
    <w:name w:val="Дата1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cnt.sputnik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49:00Z</dcterms:created>
  <dc:creator>А</dc:creator>
  <dc:description/>
  <cp:keywords/>
  <dc:language>en-US</dc:language>
  <cp:lastModifiedBy>Бордун</cp:lastModifiedBy>
  <cp:lastPrinted>2022-02-09T09:48:00Z</cp:lastPrinted>
  <dcterms:modified xsi:type="dcterms:W3CDTF">2023-02-02T11:25:00Z</dcterms:modified>
  <cp:revision>6</cp:revision>
  <dc:subject/>
  <dc:title/>
</cp:coreProperties>
</file>