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олидированный бюджет Белоярск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справк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бюджетной, социальной и экономической эффективности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овых льгот, предоставленных на территории Белоярского района за 2017 год,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выпадающих доходов консолидированного бюджета Белоярского район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 и плановый период 2019- 2021 годов, в связи с применением налоговых льгот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бюджетной, социальной и экономической эффективности налоговых льгот проводится Комитетом по финансам и налоговой политике администрации Белоярского района  в соответствии с Порядком, утвержденным постановлением администрации Белоярского района               от 28 мая 2010 года № 752 «Об утверждении Порядка оценки бюджетной, социальной и экономической эффективности предоставляемых (планируемых к предоставлению) налоговых льгот» в отношении  налоговых льгот по местным налогам, установленных нормативными правовыми актами органов местного самоуправления Белоярского района (поселений в границах Белоярского района),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, данных статистической отчетности, экспертных оцено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консолидированного бюджета Белоярского района, связанных с предоставлением налоговых льгот по местным налогам, оптимизация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оценки бюджетной, социальной и экономической эффективности налоговых льгот используются в процессе формирования параметров прогноза социально-экономического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лоярского района </w:t>
      </w:r>
      <w:r>
        <w:rPr>
          <w:rFonts w:cs="Times New Roman" w:ascii="Times New Roman" w:hAnsi="Times New Roman"/>
          <w:sz w:val="24"/>
          <w:szCs w:val="24"/>
        </w:rPr>
        <w:t>и консолидированного бюджета Белоярского района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бюджетной, социальной и экономической эффективности предоставленных налоговых льгот по местным налогам за 2017 год проводилась в три этап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этап - обобщение информации о налоговых льготах, установленных нормативно- правовыми актами органов местного самоуправления Белоярского района и поселений в границах Белоярского района в соответствии с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– расчет коэффициентов эффективности налоговых льг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– анализ эффективности налоговых льг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онсолидированный бюджет райо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ый этап-    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 органов местного самоуправления Белоярского района (поселений в границах Белоярского района), 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Думы Белояр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 октября 2010 года № 84 «О земельном налоге на межселенной территории Белоярского района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Совета депутатов городского поселения Белоярский  от 22 октября 2010 года № 22 «О земельном налоге на территории городского поселения Белоярский»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сельского поселения Сорум от 26 ноября 2010 года № 33 «О земельном налоге на территории сельского поселения Сорум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сельского поселения Казым от 17 ноября 2010 года № 32 «О земельном налоге на территории сельского поселения Казым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Совета депутатов сельского поселения Лыхма от 25 ноября 2010 года  № 31  «О земельном налоге на территории сельского поселения Лыхма»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сельского поселения Сосновка от 23 ноября 2010 года № 34 «О земельном налоге на территории сельского поселения Сосновка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сельского поселения Полноват от 29 ноября 2010 года № 29 «О земельном налоге на территории сельского поселения Полноват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м Совета депутатов сельского поселения Верхнеказымский от 23 ноября 2010 года № 34 «О земельном налоге на территории сельского поселения Верхнеказымский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оговые льготы налогоплательщикам предоставляются  в виде освобождения от уплаты земельного налога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TextBody"/>
        <w:spacing w:before="0" w:after="0"/>
        <w:ind w:firstLine="993"/>
        <w:jc w:val="both"/>
        <w:rPr>
          <w:lang w:val="ru-RU"/>
        </w:rPr>
      </w:pPr>
      <w:r>
        <w:rPr>
          <w:lang w:val="ru-RU"/>
        </w:rPr>
        <w:t>1) органы местного самоуправления Белоярского района (поселений в границах Белоярского района);</w:t>
      </w:r>
    </w:p>
    <w:p>
      <w:pPr>
        <w:pStyle w:val="TextBody"/>
        <w:spacing w:before="0" w:after="0"/>
        <w:ind w:firstLine="993"/>
        <w:jc w:val="both"/>
        <w:rPr>
          <w:lang w:val="ru-RU"/>
        </w:rPr>
      </w:pPr>
      <w:r>
        <w:rPr>
          <w:lang w:val="ru-RU"/>
        </w:rPr>
        <w:t>2) муниципальные учреждения Белоярского района (поселений в границах Белоярского района);</w:t>
      </w:r>
    </w:p>
    <w:p>
      <w:pPr>
        <w:pStyle w:val="TextBody"/>
        <w:spacing w:before="0" w:after="0"/>
        <w:ind w:firstLine="993"/>
        <w:jc w:val="both"/>
        <w:rPr>
          <w:lang w:val="ru-RU"/>
        </w:rPr>
      </w:pPr>
      <w:r>
        <w:rPr>
          <w:lang w:val="ru-RU"/>
        </w:rPr>
        <w:t>3) ветераны и инвалиды Великой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) социально ориентированные некоммерческие организации, осуществляющие на территории Белоярского района виды деятельности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3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1996 года N 7-ФЗ «О некоммерческих организациях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Белоярского района от 21 апреля 2017 года N 25 «Об установлении дополнительных видов деятельности для признания некоммерческих организаций социально ориентированным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Белоярского района  и поселений в границах Белоярского района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 (более подробная информация далее по тексту).</w:t>
      </w:r>
    </w:p>
    <w:p>
      <w:pPr>
        <w:pStyle w:val="TextBody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торой этап-          </w:t>
      </w:r>
    </w:p>
    <w:p>
      <w:pPr>
        <w:pStyle w:val="TextBody"/>
        <w:spacing w:before="0" w:after="0"/>
        <w:ind w:firstLine="851"/>
        <w:jc w:val="both"/>
        <w:rPr/>
      </w:pPr>
      <w:r>
        <w:rPr/>
        <w:t>.</w:t>
      </w:r>
    </w:p>
    <w:p>
      <w:pPr>
        <w:pStyle w:val="TextBody"/>
        <w:spacing w:before="0" w:after="0"/>
        <w:ind w:right="-307" w:firstLine="851"/>
        <w:jc w:val="both"/>
        <w:rPr/>
      </w:pPr>
      <w:r>
        <w:rPr/>
        <w:t>Анализ и динамика показателей по земельному налогу за 201</w:t>
      </w:r>
      <w:r>
        <w:rPr>
          <w:lang w:val="ru-RU"/>
        </w:rPr>
        <w:t>5</w:t>
      </w:r>
      <w:r>
        <w:rPr/>
        <w:t xml:space="preserve"> – 201</w:t>
      </w:r>
      <w:r>
        <w:rPr>
          <w:lang w:val="ru-RU"/>
        </w:rPr>
        <w:t>7</w:t>
      </w:r>
      <w:r>
        <w:rPr/>
        <w:t xml:space="preserve"> годы представлен в таблице 1.</w:t>
      </w:r>
    </w:p>
    <w:p>
      <w:pPr>
        <w:pStyle w:val="TextBody"/>
        <w:spacing w:lineRule="auto" w:line="360" w:before="0" w:after="0"/>
        <w:ind w:right="-307" w:firstLine="851"/>
        <w:jc w:val="right"/>
        <w:rPr/>
      </w:pPr>
      <w:r>
        <w:rPr/>
        <w:t>Таблица 1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/>
      </w:pPr>
      <w:r>
        <w:rPr>
          <w:b/>
        </w:rPr>
        <w:t>Анализ и динамика показателей по земельному налогу за 201</w:t>
      </w:r>
      <w:r>
        <w:rPr>
          <w:b/>
          <w:lang w:val="ru-RU"/>
        </w:rPr>
        <w:t>5</w:t>
      </w:r>
      <w:r>
        <w:rPr>
          <w:b/>
        </w:rPr>
        <w:t>-201</w:t>
      </w:r>
      <w:r>
        <w:rPr>
          <w:b/>
          <w:lang w:val="ru-RU"/>
        </w:rPr>
        <w:t>7</w:t>
      </w:r>
      <w:r>
        <w:rPr>
          <w:b/>
        </w:rPr>
        <w:t xml:space="preserve"> годы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418"/>
        <w:gridCol w:w="14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ъем налоговых и неналоговых доходов консолидированного бюджета Белоярского района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60 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37 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98 39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ступление земельного налога, тыс.рубле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 9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 9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 72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оля доходов от земельного налога в общем объеме налоговых и неналоговых доходов консоли-дированного бюджета Белоярского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умма налоговых льгот по земельному налогу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 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 2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становленных Налоговым кодексом  РФ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 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 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 0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становленных  нормативными правовыми актами представительных органов муниципальных образований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 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 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 2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мп роста (снижения) суммы льгот по земельному налогу, предоставленных согласно нормативным правовым актам представительных органов муниципальных образований,</w:t>
            </w:r>
          </w:p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</w:tbl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* Примечание: в соответствии со ст. 61, 61.5 БК РФ в бюджет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поселени</w:t>
      </w:r>
      <w:r>
        <w:rPr>
          <w:sz w:val="18"/>
          <w:szCs w:val="18"/>
          <w:lang w:val="ru-RU"/>
        </w:rPr>
        <w:t>й</w:t>
      </w:r>
      <w:r>
        <w:rPr>
          <w:sz w:val="18"/>
          <w:szCs w:val="18"/>
        </w:rPr>
        <w:t xml:space="preserve">  земельный налог поступает в размере 100% от общего объема налога, подлежащего к уплате.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709"/>
        <w:jc w:val="both"/>
        <w:rPr/>
      </w:pPr>
      <w:r>
        <w:rPr/>
        <w:t xml:space="preserve">В 2017 году налоговыми льготами, установленными </w:t>
      </w:r>
      <w:r>
        <w:rPr>
          <w:lang w:val="ru-RU"/>
        </w:rPr>
        <w:t xml:space="preserve">нормативными правовыми актами представительных органов местного самоуправления Белоярского района и поселений в границах Белоярского района </w:t>
      </w:r>
      <w:r>
        <w:rPr/>
        <w:t xml:space="preserve"> воспользовались </w:t>
      </w:r>
      <w:r>
        <w:rPr>
          <w:lang w:val="ru-RU"/>
        </w:rPr>
        <w:t>23</w:t>
      </w:r>
      <w:r>
        <w:rPr/>
        <w:t xml:space="preserve"> налогоплательщик</w:t>
      </w:r>
      <w:r>
        <w:rPr>
          <w:lang w:val="ru-RU"/>
        </w:rPr>
        <w:t>а</w:t>
      </w:r>
      <w:r>
        <w:rPr/>
        <w:t xml:space="preserve"> – юридических лиц</w:t>
      </w:r>
      <w:r>
        <w:rPr>
          <w:lang w:val="ru-RU"/>
        </w:rPr>
        <w:t>а</w:t>
      </w:r>
      <w:r>
        <w:rPr/>
        <w:t>, заявителей на льготу со стороны налогоплательщиков –физических лиц не бы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42"/>
        <w:gridCol w:w="1134"/>
        <w:gridCol w:w="1134"/>
        <w:gridCol w:w="1134"/>
        <w:gridCol w:w="1134"/>
        <w:gridCol w:w="155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алогоплательщиков льготной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редоставленных льг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п роста (снижения) суммы льгот  2017 года к 2016 году, в %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ниципальные учреждения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9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ниципальные учре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елений в границах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етераны и инвалиды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пунктом 1 статьи 31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Федерального закона от 12 января 1996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7-Ф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пунктом 1 статьи 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Закона Ханты-Ман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ского автономного округа - Югры от 16 декабря 2010 года № 229-оз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решение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Думы Белоярского района от 21 апреля 2017 года № 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 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редставительных органов местного самоуправлен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оселений в границах Белояр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ми правовыми актами представительных органов местного самоуправления Белоярского района, поселений в границах Белоярского района, устанавливающими местные налоги и сборы, ставки по земельному налогу установлены в соответствии со статьей 394 Налогового Кодекса Российской Федерации, за исключени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 сельскохозяйственного назначения -  0,1 % (Ставка установлена на межселенной территории Белоярского района. Согласно данным налоговой инспекции налогоплательщики, применяющие ставку по данной категории земельных участков в 2017 году отсутствовал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домов индивидуальной жилой застройки – 0,2 % (снижение нагрузки на население, проживающее на территории Белоярского района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– 0,6 % (снижение нагрузки на организации, обеспечивающие выполнение функциональных задач в интересах населения Белоярского район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аэропортов, аэродромов, аэровокзалов - 1,1 % (Акционерное Общество «Аэропорт Белоярский» является социально значимым объектом, обеспечивающим жителям города Белоярский и Белоярского района круглогодичное транспортное сообщ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выпадающих доходов от предоставления понижающих ставок по земельному налогу за 2017 год составил 630,2 тыс.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земельным участкам сельскохозяйственного назначения – 0 тыс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земельным участкам, предназначенным для размещения домов индивидуальной жилой застройки – 278,1 тыс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земельным участкам, предназначенным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– 153,7 тыс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аэропортов, аэродромов, аэровокзалов – 198,4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ценки эффективности предоставленных налогоплательщиками льгот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администрации Белоярского района от 28 мая 2010 года № 75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расчет коэффициентов бюджетной и экономической эффективности налоговых льгот не производилс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к как налогоплательщики, которым в 2017 году были предоставлены льготы по земельному налогу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екоммерче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рганиз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м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Белоярского района, социальная эффективность – положительная (достигнута) и составляет 13 902,2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лановых показателей поступлений по земельному налогу, для прогноза потерь консолидированного бюджета Белоярского района от предоставления налоговых льгот, произведен расчет выпадающих доходов  на 2018-2021 годы, согласно таблице 3: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ноз выпадающих доходов консолидированного бюджета Белоярского района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-2021 годов, в связи с предоставлением налоговых льго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pacing w:before="0" w:after="0"/>
        <w:ind w:firstLine="851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налога, запланированная к поступлению в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37,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37,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выпадающих доходов по земельному налогу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1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13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7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адающие доходы от предоставления понижающих ставок по земельному н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этап-        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консолидированный бюджет Белоярского района в связи с предоставлением налоговых льгот и понижающих ставок по земельному налогу, установленны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ми актами представительных органов Белоярского района и  поселений в границах Белоярского района в 2017 году составила  13 902,2 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готы, предоставленные нормативно-правовыми актами представительных органов Белоярского района, поселений в границах Белоярского района, имеют социальный характер, направлены на поддержку малообеспеченных и социально незащищенных категорий граждан и учреждений, обеспечивающих выполнение функциональных задач в интересах населения Белояр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изведенной оценки эффективности и обоснованности налоговых льгот по земельному налогу на территории Белоярского района предлагается льготы, принятые нормативно-правовыми актами представительных органов Белоярского района, поселений в границах Белоярского района признать эффективными, не требующими корректиров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 НА ИМУЩЕСТВО ФИЗИЧЕСКИХ ЛИЦ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онсолидированный бюдж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этап-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 органов местного самоуправления Белоярского района (поселений в границах Белоярского района)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Думы Белоярского района от 29 октября 2014 года № 486 «Об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оложения о налоге на имущество физических лиц на межселенной территории Белоярского район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городского поселения Белоярский от 29 октября 2014 года № 26 «Об утверждении Положения о налоге на имущество физических лиц на территории городского поселения Белоярск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ешение Совета депутатов сельского поселения Сорум от 13 ноября 2014 года № 33 «Об утверждении Положения о налоге на имущество физических лиц на территории сельского поселения Сору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шение Совета депутатов сельского поселения Казым от 11 ноября 2014 года № 32«Об утверждении Положения о налоге на имущество физических лиц на территории сельского поселения Казым»,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Лыхма от 12 ноября 2014 года № 31 «Об утверждении Положения о налоге на имущество физических лиц на территории сельского поселения Лыхм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ешение Совета депутатов сельского поселения Сосновка «Об утверждении Положения о налоге на имущество физических лиц на территории сельского поселения Сосновка» от 13 ноября 2014 года № 3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вета депутатов сельского поселения Полноват от 12 ноября 2014 года № 35 «Об утверждении Положения о налоге на имущество физических лиц на территории сельского поселения Полнова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шение Совета депутатов сельского поселения Верхнеказымский от 12 ноября 2014 года          № 39 «Об утверждении Положения о  налоге на имущество физических лиц на территории сельского поселения Верхнеказымский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ы льготы в виде освобождения от уплаты налога на имущество физическ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бождены от налогообложения по налогу на имущество физических лиц следующие категории налогоплательщиков: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вершеннолетние владельцы долей имуще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й этап-    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налогу на имущество физических лиц за 2015-2017 годы представлен в таблице 4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/>
      </w:pPr>
      <w:r>
        <w:rPr>
          <w:b/>
        </w:rPr>
        <w:t xml:space="preserve">Анализ и динамика показателей по </w:t>
      </w:r>
      <w:r>
        <w:rPr>
          <w:b/>
          <w:lang w:val="ru-RU"/>
        </w:rPr>
        <w:t>налогу на имущество физических лиц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за 201</w:t>
      </w:r>
      <w:r>
        <w:rPr>
          <w:b/>
          <w:lang w:val="ru-RU"/>
        </w:rPr>
        <w:t xml:space="preserve">4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6</w:t>
      </w:r>
      <w:r>
        <w:rPr>
          <w:b/>
        </w:rPr>
        <w:t xml:space="preserve"> годы 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887"/>
        <w:gridCol w:w="1413"/>
        <w:gridCol w:w="1413"/>
        <w:gridCol w:w="141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каза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ъем налоговых и неналоговых доходов консолидированного бюджета Белоярского района, всего (тыс.рублей)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60 95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37 11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98 398,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ступление налога на имущество физических лиц, тыс.рублей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 80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 87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 491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оля доходов от налога на имущество физических лиц в общем объеме налоговых и неналоговых доходов консолидированного бюджета Белоярского района, 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умма налоговых льгот по налогу на имущество физических лиц, всего (тыс.рублей)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3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 5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635,0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становленных Налоговым кодексом  РФ, тыс.руб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7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 44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 508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становленных  нормативными правовыми актами представительных органов муниципальных образований, тыс.руб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/>
            </w:pPr>
            <w:r>
              <w:rPr>
                <w:lang w:val="ru-RU"/>
              </w:rPr>
              <w:t>3.3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 связи с применением налогоплательщиками специальных налоговых режим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/>
            </w:pPr>
            <w:r>
              <w:rPr>
                <w:lang w:val="ru-RU"/>
              </w:rPr>
              <w:t>1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мп роста (снижения) суммы льгот по налогу на имущество физических лиц, предоставленных согласно нормативным правовым актам представительных органов муниципальных образований к предыдущему году, 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,8</w:t>
            </w:r>
          </w:p>
        </w:tc>
      </w:tr>
    </w:tbl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* Примечание: в соответствии со ст. 61, 61.5 БК РФ в бюджет поселений  налог на имущество физических лиц поступает в размере 100% от общего объема налога, подлежащего к уплате. </w:t>
      </w:r>
    </w:p>
    <w:p>
      <w:pPr>
        <w:pStyle w:val="TextBody"/>
        <w:spacing w:before="0" w:after="0"/>
        <w:ind w:firstLine="85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Сумма налога, не поступившая в консолидированный бюджет Белоярского района в 201</w:t>
      </w:r>
      <w:r>
        <w:rPr>
          <w:lang w:val="ru-RU"/>
        </w:rPr>
        <w:t>7</w:t>
      </w:r>
      <w:r>
        <w:rPr/>
        <w:t xml:space="preserve"> году, в связи с предоставлением налогоплательщикам льгот по налогу на имущество составила                  </w:t>
      </w:r>
      <w:r>
        <w:rPr>
          <w:lang w:val="ru-RU"/>
        </w:rPr>
        <w:t>1 635</w:t>
      </w:r>
      <w:r>
        <w:rPr/>
        <w:t xml:space="preserve"> тыс.рублей, в том числе: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</w:t>
      </w:r>
      <w:r>
        <w:rPr>
          <w:lang w:val="ru-RU"/>
        </w:rPr>
        <w:t xml:space="preserve">1 508 </w:t>
      </w:r>
      <w:r>
        <w:rPr/>
        <w:t>тыс. рублей – в соответствии с федеральным законодательством РФ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</w:t>
      </w:r>
      <w:r>
        <w:rPr>
          <w:lang w:val="ru-RU"/>
        </w:rPr>
        <w:t>110</w:t>
      </w:r>
      <w:r>
        <w:rPr/>
        <w:t xml:space="preserve"> тыс. рублей – в соответствии с нормативно-правовыми актами представительных органов Белоярского района, поселений в границах Белоярского района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</w:t>
      </w:r>
      <w:r>
        <w:rPr/>
        <w:t xml:space="preserve">- </w:t>
      </w:r>
      <w:r>
        <w:rPr>
          <w:lang w:val="ru-RU"/>
        </w:rPr>
        <w:t>17</w:t>
      </w:r>
      <w:r>
        <w:rPr/>
        <w:t xml:space="preserve"> тыс.рублей – в связи с применением налогоплательщиками специальных налоговых режимов.</w:t>
      </w:r>
    </w:p>
    <w:p>
      <w:pPr>
        <w:pStyle w:val="TextBody"/>
        <w:spacing w:before="0" w:after="0"/>
        <w:ind w:firstLine="851"/>
        <w:jc w:val="both"/>
        <w:rPr/>
      </w:pPr>
      <w:r>
        <w:rPr/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Белоярского района от 28 мая 2010 года № 752, расчет коэффициентов бюджетной и экономической эффективности налоговых льгот не производился.</w:t>
      </w:r>
    </w:p>
    <w:p>
      <w:pPr>
        <w:pStyle w:val="TextBody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 xml:space="preserve">Социальная эффективность налоговых льгот составила </w:t>
      </w:r>
      <w:r>
        <w:rPr>
          <w:color w:val="000000"/>
          <w:lang w:val="ru-RU"/>
        </w:rPr>
        <w:t xml:space="preserve">110,00 </w:t>
      </w:r>
      <w:r>
        <w:rPr>
          <w:color w:val="000000"/>
        </w:rPr>
        <w:t>тыс.рублей.</w:t>
      </w:r>
    </w:p>
    <w:p>
      <w:pPr>
        <w:pStyle w:val="TextBody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налогу на имущество физических лиц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редставительных органов местного самоуправлен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оселений в границах Белояр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ми правовыми актами представительных органов местного самоуправления Белоярского района, поселений в границах Белоярского района, устанавливающими местные налоги и сборы, ставки по налогу на имущество физических лиц установлены в соответствии со статьей 406 Налогов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ммерческим партнерством «Союз предпринимателей и производителей Белоярского района» в адрес главы Белоярского района было направлено обращение с ходатайством об уменьшении ставки по налогу на имущество физических лиц в отношении объектов налогообложения, включенных в Перечень, утверждаемый в соответствии со статьей 378.2 НК РФ субъектом Российской Феде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Белоярского района объектов налогообложения, включенных в Перечень, определяемый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 статьи 37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Кодекса, в отношении объектов налогообложения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, составляет порядка 11,2 тыс. единиц. Из них объектов недвижимости, указанных в подпункте 2 пункта 2 статьи 406 НК РФ – 199 единиц, в том числ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территории городского поселения Белоярский  – 146 единиц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территории сельского поселения Сорум – 7 единиц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территории сельского поселения Полноват – 8 единиц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территории сельского поселения Лыхма – 11 единиц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территории сельского поселения Казым – 6 единиц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территории сельского поселения Верхнеказымский – 11 единиц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ведении на территории Белоярского района и поселений в границах Белоярского района  налога на имущество физических лиц, в соответствии с Федеральным законом от 04 октября 2014 года № 284-ФЗ «О внесении изменений в статьи 12 и 85 части первой и часть вторую Налогового  кодекса Российской Федерации и признании  утратившим силу Закона Российской Федерации «О налогах  на имущество физических лиц», ставка по налогу в отношении вышеуказанных объектов была установлена в соответствии со статьей 406 НК РФ и составляет 2 %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я во внимание доводы Некоммерческого партнерства «Союз предпринимателей и производителей Белоярского района» и учитывая, что Белоярский район относится к труднодоступной и отдаленной территории, автомобильное сообщение осуществляется только в период с декабря по март по ежегодно устраиваемым временным дорогам «зимникам», а на территории помимо субъектов малого и среднего предпринимательства свою деятельность осуществляют такие крупные розничные предприятия, как «Монетка», «Магнит», «Красное и Белое», было принято решение о снижении ставки  с 2 % до 1 %, распространив положения данного изменени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ы проводимые финансовым органом администрации Белоярского района показали, что даже при уменьшении ставки по налогу на доходы физических лиц до 1 % , бюджет района и бюджеты поселений в границах Белоярского района не понесут потери и даже получат дополнительный доход по налогу, так как до включения субъектом вышеуказанных объектов в Перечень объектов недвижимости , в отношении которых налоговая база определяется как кадастровая стоимость, уплата налогов данной категорией налогоплательщиков производилась по ставке 0,5 %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чередном  заседании Думы Белоярского района одним из вопросов на повестку дня будет предложен вопрос о  снижении ставки по налогу на имущество физических лиц в отношении объектов налогообложения, включенных в перечень, определяемый в соответствии с пунктом 7 статьи 378.2 НК РФ, в отношении объектов налогообложения, предусмотренных абзацем вторым пункта 10 статьи 378.2 НК РФ, а также в отношении объектов налогообложения, кадастровая стоимость каждого из которых превышает 300 миллионов рублей, с 2 % до 1 %, с распространением положения данного изменения на правоотношения, связанные с исчислением налога на имущество физических лиц с 1 января 2017 года. Аналогичные вопросы будут рассмотрены на заседаниях Совета депутатов городского и сельских поселений в границах Белоярского район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лановыми показателями поступлений по налогу, для прогноза потерь консолидированного бюджета Белоярского района от предоставления налоговых льгот, произведен расчет выпадающих доходов на 2018-2021 годы согласно таблице 5: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ноз выпадающих доходов консолидированного бюджета Белоярского района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период 2018-2021 годов, в связи с предоставлением налоговых льгот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налогу на имущество физических лиц</w:t>
      </w:r>
    </w:p>
    <w:p>
      <w:pPr>
        <w:pStyle w:val="Normal"/>
        <w:spacing w:lineRule="auto" w:line="240"/>
        <w:ind w:firstLine="851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ма налога, запланированная к поступлению в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8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4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41,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нозируемая сумма налоговых льгот по налогу на имущество физических лиц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35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35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8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8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ановленных  нормативными правовыми актам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связи с применением налогоплательщиками специальных налоговых режи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тий этап-         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 налога на имущество физических лиц, не поступившая в консолидированный бюджет Белоярского района в связи с предоставлением налоговых льгот, установленных  нормативно-правовыми актами представительных органов Белоярского района, поселений в границах Белоярского района составила 110,0 тыс. рублей или 2,4 % от суммы данного налога, подлежащей уплате в бюджет района в 2017 год (4 491,5 тыс.рублей), то есть не оказала существенного влияния на доходную часть консолидированного бюджета Белоярского района.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я, что предоставленные льготы имеют социальный характер, направлены на повышение уровня жизни населения района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ых льгот положительная.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налогу на имущество физических лиц предлагается льготы, принятые нормативно-правовыми актами представительных органов Белоярского района, поселений в границах Белоярского района  признать эффективными, не требующими корректиров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СЕЛЕННАЯ ТЕРРИТОР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результатах оценки бюджетной, социальной и экономической эффективност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оговых льгот, предоставленных на межселенной территории Белоярского района в 2017 году, прогноз выпадающих доходов бюджета Белоярского района на 2018 год и на период  2019- 2021 годов, в связи с применением налоговых льг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бюджетной, социальной и экономической эффективности налоговых льгот проводится Комитетом по финансам и налоговой политике администрации Белоярского района  в соответствии с Порядком, утвержденным постановлением администрации Белоярского района               от 28 мая 2010 года № 752 «Об утверждении Порядка оценки бюджетной, социальной и экономической эффективности предоставляемых (планируемых к предоставлению) налоговых льгот», 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, статистической отчетности, экспертной оцен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бюджета Белоярского района, связанных с предоставлением налоговых льгот по местным налогам, оптимизации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изведена в отношении налоговых льгот, установленных нормативными правовыми актами представительных органов местного самоуправления Белоярского района по местным налогам зачисляемым в бюджет района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оценки эффективности налоговых льгот является бюджетная, социаль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будут использованы в процессе формирования параметров прогноза социально-экономического развития и бюджета Белоярского района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Думы Белоярского района от 22 октября 2010 года № 84 «О земельном налоге на межселенной территории Белоярского района» налоговые льготы предоставляются  в виде освобождения от уплаты земельного нало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ы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ниципальные учреждения Белояр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тераны и инвалиды Великой Отечественной вой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социально ориентированные некоммерческие организации, осуществляющие на территории Белоярского района виды деятельности, предусмотренны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3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1996 года N 7-ФЗ «О некоммерческих организациях»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Белоярского района от 21 апреля 2017 года N 25 «Об установлении дополнительных видов деятельности для признания некоммерческих организаций социально ориентированным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межселенной территории Белоярского района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42"/>
        <w:gridCol w:w="1275"/>
        <w:gridCol w:w="993"/>
        <w:gridCol w:w="1134"/>
        <w:gridCol w:w="1134"/>
        <w:gridCol w:w="155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алогоплательщиков льготной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редоставленных льг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п роста (снижения) суммы льгот  2017 года к 2016 году, в %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ниципальные учреждения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етераны и инвалиды Великой Отечественн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пунктом 1 статьи 31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Федерального закона от 12 января 1996 года N 7-Ф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пунктом 1 статьи 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Закона Ханты-Ман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ского автономного округа - Югры от 16 декабря 2010 года № 229-оз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решение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Думы Белоярского района от 21 апреля 2017 года № 2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ценки эффективности предоставленных налогоплательщиками льгот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гласно  п. 2.5. Порядка оценки бюджетной, социальной и экономической эффективности предоставляемых (планируемых к предоставлению) налоговых льгот, утвержденным  постановлением администрации  Белоярского района от 28 мая 2010 года № 752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Белоярского района, социальная эффективность – положительная (достигнут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редставительных органов местного самоуправлен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Думы Белоярского района от 22 октября 2010 года № 84 «О земельном налоге на межселенной территории Белоярского района» ставки по земельному налогу установлены в соответствии со статьей 394 Налогового Кодекса Российской Федерации, за исключением земельных участков сельскохозяйственного назначения. По этой категории земельных участков установлена понижающая ставка в размере 0,1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данным налоговой инспекции налогоплательщики, применяющие ставку по данной категории земельных участков в 2017 году отсутствовал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ьготы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Думы Белоярского района от 22 октября 2010 года № 84 «О земельном налоге на межселенной территории Белоярского района», имеют социальный характер, направлены на поддержку малообеспеченных и социально незащищенных категорий граждан и учреждений, обеспечивающих выполнение функциональных задач в интересах населения Белоярского района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ышеуказанные льготы налогоплательщикам не  предоставлялись в связи с отсутствием заявите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 результатам произведенной оценки эффективности и обоснованности налоговых льгот по земельному налогу на межселенной территории Белоярского района предлагается льготы, принятые решением Думы Белоярского района от 22 октября 2010 года № 84 «О земельном налоге на межселенной территории Белоярского района признать эффективными, не требующими корректировки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В соответствии с решением Думы Белоярского района от 29 октября 2014 года № 486 «Об утверждении Положения о налоге на имущество физических лиц на межселенной территории Белоярского района» налоговые льготы по налогу на имущество физических лиц  предоставляются в виде освобождения от уплаты налог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вышеуказанному решению данной льготой могут воспользоваться несовершеннолетние владельцы долей имущества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льготы по налогу на имущество физических лиц не предоставлялись в связи с отсутствием заявителей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льгота имеет социальный характер, направлена на повышение уровня жизни населения (поддержку малообеспеченных и социально-незащищенных категорий граждан, снижение доли расходов на уплату обязательных платежей), предлагается признать льготу, принятую решением   Думы Белоярского района от 29 октября 2014 года № 486 «Об утверждении Положения о налоге на имущество физических лиц на межселенной территории Белоярского района»  эффективной, не требующей  корректировк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highlight w:val="black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highlight w:val="blac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highlight w:val="black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highlight w:val="blac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  <w:highlight w:val="black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  <w:highlight w:val="blac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БЕЛОЯР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бюджетной, социальной и экономической эффективност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х льгот, предоставленных на территории городского поселения Белоярский в 2017 году, прогноз выпадающих доходов бюджета городского поселения Белоярский на 2018 год и на период  2019- 2021 годов, в связи с применением налоговых льгот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едоставленных налоговых льгот в городском поселении Белоярский в 2017 году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городского поселения Белоярский                                от 28 октября 2013 года № 25,  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, статистической отчетности, экспертной оцен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бюджета городского поселения Белоярский, связанных с предоставлением налоговых льгот по местным налогам, оптимизации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изведена в отношении налоговых льгот, установленных нормативными правовыми актами представительных органов местного самоуправления городского поселения Белоярский по местным налогам зачисляемым в бюджет поселения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оценки эффективности налоговых льгот является бюджетная, социаль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будут использованы в процессе формирования параметров прогноза социально-экономического развития и бюджета городского поселения Белоярский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городского поселения Белоярский                            от 22 октября 2010 года № 22 «О земельном налоге на территории городского поселения Белоярский» на территории поселения налоговые льготы предоставляются  в виде освобождения от уплаты земельного нало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ы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ниципальные учреждения Белояр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тераны и инвалиды Великой Отечественной вой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оциально ориентированные некоммерческие организации, осуществляющие на территории городского поселения Белоярский виды деятельности, предусмотренные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3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1996 года N 7-ФЗ «О некоммерческих организациях»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городского поселения Белоярский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земельному налогу за 2015-2017 годы представлен в таблице 1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земельному налогу 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559"/>
        <w:gridCol w:w="184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доходов бюджета городского поселения Белоярский, всего (тыс.рублей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2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земельного налога, тыс.рубле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доходов от земельного налога в общем объеме налоговых и неналоговых доходов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ородского поселения Белояр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льгот по земельному налогу, всего (тыс.рублей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Налоговым кодексом  РФ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 суммы льгот по земельному налогу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4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* Примечание: в соответствии со ст. 61 БК РФ в бюджет поселения  земельный налог поступает в размере 100% от общего объема налога, подлежащего к уплате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2017 году налоговыми льготами, установленными решением Совета депутатов городского поселения Белоярский  от 22 октября 2010 года № 22 «О земельном налоге на территории городского поселения Белоярск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ользовались 14 налогоплательщиков – юридических лиц, заявителей на льготу со стороны налогоплательщиков –физических лиц не бы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16"/>
        <w:gridCol w:w="1134"/>
        <w:gridCol w:w="1134"/>
        <w:gridCol w:w="1560"/>
        <w:gridCol w:w="1134"/>
        <w:gridCol w:w="155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алогоплательщиков льготной категор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редоставленных льг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п роста (снижения) суммы льгот  2017 года к 2016 году, в %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ниципальные учреждения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9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етераны и инвалиды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пунктом 1 статьи 31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Федерального закона от 12 января 1996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7-Ф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пунктом 1 статьи 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Закона Ханты-Мансийского автономного округа - Югры от 16 декабря 2010 года № 229-оз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решение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Думы Белоярского района от 21 апреля 2017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 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,38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ценки эффективности предоставленных налогоплательщиками льгот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огласно  п. 2.5. Порядка оценки бюджетной, социальной и экономической эффективности предоставляемых (планируемых к предоставлению) налоговых льгот, утвержденным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ского поселения Белоярский  от 28 октября 2013 года № 25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Белоярского района, социальная эффективность – положительная (достигнута) и составляет 12 323 тыс.рублей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представительных органов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 Белояр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городского поселения Белоярский  от 22 октября 2010 года                  № 22 «О земельном налоге на территории городского поселения Белоярск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ки по земельному налогу установлены в соответствии со статьей 394 Налогового Кодекса Российской Федерации, за исключени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домов индивидуальной жилой застройки – 0,2 % (снижение нагрузки на население, проживающее на территории городского поселения Белоярский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земель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участк</w:t>
      </w:r>
      <w:r>
        <w:rPr>
          <w:rFonts w:eastAsia="Times New Roman" w:cs="Times New Roman" w:ascii="Times New Roman" w:hAnsi="Times New Roman"/>
          <w:sz w:val="24"/>
          <w:szCs w:val="20"/>
        </w:rPr>
        <w:t>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 предназначен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– 0,6 % (снижение нагрузки на </w:t>
      </w:r>
      <w:r>
        <w:rPr>
          <w:rFonts w:eastAsia="Times New Roman" w:cs="Times New Roman" w:ascii="Times New Roman" w:hAnsi="Times New Roman"/>
          <w:sz w:val="24"/>
          <w:szCs w:val="20"/>
        </w:rPr>
        <w:t>организации, обеспечивающие выполнение функциональных задач в интересах населения городского поселения Белоярски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- земельных участков, предназначенных для размещения аэропортов, аэродромов, аэровокзалов - 1,1 % (Акционерное Общество «Аэропорт Белоярский» является социально значимым объектом, обеспечивающим жителям города Белоярский и Белоярского района круглогодичное транспортное сообщение)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лановых показателей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 2018 - 2021 годы, согласно таблице 3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ноз выпадающих доходов бюджета городского поселения Белояр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 - 2021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559"/>
        <w:gridCol w:w="1701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5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земельному налогу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5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23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Белояр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2017 году в связи с предоставлением налоговых льгот, установленных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 составила 12 323,0 тыс.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ьготы по земельному налогу, предоставленные налогоплательщикам согласно вышеуказанно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ю Совета депутатов городского поселения Белоярский  носят социальный характер, направлены на снижение налоговой нагрузки организаций бюджетной сферы и поддержку социально-незащищенных слоев на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 результатам произведенной оценки эффективности и обоснованности налоговых льгот по земельному налогу на территории городского поселения Белоярский предлагается льготы, принятые решением Совета депутатов городского поселения Белоярский от 22 октября 2010 года № 22 «О земельном налоге на территории городского поселения Белоярский» признать эффективными, не требующими корректиров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В соответствии с решением Совета депутатов городского поселения Белоярский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29 октябр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201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года № 2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«Об утверждении Положения о налоге на имущество физических лиц на территории городского поселения Белоярский» налоговые льготы предоставляются в виде освобождения от уплаты налога на имущество физических лиц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т уплаты налога на имущество физических лиц освобождаются несовер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нолетние владельцы долей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умма налога, не поступившая в бюджет поселения в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у, в связи с предоставлением налогоплательщикам льгот по налогу на имущест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их лиц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50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ыс.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393 тыс. рублей – в соответствии с федеральным законодательством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7 тыс. рублей – в соответствии с решением Совета депутатов городского поселения Белоярский от 29 октября 2014 года № 26 «Об утверждении Положения о налоге на имущество физических лиц на территории городского поселения Белоярски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 тыс. рублей – в связи с применение налогоплательщиками специальных налоговых режимов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личество налогоплательщиков по налогу на имущество физических лиц на территории городского поселения Белоярский в 201</w:t>
      </w:r>
      <w:r>
        <w:rPr>
          <w:rFonts w:cs="Times New Roman" w:ascii="Times New Roman" w:hAnsi="Times New Roman"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составило 1</w:t>
      </w:r>
      <w:r>
        <w:rPr>
          <w:rFonts w:cs="Times New Roman" w:ascii="Times New Roman" w:hAnsi="Times New Roman"/>
          <w:sz w:val="24"/>
          <w:szCs w:val="24"/>
          <w:lang w:eastAsia="ru-RU"/>
        </w:rPr>
        <w:t>1 007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единиц,  из них основные льготы по налогу (согласно п. 2 ст. 399, ст. 407 НК РФ) предоставл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 792 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налогоплательщикам, в том числе: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в соответствии с федеральным законодательством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 806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единицы,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) в соответствии с решением Совета депутатов городского поселения Белоярский                             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9 октября 2014 год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№ 26 «Об утверждении Положения о налоге на имущество физических лиц на территории городского поселения Белоярский»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983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единиц</w:t>
      </w:r>
      <w:r>
        <w:rPr>
          <w:rFonts w:cs="Times New Roman" w:ascii="Times New Roman" w:hAnsi="Times New Roman"/>
          <w:sz w:val="24"/>
          <w:szCs w:val="24"/>
          <w:lang w:eastAsia="ru-RU"/>
        </w:rPr>
        <w:t>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дивидуальных предпринимателей, применяющих специальные налоговые режимы и не уплачивающих налог на имущество физических лиц в отношении имущества, используемого для осуществления своей предпринимательской деятельности – 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единиц</w:t>
      </w:r>
      <w:r>
        <w:rPr>
          <w:rFonts w:cs="Times New Roman" w:ascii="Times New Roman" w:hAnsi="Times New Roman"/>
          <w:sz w:val="24"/>
          <w:szCs w:val="24"/>
          <w:lang w:eastAsia="ru-RU"/>
        </w:rPr>
        <w:t>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налогу на имущество физических лиц за 2015-2017 годы представлен в таблице 4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Анализ и динамика показателей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огу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right"/>
        <w:rPr/>
      </w:pPr>
      <w:r>
        <w:rPr/>
        <w:t>(тыс.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275"/>
        <w:gridCol w:w="1560"/>
        <w:gridCol w:w="155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доходов бюджета городского поселения Белоярский, всего (тыс.рублей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2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налога на имущество физических лиц, тыс.рублей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ходов от налога на имущество физических лиц в общем объеме налоговых и неналоговых доходов бюджета городского поселения Белоярски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льгот по налогу на имущество физических лиц, всего (тыс.рублей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Налоговым кодексом  РФ, 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применением налогоплательщиками специальных налоговых режи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 суммы льгот по налогу на имущество физических лиц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объема льгот по налогу на имущество физических лиц, предоставленных согласно нормативным правовым актам представительного органа поселения, к фактическому поступлению налога на имущество физических лиц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* Примечание: в соответствии со ст. 61 БК РФ в бюджет поселения  налог на имущество физических лиц  поступает в размере 100% от общего объема налога, подлежащего к уплат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городского поселения Белоярский от 28 октября 2013 года                       № 25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97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овыми показателями поступлений по налогу, для прогноза потерь бюджета  городского поселения Белоярский от предоставления налоговых льгот, произведен расчет выпадающих доходов поселения на 2018-2021 годы согласно таблице 5: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городского поселения Белоярский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ериод 2018-2021 годов, в связи с предоставлением налоговых льгот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логу на имущество физических лиц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.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417"/>
        <w:gridCol w:w="1701"/>
        <w:gridCol w:w="1843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15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налогу на имущество физических лиц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вязи с применением налогоплательщиками специальных налоговых реж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мма налога на имущество физических лиц, не поступившая в бюджет городского поселения Белоярский в связи с предоставлением налоговой льготы, установленной решением Совета депутатов городского поселения Белоярский от </w:t>
      </w:r>
      <w:r>
        <w:rPr>
          <w:rFonts w:cs="Times New Roman" w:ascii="Times New Roman" w:hAnsi="Times New Roman"/>
          <w:sz w:val="24"/>
          <w:szCs w:val="24"/>
        </w:rPr>
        <w:t xml:space="preserve">29 октября 2014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26 «Об утверждении Положения о налоге на имущество физических лиц на территории городского поселения Белоярский» составила 97 тыс. рублей или 2,4 % от суммы данного налога, поступившего в бюджет поселения в 2017 год (3 969 тыс.рублей), то есть не оказала существенного влияния на доходную часть бюджета поселени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городского поселения Белоярский от </w:t>
      </w:r>
      <w:r>
        <w:rPr>
          <w:rFonts w:cs="Times New Roman" w:ascii="Times New Roman" w:hAnsi="Times New Roman"/>
          <w:sz w:val="24"/>
          <w:szCs w:val="24"/>
        </w:rPr>
        <w:t xml:space="preserve">29 октября 2014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26 «Об утверждении Положения о налоге на имущество физических лиц на территории городского поселения Белоярский» эффективными, не требующими  корректир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ВЕРХНЕКАЗЫМСКИЙ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бюджетной, социальной и экономической эффективност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х льгот, предоставленных на территории сельского поселения Верхнеказымский в 2017 году, прогноз выпадающих доходов бюджета сельского поселения Верхнеказымский на 2018 год и на период  2019- 2021 годов, в связи с применением налоговых льгот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едоставленных налоговых льгот в сельском поселении Верхнеказымский в 2017 году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Верхнеказымский от              28 марта 2013 года № 25, 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бюджета сельского поселения Верхнеказымский, связанных с предоставлением налоговых льгот по местным налогам, оптимизации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роизведена в отношении налоговых льгот, установленных нормативными правовыми актами представительных органов местного самоуправления сельского поселения Верхнеказымский  по местным налогам зачисляемым в бюджет поселения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оценки эффективности налоговых льгот является бюджетная, социаль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будут использованы в процессе формирования параметров прогноза социально-экономического развития и бюджета сельского поселения Верхнеказымский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Верхнеказымский                             от 23 ноября 2010 года № 34 «О земельном налоге на территории сельского поселения Верхнеказымский» на территории поселения налоговые льготы предоставляются в виде освобождения от уплаты земельного нало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органы местного самоуправления сельского поселения Верхнеказымски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муниципальные учреждения сельского поселения Верхнеказымский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муниципальные учреждения Белоя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ветераны и инвалиды Великой Отечественной вой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циально ориентированные некоммерческие организации, осуществляющие на территории сельского поселения Верхнеказымский виды деятельности, предусмотренные пунктом 1 статьи 31.1 Федерального закона от 12 января 1996 года N 7-ФЗ «О некоммерческих организациях», пунктом 1 статьи 3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сельского поселения Верхнеказымский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земельному налогу за 2015-2017 годы представлен в таблице 1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земельному налогу 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418"/>
        <w:gridCol w:w="14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доходов бюджета сельского поселения Верхнеказымский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земельного налога, тыс.рублей*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ходов от земельного налога в общем объеме налоговых и неналоговых доходов бюджета сельского поселения Верхнеказымск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льгот по земельному налогу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х Налоговым кодексом  РФ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 суммы льгот по земельному налогу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* Примечание: в соответствии со ст. 61.5 БК РФ в бюджет поселения  земельный налог поступает в размере 100% от общего объема налога, подлежащего к уплате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7 году налоговыми льготами, установленными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сельского поселения Верхнеказымский от 23 ноября 2010 года № 34 «О земельном налоге на территории сельского поселения Верхнеказымский» воспользовался 1 налогоплательщик – юридическое лицо, заявителей со стороны налогоплательщиков-физических лиц не было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1134"/>
        <w:gridCol w:w="1418"/>
        <w:gridCol w:w="1134"/>
        <w:gridCol w:w="1134"/>
        <w:gridCol w:w="170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налогоплательщиков льготной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предоставленных льг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п роста (снижения) суммы льгот  2017 года к 2016 году, в %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ind w:left="-11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Муниципальные учреждения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Муниципальные учреждения </w:t>
            </w:r>
            <w:r>
              <w:rPr>
                <w:lang w:val="ru-RU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Ветераны и инвалиды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>
                <w:lang w:val="ru-RU"/>
              </w:rPr>
              <w:t>С</w:t>
            </w:r>
            <w:r>
              <w:rPr/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21">
              <w:r>
                <w:rPr>
                  <w:rStyle w:val="InternetLink"/>
                </w:rPr>
                <w:t>пунктом 1 статьи 31.1</w:t>
              </w:r>
            </w:hyperlink>
            <w:r>
              <w:rPr/>
              <w:t xml:space="preserve"> Федерального закона от 12 января 1996 года № 7-ФЗ</w:t>
            </w:r>
            <w:r>
              <w:rPr>
                <w:lang w:val="ru-RU"/>
              </w:rPr>
              <w:t xml:space="preserve">, 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</w:rPr>
                <w:t>пунктом 1 статьи 3</w:t>
              </w:r>
            </w:hyperlink>
            <w:r>
              <w:rPr/>
              <w:t xml:space="preserve"> Закона Ханты-Мансийского автономного округа - Югры от 16 декабря 2010 года №</w:t>
            </w:r>
            <w:r>
              <w:rPr>
                <w:lang w:val="ru-RU"/>
              </w:rPr>
              <w:t xml:space="preserve"> </w:t>
            </w:r>
            <w:r>
              <w:rPr/>
              <w:t>229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Результаты оценки эффективности предоставленных налогоплательщиками льгот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Верхнеказымский от 28 марта 2013 года № 25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сельского поселения Верхнеказымский, социальная эффективность – положительная (достигнута) и составляет 183 тыс.рублей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представительных органов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Верхнеказым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сельского поселения Верхнеказымский от 23 ноября 2010 года № 34 «О земельном налоге на территории сельского поселения Верхнеказымск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ки по земельному налогу установлены в соответствии со статьей 394 Налогового Кодекса Российской Федерации, за исключение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домов индивидуальной жилой застройки – 0,2 % (снижение нагрузки на население, проживающее на территории посел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земель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участк</w:t>
      </w:r>
      <w:r>
        <w:rPr>
          <w:rFonts w:eastAsia="Times New Roman" w:cs="Times New Roman" w:ascii="Times New Roman" w:hAnsi="Times New Roman"/>
          <w:sz w:val="24"/>
          <w:szCs w:val="20"/>
        </w:rPr>
        <w:t>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 предназначен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– 0,6 % (снижение нагрузки на </w:t>
      </w:r>
      <w:r>
        <w:rPr>
          <w:rFonts w:eastAsia="Times New Roman" w:cs="Times New Roman" w:ascii="Times New Roman" w:hAnsi="Times New Roman"/>
          <w:sz w:val="24"/>
          <w:szCs w:val="20"/>
        </w:rPr>
        <w:t>организации, обеспечивающие выполнение функциональных задач в интересах населения сельского поселения Верхнеказымский)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лановых показателей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 2018-2021 годы, согласно таблице 2: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ноз выпадающих доходов бюджета сельского поселения Верхнеказым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-2021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земельному налогу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Верхнеказымский в связи с предоставлением налоговых льгот, установленных решением Совета депутатов сельского поселения Верхнеказымский от 23 ноября 2010 года  № 34 «О земельном налоге на территории сельского поселения Верхнеказымский» за 2017 год составила 183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Верхнеказымский за счет бюджетных средст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носят социальный характер, направлены на снижение налоговой нагрузки организаций бюджетной сферы и поддержку социально-незащищенных слоев на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е льготы, установленные решением Советов депутатов сельского поселения Верхнеказымский  от 23 ноября 2010 года № 34 «О земельном налоге на территории сельского поселения Верхнеказымский»  признать эффективными, не требующими корректировки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В соответствии с решением Совета депутатов сельского поселения Верхнеказымский              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1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ноября 201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lang w:eastAsia="ru-RU"/>
        </w:rPr>
        <w:t>39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«Об утверждении Положения о налоге на имущество физических лиц на территории сельского поселения  Верхнеказымский» налоговые льготы предоставляются в виде освобождения от уплаты налога на имущество физических лиц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т уплаты налога на имущество физических лиц освобождаются несовер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нолетние владельцы долей имуще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Верхнеказымский в 2017 году составило 525 единиц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155 налогоплательщикам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в соответствии с федеральным законодательством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) в соответствии с решение Совета депутатов сельского поселения Верхнеказымский                                 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оября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а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«Об утверждении Положения о налоге на имущество физических лиц на территории сельского поселения  Верхнеказымский»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налогу на имущество физических лиц за 2015-2017 годы представлен в таблице 3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Анализ и динамика показателей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огу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1418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доходов бюджета сельского поселения Верхнеказымский, всего (тыс.рублей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налога на имущество физических лиц, тыс.рублей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ходов от налога на имущество физических лиц в общем объеме налоговых и неналоговых доходов бюджета сельского поселения Верхнеказымски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льгот по налогу на имущество физических лиц, всего (тыс.рублей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Налоговым кодексом  РФ, 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 суммы льгот по налогу на имущество физических лиц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объема льгот по налогу на имущество физических лиц, предоставленных согласно нормативным правовым актам представительного органа поселения, к фактическому поступлению налога на имущество физических лиц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* Примечание: в соответствии со ст. 61.5 БК РФ в бюджет поселения  налог на имущество физических лиц поступает в размере 100% от общего объема налога, подлежащего к уплат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умма налога, не поступившая в бюджет поселения в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у, в связи с предоставлением налогоплательщикам льгот по налогу на имущество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ыс.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6 тыс. рублей – в соответствии с федеральным законодательством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тыс. рублей – в соответствии с решением Советов депутатов сельского поселения Верхнеказымский от 12 ноября 2014 года № 39 «Об утверждении Положения о налоге на имущество физических лиц на территории сельского поселения  Верхнеказымск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Верхнеказымский от 28 марта 2013 года № 25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3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овыми показателями поступлений по налогу, для прогноза потерь бюджета  сельского поселения Верхнеказымский от предоставления налоговых льгот, произведен расчет выпадающих доходов поселения на 2018-2021 годы согласно таблице 4: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ноз выпадающих доходов бюджета сельского поселения Верхнеказымски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ериод 2018-2021 годов, в связи с предоставлением налоговых льгот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логу на имущество физических лиц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налогу на имущество физических лиц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 году сумма налога на имущество физических лиц, не поступившая в бюджет сельского поселения Верхнеказымский в связи с предоставлением налоговой льготы, установленной решением Советов депутатов сельского поселения Верхнеказымский  от 12  ноября 2014 года  № 39 «Об утверждении Положения о налоге на имущество физических лиц на территории сельского поселения  Верхнеказымский» составила 3 тыс. рублей или 2,4 % от суммы фактически поступившего в бюджет поселения налога на имущество физических лиц (123,1 тыс.рублей), то есть не оказала существенного влияния на доходную часть бюджета поселени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ов депутатов сельского поселения Верхнеказымский  от 12 ноября 2014 года  № 39 «Об утверждении Положения о налоге на имущество физических лиц на территории сельского поселения  Верхнеказымский» эффективными, не требующими  корректировки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КАЗЫМ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бюджетной, социальной и экономической эффективност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х льгот, предоставленных на территории сельского поселения Казым в 2017 году, прогноз выпадающих доходов бюджета сельского поселения Казым на 2018 год и на период  2019 - 2021 годов, в связи с применением налоговых льг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едоставленных налоговых льгот в сельском поселении Казым в 2017 году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Казым от 10 апреля 2013 года № 23, 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бюджета сельского поселения Казым, связанных с предоставлением налоговых льгот по местным налогам, оптимизации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изведена в отношении налоговых льгот, установленных нормативными правовыми актами представительных органов местного самоуправления сельского поселения Казым по местным налогам зачисляемым в бюджет поселения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оценки эффективности налоговых льгот является бюджетная, социаль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будут использованы в процессе формирования параметров прогноза социально-экономического развития и бюджета сельского поселения Казым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Казым                                  от 17 ноября 2010 года № 32 «О земельном налоге на территории сельского поселения Казым» на территории поселения налоговые льготы предоставляются  в виде освобождения от уплаты земельного нало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ы местного самоуправления сельского поселения Казы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ниципальные учреждения сельского поселения Казы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ниципальные учреждения Белояр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тераны и инвалиды Великой Отечественной войн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циально ориентированные некоммерческие организации, осуществляющие на территории сельского поселения Казым виды деятельности, предусмотренные пунктом 1 статьи 31.1 Федерального закона от 12 января 1996 года N 7-ФЗ «О некоммерческих организациях», пунктом 1 статьи 3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сельского поселения Казым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земельному налогу за 2015-2017 годы представлен в таблице 1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земельному налогу 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418"/>
        <w:gridCol w:w="14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доходов бюджета сельского поселения Казым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земельного налога, тыс.рубле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ходов от земельного налога в общем объеме налоговых и неналоговых доходов бюджета сельского поселения Казы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льгот по земельному налогу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х Налоговым кодексом  РФ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 суммы льгот по земельному налогу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 земельный налог поступает в размере 100% от общего объема налога, подлежащего к уплат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2017 году налоговыми льготами, установленными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сельского поселения Казым от 17 ноября 2010 года № 32 «О земельном налоге на территории сельского поселения Казым» воспользовались 2 налогоплательщика –юридических лица, заявителей со стороны налогоплательщиков-физических лиц не было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4"/>
        <w:gridCol w:w="992"/>
        <w:gridCol w:w="1560"/>
        <w:gridCol w:w="1276"/>
        <w:gridCol w:w="1134"/>
        <w:gridCol w:w="1701"/>
      </w:tblGrid>
      <w:tr>
        <w:trPr>
          <w:tblHeader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налогоплательщиков льготной категор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предоставленных льг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п роста (снижения) суммы льгот  2017 года к 2016 году, в %</w:t>
            </w:r>
          </w:p>
        </w:tc>
      </w:tr>
      <w:tr>
        <w:trPr>
          <w:tblHeader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ind w:left="-11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Муниципальные учреждения </w:t>
            </w:r>
            <w:r>
              <w:rPr>
                <w:lang w:val="ru-RU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Муниципальные учреждения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Ветераны и инвали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>
                <w:lang w:val="ru-RU"/>
              </w:rPr>
              <w:t>С</w:t>
            </w:r>
            <w:r>
              <w:rPr/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25">
              <w:r>
                <w:rPr>
                  <w:rStyle w:val="InternetLink"/>
                </w:rPr>
                <w:t>пунктом 1 статьи 31.1</w:t>
              </w:r>
            </w:hyperlink>
            <w:r>
              <w:rPr/>
              <w:t xml:space="preserve"> Федерального закона от 12 января 1996 года № 7-ФЗ</w:t>
            </w:r>
            <w:r>
              <w:rPr>
                <w:lang w:val="ru-RU"/>
              </w:rPr>
              <w:t xml:space="preserve">, 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</w:rPr>
                <w:t>пунктом 1 статьи 3</w:t>
              </w:r>
            </w:hyperlink>
            <w:r>
              <w:rPr/>
              <w:t xml:space="preserve"> Закона Ханты-Мансийского автономного округа - Югры от 16 декабря 2010 года </w:t>
            </w:r>
            <w:r>
              <w:rPr>
                <w:lang w:val="ru-RU"/>
              </w:rPr>
              <w:t xml:space="preserve">№ </w:t>
            </w:r>
            <w:r>
              <w:rPr/>
              <w:t xml:space="preserve">229-о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Результаты оценки эффективности предоставленных налогоплательщиками льгот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Казым от 10 апреля 2013 года № 23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сельского поселения Казым, социальная эффективность – положительная (достигнута) и составляет 94 тыс.рублей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представительных органов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Каз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городского поселения Белоярский  от 22 октября 2010 года                  № 22 «О земельном налоге на территории городского поселения Белоярск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ки по земельному налогу установлены в соответствии со статьей 394 Налогового Кодекса Российской Федерации, за исключение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домов индивидуальной жилой застройки – 0,2 % (снижение нагрузки на население, проживающее на территории посел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земель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участк</w:t>
      </w:r>
      <w:r>
        <w:rPr>
          <w:rFonts w:eastAsia="Times New Roman" w:cs="Times New Roman" w:ascii="Times New Roman" w:hAnsi="Times New Roman"/>
          <w:sz w:val="24"/>
          <w:szCs w:val="20"/>
        </w:rPr>
        <w:t>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 предназначен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– 0,6 % (снижение нагрузки на </w:t>
      </w:r>
      <w:r>
        <w:rPr>
          <w:rFonts w:eastAsia="Times New Roman" w:cs="Times New Roman" w:ascii="Times New Roman" w:hAnsi="Times New Roman"/>
          <w:sz w:val="24"/>
          <w:szCs w:val="20"/>
        </w:rPr>
        <w:t>организации, обеспечивающие выполнение функциональных задач в интересах населения сельского поселения Казым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 основании плановых показателей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ы, согласно табли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бл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рогноз выпадающих доходов бюджета сельского поселения Каз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 период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о земельному нал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земельному налогу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Казым в связи с предоставлением налоговых льгот, установленных решением Совета депутатов сельского поселения Казым от 17 ноября 2010 года  № 32 «О земельном налоге на территории сельского поселения Казым» в 2017 году составила 94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Казым за счет бюджетных средст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 налоговые льготы, установленные решением Совета депутатов сельского поселения Казым от 17 ноября 2010 года  № 32 «О земельном налоге на территории сельского поселения Казым» признать эффективными, не требующими корректировки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В соответствии с решением Совета депутатов сельского поселения Казым                             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ноября 201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lang w:eastAsia="ru-RU"/>
        </w:rPr>
        <w:t>3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«Об утверждении Положения о налоге на имущество физических лиц на территории сельского поселения  Казым» налоговые льготы предоставляются в виде освобождения от уплаты налога на имущество физических лиц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т уплаты налога на имущество физических лиц освобождаются несовер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нолетние владельцы долей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умма налога, не поступившая в бюджет поселения в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у, в связи с предоставлением налогоплательщикам льгот по налогу на имущество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ыс.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5 тыс. рублей – в соответствии с федеральным законодательством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тыс. рублей – в соответствии с решением Совета депутатов сельского поселения Казым от 26 ноября 2013 года № 11 «Об утверждении Положения о налоге на имущество физических лиц на территории сельского поселения  Казым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Казым в 2017 году составило 343 единицы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97 налогоплательщикам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в соответствии с федеральным законодательством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ы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) в соответствии с решение Совета депутатов сельского поселения Казым                                 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оября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а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«Об утверждении Положения о налоге на имущество физических лиц на территории сельского поселения  Казым»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налогу на имущество физических лиц за 2015-2017 годы представлен в таблице 4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Анализ и динамика показателей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огу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17"/>
        <w:gridCol w:w="113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доходов бюджета сельского поселения Казым, всего (тыс.рублей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налога на имущество физических лиц, тыс.рубле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ходов от налога на имущество физических лиц в общем объеме налоговых и неналоговых доходов бюджета сельского поселения Казым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льгот по налогу на имущество физических лиц, всего (тыс.рублей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Налоговым кодексом  РФ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 суммы льгот по налогу на имущество физических лиц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объема льгот по налогу на имущество физических лиц, предоставленных согласно нормативным правовым актам представительного органа поселения, к фактическому поступлению налога на имущество физических лиц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* Примечание: в соответствии со ст. 61.5 БК РФ в бюджет поселения  налог на имущество физических лиц поступает в размере 100% от общего объема налога, подлежащего к уплате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Казым от 10 апреля 2013 года № 23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4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выми показателями поступлений по налогу, для прогноза потерь бюджета  сельского поселения Казым от предоставления налоговых льгот, произведен расчет выпадающих доходов поселения на 2018-2021 годы согласно таблице 5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Каз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ериод 2018-2021 годов, в связи с предоставлением налоговых льг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логу на имущество физических лиц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851"/>
        <w:jc w:val="right"/>
        <w:rPr/>
      </w:pP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налогу на имущество физических лиц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бюджет сельского поселения Казым, в связи с предоставлением налоговой льготы, установленной решением Совета депутатов сельского поселения Казым  от 11 ноября 2014 года  № 32 «Об утверждении Положения о налоге на имущество физических лиц на территории сельского поселения  Казым» составила              4 тыс. рублей или 3,6 % от суммы данного налога, поступившей в бюджет поселения в 2017 год (110,3 тыс.рублей), то есть не оказала существенного влияния на доходную часть бюджета поселени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сельского поселения Казым  от 11 ноября 2014 года  № 32 «Об утверждении Положения о налоге на имущество физических лиц на территории сельского поселения  Казым» эффективными, не требующими  корректир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ПОЛНОВ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оценки бюджетной, социальной и экономической эффективно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х льгот, предоставленных на территории сельского поселения Полноват  в 2017 году, прогноз выпадающих доходов бюджета сельского поселения Полноват на 2018 год и на период  2019- 2021 годов, в связи с применением налоговых льго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едоставленных налоговых льгот в сельском поселении Полноват в 2017 году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Полноват от 27 марта 2013 года № 18, 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бюджета сельского поселения Полноват, связанных с предоставлением налоговых льгот по местным налогам, оптимизации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изведена в отношении налоговых льгот, установленных нормативными правовыми актами представительных органов местного самоуправления сельского поселения Полноват по местным налогам зачисляемым в бюджет поселения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оценки эффективности налоговых льгот является бюджетная, социаль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будут использованы в процессе формирования параметров прогноза социально-экономического развития и бюджета сельского поселения Полноват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Полноват от 29 октября 2010 года № 29 «О земельном налоге на территории сельского поселения Полноват» налоговые льготы на территории поселения  предоставляются  в виде освобождения от уплаты земельного н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ы местного самоуправления сельского поселения Полнов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униципальные учреждения сельского поселения Полнов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униципальные учреждения Белоя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тераны и инвалиды Великой Отечественн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циально ориентированные некоммерческие организации, осуществляющие на территории сельского поселения Полноват виды деятельности, предусмотренные пунктом 1 статьи 31.1 Федерального закона от 12 января 1996 года N 7-ФЗ «О некоммерческих организациях», пунктом 1 статьи 3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сельского поселения Полноват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земельному налогу за 2015-2017 годы представлен в таблице 1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земельному налогу 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418"/>
        <w:gridCol w:w="14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бъем налоговых и неналоговых доходов бюджета сельского поселения Полноват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ступление земельного налога, тыс.рубле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оля доходов от земельного налога в общем объеме налоговых и неналоговых доходов бюджета сельского поселения Полнова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мма налоговых льгот по земельному налогу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Налоговым кодексом  РФ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мп роста (снижения) суммы льгот по земельному налогу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 земельный налог поступает в размере 100% от общего объема налога, подлежащего к уплат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851"/>
        <w:jc w:val="both"/>
        <w:rPr/>
      </w:pPr>
      <w:r>
        <w:rPr/>
        <w:t xml:space="preserve">В 2017 году налоговыми льготами, установленными решением Совета депутатов сельского поселения Полноват от 29 октября 2010 года № 29 «О земельном налоге на территории сельского поселения Полноват» </w:t>
      </w:r>
      <w:r>
        <w:rPr>
          <w:lang w:val="ru-RU"/>
        </w:rPr>
        <w:t>воспользовались 2 налогоплательщика – юридических лица, заявителей на льготу со стороны налогоплательщиков –физических лиц не бы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4"/>
        <w:gridCol w:w="1276"/>
        <w:gridCol w:w="1418"/>
        <w:gridCol w:w="1276"/>
        <w:gridCol w:w="992"/>
        <w:gridCol w:w="1701"/>
      </w:tblGrid>
      <w:tr>
        <w:trPr>
          <w:tblHeader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налогоплательщиков льготной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предоставленных льг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п роста (снижения) суммы льгот  2017 года к 2016 году, в %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ind w:left="-11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Муниципальные учреждения </w:t>
            </w:r>
            <w:r>
              <w:rPr>
                <w:lang w:val="ru-RU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Муниципальные учреждения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Ветераны и инвали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>
                <w:lang w:val="ru-RU"/>
              </w:rPr>
              <w:t>С</w:t>
            </w:r>
            <w:r>
              <w:rPr/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29">
              <w:r>
                <w:rPr>
                  <w:rStyle w:val="InternetLink"/>
                </w:rPr>
                <w:t>пунктом 1 статьи 31.1</w:t>
              </w:r>
            </w:hyperlink>
            <w:r>
              <w:rPr/>
              <w:t xml:space="preserve"> Федерального закона от 12 января 1996 года № 7-ФЗ</w:t>
            </w:r>
            <w:r>
              <w:rPr>
                <w:lang w:val="ru-RU"/>
              </w:rPr>
              <w:t xml:space="preserve">, </w:t>
            </w:r>
            <w:r>
              <w:rPr/>
              <w:t xml:space="preserve"> </w:t>
            </w:r>
            <w:hyperlink r:id="rId30">
              <w:r>
                <w:rPr>
                  <w:rStyle w:val="InternetLink"/>
                </w:rPr>
                <w:t>пунктом 1 статьи 3</w:t>
              </w:r>
            </w:hyperlink>
            <w:r>
              <w:rPr/>
              <w:t xml:space="preserve"> Закона Ханты-Мансийского автономного округа - Югры от 16 декабря 2010 года </w:t>
            </w:r>
            <w:r>
              <w:rPr>
                <w:lang w:val="ru-RU"/>
              </w:rPr>
              <w:t xml:space="preserve">№ </w:t>
            </w:r>
            <w:r>
              <w:rPr/>
              <w:t xml:space="preserve">229-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Результаты оценки эффективности предоставленных налогоплательщиками льгот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Полноват от 27 марта 2013 года № 18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сельского поселения Полноват, социальная эффективность – положительная (достигнута) и составляет 146 тыс.рублей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представительных органов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Полнов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сельского поселения Полноват от 29 октября 2010 года № 29 «О земельном налоге на территории сельского поселения Полноват» ставки по земельному налогу установлены в соответствии со статьей 394 Налогового Кодекса Российской Федерации, за исключение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домов индивидуальной жилой застройки – 0,2 % (снижение нагрузки на население, проживающее на территории посел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земель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участк</w:t>
      </w:r>
      <w:r>
        <w:rPr>
          <w:rFonts w:eastAsia="Times New Roman" w:cs="Times New Roman" w:ascii="Times New Roman" w:hAnsi="Times New Roman"/>
          <w:sz w:val="24"/>
          <w:szCs w:val="20"/>
        </w:rPr>
        <w:t>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 предназначен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– 0,6 % (снижение нагрузки на </w:t>
      </w:r>
      <w:r>
        <w:rPr>
          <w:rFonts w:eastAsia="Times New Roman" w:cs="Times New Roman" w:ascii="Times New Roman" w:hAnsi="Times New Roman"/>
          <w:sz w:val="24"/>
          <w:szCs w:val="20"/>
        </w:rPr>
        <w:t>организации, обеспечивающие выполнение функциональных задач в интересах населения сельского поселения Полноват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лановых показателей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 2018-2021 годы, согласно таблице 3: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Полнова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-2021 годов, в связи с предоставлением налоговых льго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земельному налогу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Полноват в связи с предоставлением налоговых льгот, установленных решением Совета депутатов сельского поселения Полноват от 29 октября 2010 года  № 29 «О земельном налоге на территории сельского поселения Полноват» за 2017 год составила 146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ьготы по земельному налогу, предоставленные налогоплательщикам в соответствии с нормативными правовыми актами сельского поселения Полноват имеет социальный характер, ориентированы на поддержку малообеспеченных слоев населения, некоммерческих организаций (учреждений),  обеспечивающих выполнение функциональных задач в интересах населения сельского поселения Полноват за счет бюджетных средст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, налоговые льготы, установленные решением Совета депутатов сельского поселения Полноват от 29 октября 2010 года  № 29 «О земельном налоге на территории сельского поселения Полноват» предлагается признать эффективными, не требующими корректировки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В соответствии с решением Совета депутатов сельского поселения Полноват                              от 12 ноября 2014 года № 35 «Об утверждении Положения о налоге на имущество физических лиц на территории сельского поселения  Полноват» налоговые льготы предоставляются в виде освобождения от уплаты налога на имущество физических лиц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т уплаты налога на имущество физических лиц освобождаются несовер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нолетние владельцы долей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умма налога, не поступившая в бюджет поселения в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у, в связи с предоставлением налогоплательщикам льгот по налогу на имущество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ыс.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6 тыс. рублей – в соответствии с федеральным законодательством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тыс. рублей – в соответствии с решением Совета депутатов сельского поселения Полноват от 26 ноября 2013 года № 9 «Об утверждении Положения о налоге на имущество физических лиц на территории сельского поселения  Полноват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Полноват в 2016 году составило 475 единиц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103 налогоплательщикам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в соответствии с федеральным законодательством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ы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) в соответствии с решение Совета депутатов сельского поселения Полноват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 12 ноября 2014 года № 35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«Об утверждении Положения о налоге на имущество физических лиц на территории сельского поселения  Полноват» –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налогу на имущество физических лиц за 2015-2017 годы представлен в таблице 4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налогу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276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бъем налоговых и неналоговых доходов бюджета сельского поселения Полноват, всего (тыс.рублей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ступление налога на имущество физических лиц, тыс.рубле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оля доходов от налога на имущество физических лиц в общем объеме налоговых и неналоговых доходов бюджета сельского поселения Полноват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мма налоговых льгот по налогу на имущество физических лиц, всего (тыс.рублей)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Налоговым кодексом  РФ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мп роста (снижения) суммы льгот по налогу на имущество физических лиц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тношение объема льгот по налогу на имущество физических лиц, предоставленных согласно нормативным правовым актам представительного органа поселения, к фактическому поступлению налога на имущество физических лиц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налог на имущество физических лиц поступает в размере 100% от общего объема налога, подлежащего к уплате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Полноват от 27 марта 2013 года № 18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2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овыми показателями поступлений по налогу, для прогноза потерь бюджета  сельского поселения Полноват от предоставления налоговых льгот, произведен расчет выпадающих доходов поселения на 2018-2021 годы согласно таблице 5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Полнов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-2021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логу на имущество физических ли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>
          <w:trHeight w:val="6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налогу на имущество физических лиц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вязи с применением налогоплательщиками специальных налоговых режи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мма налога на имущество физических лиц, не поступившая в бюджет сельского поселения Полноват в 2017 году в связи с предоставлением налоговой льготы, установленной решением Совета депутатов сельского поселения Полноват  </w:t>
      </w:r>
      <w:r>
        <w:rPr>
          <w:rFonts w:cs="Times New Roman" w:ascii="Times New Roman" w:hAnsi="Times New Roman"/>
          <w:sz w:val="24"/>
          <w:szCs w:val="24"/>
        </w:rPr>
        <w:t>от 12 ноября 2014 года № 35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утверждении Положения о налоге на имущество физических лиц на территории сельского поселения  Полноват» составила 2 тыс. рублей или 1,4 % от суммы данного налога, поступившей в бюджет поселения в 2017 год (140 тыс.рублей), то есть не оказала существенного влияния на доходную часть бюджета поселени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сельского поселения Полноват  </w:t>
      </w:r>
      <w:r>
        <w:rPr>
          <w:rFonts w:cs="Times New Roman" w:ascii="Times New Roman" w:hAnsi="Times New Roman"/>
          <w:sz w:val="24"/>
          <w:szCs w:val="24"/>
        </w:rPr>
        <w:t xml:space="preserve">от 12 ноября 2014 года № 3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Положения о налоге на имущество физических лиц на территории сельского поселения  Полноват» эффективными, не требующими  корректировки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ЛЫХМА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бюджетной, социальной и экономической эффективност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х льгот, предоставленных на территории сельского поселения Лыхма в 2017 году, прогноз выпадающих доходов бюджета сельского поселения Лыхма на 2018 год и на период  2019- 2021 годов, в связи с применением налоговых льгот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едоставленных налоговых льгот в сельском поселении Лыхма в 2017 году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Лыхма от 25 марта 2013 года № 11, 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бюджета сельского поселения Лыхма, связанных с предоставлением налоговых льгот по местным налогам, оптимизации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роизведена в отношении налоговых льгот, установленных нормативными правовыми актами представительных органов местного самоуправления сельского поселения Лыхма по местным налогам зачисляемым в бюджет поселения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оценки эффективности налоговых льгот является бюджетная, социаль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будут использованы в процессе формирования параметров прогноза социально-экономического развития и бюджета сельского поселения Лыхма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Лыхма от 25 ноября 2010 года № 31«О земельном налоге на территории сельского поселения Лыхма» налоговые льготы на территории поселения  предоставляются  в виде освобождения от уплаты земельного н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ы местного самоуправления сельского поселения Лых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униципальные учреждения сельского поселения Лых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униципальные учреждения Белоя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тераны и инвалиды Великой Отечественн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циально ориентированные некоммерческие организации, осуществляющие на территории сельского поселения Лыхма виды деятельности, предусмотренные пунктом 1 статьи 31.1 Федерального закона от 12 января 1996 года N 7-ФЗ «О некоммерческих организациях», пунктом 1 статьи 3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сельского поселения Лыхма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земельному налогу за 2015-2017 годы представлен в таблице 1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земельному налогу 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418"/>
        <w:gridCol w:w="14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бъем налоговых и неналоговых доходов бюджета сельского поселения Лыхма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 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ступление земельного налога, тыс.рубле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оля доходов от земельного налога в общем объеме налоговых и неналоговых доходов бюджета сельского поселения Лыхм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мма налоговых льгот по земельному налогу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Налоговым кодексом  РФ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мп роста (снижения) суммы льгот по земельному налогу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 земельный налог поступает в размере 100% от общего объема налога, подлежащего к уплате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851"/>
        <w:jc w:val="both"/>
        <w:rPr/>
      </w:pPr>
      <w:r>
        <w:rPr/>
        <w:t>В 2017 году налоговыми льготами, установленными решением Совета депутатов сельского поселения Лыхма от 25 ноября 2010 года № 31</w:t>
      </w:r>
      <w:r>
        <w:rPr>
          <w:lang w:val="ru-RU"/>
        </w:rPr>
        <w:t xml:space="preserve"> </w:t>
      </w:r>
      <w:r>
        <w:rPr/>
        <w:t xml:space="preserve">«О земельном налоге на территории сельского поселения Лыхма» </w:t>
      </w:r>
      <w:r>
        <w:rPr>
          <w:lang w:val="ru-RU"/>
        </w:rPr>
        <w:t>воспользовался 1 налогоплательщик – юридическое лицо, заявителей на льготу со стороны налогоплательщиков –физических лиц не бы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4"/>
        <w:gridCol w:w="1276"/>
        <w:gridCol w:w="1418"/>
        <w:gridCol w:w="1276"/>
        <w:gridCol w:w="992"/>
        <w:gridCol w:w="1701"/>
      </w:tblGrid>
      <w:tr>
        <w:trPr>
          <w:tblHeader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налогоплательщиков льготной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предоставленных льг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п роста (снижения) суммы льгот  2017 года к 2016 году, в %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ind w:left="-11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Муниципальные учреждения </w:t>
            </w:r>
            <w:r>
              <w:rPr>
                <w:lang w:val="ru-RU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6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Муниципальные учреждения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Ветераны и инвали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>
                <w:lang w:val="ru-RU"/>
              </w:rPr>
              <w:t>С</w:t>
            </w:r>
            <w:r>
              <w:rPr/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33">
              <w:r>
                <w:rPr>
                  <w:rStyle w:val="InternetLink"/>
                </w:rPr>
                <w:t>пунктом 1 статьи 31.1</w:t>
              </w:r>
            </w:hyperlink>
            <w:r>
              <w:rPr/>
              <w:t xml:space="preserve"> Федерального закона от 12 января 1996 года № 7-ФЗ</w:t>
            </w:r>
            <w:r>
              <w:rPr>
                <w:lang w:val="ru-RU"/>
              </w:rPr>
              <w:t xml:space="preserve">, </w:t>
            </w:r>
            <w:r>
              <w:rPr/>
              <w:t xml:space="preserve"> </w:t>
            </w:r>
            <w:hyperlink r:id="rId34">
              <w:r>
                <w:rPr>
                  <w:rStyle w:val="InternetLink"/>
                </w:rPr>
                <w:t>пунктом 1 статьи 3</w:t>
              </w:r>
            </w:hyperlink>
            <w:r>
              <w:rPr/>
              <w:t xml:space="preserve"> Закона Ханты-Мансийского автономного округа - Югры от 16 декабря 2010 года </w:t>
            </w:r>
            <w:r>
              <w:rPr>
                <w:lang w:val="ru-RU"/>
              </w:rPr>
              <w:t xml:space="preserve">№ </w:t>
            </w:r>
            <w:r>
              <w:rPr/>
              <w:t>229-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,8</w:t>
            </w:r>
          </w:p>
        </w:tc>
      </w:tr>
    </w:tbl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Результаты оценки эффективности предоставленных налогоплательщиками льгот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Лыхма от 25 марта 2013 года № 11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сельского поселения Лыхма, социальная эффективность – положительная (достигнута) и составляет 244 тыс.рублей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представительных органов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Лых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сельского поселения Лыхма от 25 ноября 2010 года № 31 «О земельном налоге на территории сельского поселения Лыхм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ки по земельному налогу установлены в соответствии со статьей 394 Налогового Кодекса Российской Федерации, за исключение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домов индивидуальной жилой застройки – 0,2 % (снижение нагрузки на население, проживающее на территории посел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земель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участк</w:t>
      </w:r>
      <w:r>
        <w:rPr>
          <w:rFonts w:eastAsia="Times New Roman" w:cs="Times New Roman" w:ascii="Times New Roman" w:hAnsi="Times New Roman"/>
          <w:sz w:val="24"/>
          <w:szCs w:val="20"/>
        </w:rPr>
        <w:t>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 предназначен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– 0,6 % (снижение нагрузки на </w:t>
      </w:r>
      <w:r>
        <w:rPr>
          <w:rFonts w:eastAsia="Times New Roman" w:cs="Times New Roman" w:ascii="Times New Roman" w:hAnsi="Times New Roman"/>
          <w:sz w:val="24"/>
          <w:szCs w:val="20"/>
        </w:rPr>
        <w:t>организации, обеспечивающие выполнение функциональных задач в интересах населения сельского поселения Лыхм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лановых показателей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 2018-2021 годы, согласно таблице 3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Лых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-2021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земельному налогу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Заключ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Лыхма в связи с предоставлением налоговых льгот, установленных решением Совета депутатов сельского поселения Лыхма от 25 ноября 2010 года № 31  «О земельном налоге на территории сельского поселения Лыхма»  за 2017 год составила 244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Лыхма за счет бюджетных средст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 налоговые льготы, установленные решением Совета депутатов сельского поселения Лыхма от 25 ноября 2010 года № 31  «О земельном налоге на территории сельского поселения Лыхма»  признать эффективными, не требующими корректировки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В соответствии с решением Совета депутатов сельского поселения Лыхма                              от 12 ноября 2014 года № 31 «Об утверждении Положения о налоге на имущество физических лиц на территории сельского поселения  Лыхма» налоговые льготы предоставляются в виде освобождения от уплаты налога на имущество физических лиц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т уплаты налога на имущество физических лиц освобождаются несовер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нолетние владельцы долей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умма налога, не поступившая в бюджет поселения в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у, в связи с предоставлением налогоплательщикам льгот по налогу на имущество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ыс.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тыс. рублей – в соответствии с федеральным законодательством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тыс. рублей – в соответствии с решением Совета депутатов сельского поселения Лыхма от 12 ноября 2014 года № 31 «Об утверждении Положения о налоге на имущество физических лиц на территории сельского поселения  Лыхм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Лыхма в 2017 году составило 370 единиц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83 налогоплательщикам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в соответствии с федеральным законодательством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в соответствии с решение Совета депутатов сельского поселения Лыхма                                  от 14 ноября 2014 года № 31 «Об утверждении Положения о налоге на имущество физических лиц на территории сельского поселения  Лыхма» –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налогу на имущество физических лиц за 2015-2017 годы представлен в таблице 4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налогу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276"/>
        <w:gridCol w:w="113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бъем налоговых и неналоговых доходов бюджета сельского поселения Лыхма, всего (тыс.рублей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ступление налога на имущество физических лиц, тыс.рубле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оля доходов от налога на имущество физических лиц в общем объеме налоговых и неналоговых доходов бюджета сельского поселения Лыхм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мма налоговых льгот по налогу на имущество физических лиц, всего (тыс.рублей)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Налоговым кодексом  РФ, тыс.рублей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мп роста (снижения) суммы льгот по налогу на имущество физических лиц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тношение объема льгот по налогу на имущество физических лиц, предоставленных согласно нормативным правовым актам представительного органа поселения, к фактическому поступлению налога на имущество физических лиц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налог на имущество физических лиц поступает в размере 100% от общего объема налога, подлежащего к уплат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Лыхма от 25 марта 2013 года № 11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3 тыс.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выми показателями поступлений по налогу, для прогноза потерь бюджета  сельского поселения Лыхма от предоставления налоговых льгот, произведен расчет выпадающих доходов поселения на 2018 - 2021 годы, согласно таблице 5: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Лых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 - 2021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логу на имущество физических ли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налогу на имущество физических лиц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налога на имущество физических лиц, не поступившая в бюджет сельского поселения Лыхма в связи с предоставлением налоговой льготы, установленной решением Совета депутатов сельского поселения Лыхма  от 12 ноября 2014 года № 31  «Об утверждении Положения о налоге на имущество физических лиц на территории сельского поселения  Лыхма» составила              3 тыс. рублей или 4,3 % от суммы данного налога, поступившего  в бюджет поселения в 2017 году (69 тыс.рублей), то есть не оказала существенного влияния на доходную часть бюджета поселени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ная льгота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социальная эффективность данной льготы положительная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денной оценки эффективности и обоснованности налоговых льгот по данному налогу предлагается признать льготы, принятые решением Совета депутатов сельского поселения Лыхма  от 12 ноября 2014 года № 31 «Об утверждении Положения о налоге на имущество физических лиц на территории сельского поселения  Лыхма» эффективными, не требующими  корректировки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СОРУМ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бюджетной, социальной и экономической эффективност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овых льгот, предоставленных на территории сельского поселения Сорум в 2017 году, прогноз выпадающих доходов бюджета сельского поселения Сорум на 2018 год 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риод  2020 - 2021 годов, в связи с применением налоговых льгот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едоставленных налоговых льгот в сельском поселении Сорум в 2017 году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Сорум от 28 марта 2013 года № 21, 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ежрайонной ИФНС России №8 по Ханты-Мансийскому автономному округу – Юг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бюджета сельского поселения Сорум, связанных с предоставлением налоговых льгот по местным налогам, оптимизации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изведена в отношении налоговых льгот, установленных нормативными правовыми актами представительных органов местного самоуправления сельского поселения Сорум по местным налогам зачисляемым в бюджет поселения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оценки эффективности налоговых льгот является бюджетная, социаль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будут использованы в процессе формирования параметров прогноза социально-экономического развития и бюджета сельского поселения Сорум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Сорум от 26 ноября 2010 года № 33 «О земельном налоге на территории сельского поселения Сорум» налоговые льготы на территории поселения предоставляются  в виде освобождения от уплаты земельного н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ы местного самоуправления сельского поселения Сору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униципальные учреждения сельского поселения Сору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униципальные учреждения Белоя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тераны и инвалиды Великой Отечественн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циально ориентированные некоммерческие организации, осуществляющие на территории сельского поселения Сорум виды деятельности, предусмотренные пунктом 1 статьи 31.1 Федерального закона от 12 января 1996 года N 7-ФЗ «О некоммерческих организациях», пунктом 1 статьи 3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сельского поселения Сорум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земельному налогу за 2015 - 2017 годы представлен в таблице 1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земельному налогу 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418"/>
        <w:gridCol w:w="1275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доходов бюджета сельского поселения Сорум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земельного налога, тыс.рубле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ходов от земельного налога в общем объеме налоговых и неналоговых доходов бюджета сельского поселения Сору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льгот по земельному налогу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х Налоговым кодексом  РФ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 суммы льгот по земельному налогу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 земельный налог поступает в размере 100% от общего объема налога, подлежащего к уплате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851"/>
        <w:jc w:val="both"/>
        <w:rPr/>
      </w:pPr>
      <w:r>
        <w:rPr/>
        <w:t xml:space="preserve">В 2017 году налоговыми льготами, установленными решением Совета депутатов сельского поселения Сорум от 26 ноября 2010 года № 33 «О земельном налоге на территории сельского поселения Сорум» </w:t>
      </w:r>
      <w:r>
        <w:rPr>
          <w:lang w:val="ru-RU"/>
        </w:rPr>
        <w:t>воспользовался 1 налогоплательщик – юридическое лицо, заявителей на льготу со стороны налогоплательщиков –физических лиц не бы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4"/>
        <w:gridCol w:w="1276"/>
        <w:gridCol w:w="1418"/>
        <w:gridCol w:w="1276"/>
        <w:gridCol w:w="992"/>
        <w:gridCol w:w="1701"/>
      </w:tblGrid>
      <w:tr>
        <w:trPr>
          <w:tblHeader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налогоплательщиков льготной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предоставленных льг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п роста (снижения) суммы льгот  2017 года к 2016 году, в %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ind w:left="-11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Муниципальные учрежд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Муниципальные учреждения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Ветераны и инвали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>
                <w:lang w:val="ru-RU"/>
              </w:rPr>
              <w:t>С</w:t>
            </w:r>
            <w:r>
              <w:rPr/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37">
              <w:r>
                <w:rPr>
                  <w:rStyle w:val="InternetLink"/>
                </w:rPr>
                <w:t>пунктом 1 статьи 31.1</w:t>
              </w:r>
            </w:hyperlink>
            <w:r>
              <w:rPr/>
              <w:t xml:space="preserve"> Федерального закона от 12 января 1996 года № 7-ФЗ</w:t>
            </w:r>
            <w:r>
              <w:rPr>
                <w:lang w:val="ru-RU"/>
              </w:rPr>
              <w:t xml:space="preserve">, </w:t>
            </w:r>
            <w:r>
              <w:rPr/>
              <w:t xml:space="preserve"> </w:t>
            </w:r>
            <w:hyperlink r:id="rId38">
              <w:r>
                <w:rPr>
                  <w:rStyle w:val="InternetLink"/>
                </w:rPr>
                <w:t>пунктом 1 статьи 3</w:t>
              </w:r>
            </w:hyperlink>
            <w:r>
              <w:rPr/>
              <w:t xml:space="preserve"> Закона Ханты-Мансийского автономного округа - Югры от 16 декабря 2010 года </w:t>
            </w:r>
            <w:r>
              <w:rPr>
                <w:lang w:val="ru-RU"/>
              </w:rPr>
              <w:t xml:space="preserve">№ </w:t>
            </w:r>
            <w:r>
              <w:rPr/>
              <w:t>229-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Результаты оценки эффективности предоставленных налогоплательщиками льгот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Сорум от 28 марта 2013 года № 21, расчет коэффициентов бюджетной и экономической эффективности налоговых льгот не производился, так как налогоплательщики – юридические лица, которым в соответствии с вышеуказанным решением в 2017 году были предоставлены льготы по земельному налогу, некоммерческие орган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сельского поселения Сорум, социальная эффективность – положительная (достигнута) и составляет 121 тыс.рублей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представительных органов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Сор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сельского поселения Сорум от 26 ноября 2010 года № 33 «О земельном налоге на территории сельского поселения Сорум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ки по земельному налогу установлены в соответствии со статьей 394 Налогового Кодекса Российской Федерации, за исключение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домов индивидуальной жилой застройки – 0,2 % (снижение нагрузки на население, проживающее на территории посел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земель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участк</w:t>
      </w:r>
      <w:r>
        <w:rPr>
          <w:rFonts w:eastAsia="Times New Roman" w:cs="Times New Roman" w:ascii="Times New Roman" w:hAnsi="Times New Roman"/>
          <w:sz w:val="24"/>
          <w:szCs w:val="20"/>
        </w:rPr>
        <w:t>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 предназначен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– 0,6 % (снижение нагрузки на </w:t>
      </w:r>
      <w:r>
        <w:rPr>
          <w:rFonts w:eastAsia="Times New Roman" w:cs="Times New Roman" w:ascii="Times New Roman" w:hAnsi="Times New Roman"/>
          <w:sz w:val="24"/>
          <w:szCs w:val="20"/>
        </w:rPr>
        <w:t>организации, обеспечивающие выполнение функциональных задач в интересах населения сельского поселения Сорум)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лановых показателей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 2018-2021 годы, согласно таблице 3: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Сор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-2021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земельному налогу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решением Совета депутатов сельского поселения Сорум  от 26 ноября 2010 года  № 33 «О земельном налоге на территории сельского поселения Сорум» налогоплательщики –юридические лица, которым предоставлены льготы по земельному налогу, это учреждения обеспечивающие выполнение функциональных задач в интересах населения сельского поселения Сорум за счет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льгота имеет социальную направленность, эффективность от предоставленной налоговой  льготы проявляется в экономии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изведенной оценки эффективности и обоснованности налоговых льгот по земельному налогу на территории сельского поселения Сорум предлагается льготы, принятые решением Совета депутатов сельского поселения Сорум от 26 ноября 2010 года  № 33 «О земельном налоге на территории сельского поселения Сорум» признать эффективными, не требующими корректировки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В соответствии с решением Совета депутатов сельского поселения Сорум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1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ноября 201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года № 3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«Об утверждении Положения о налоге на имущество физических лиц на территории сельского поселения  Сорум» налоговые льготы предоставляются в виде освобождения от уплаты налога на имущество физических лиц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т уплаты налога на имущество физических лиц освобождаются несовер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нолетние владельцы долей имуще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Сорум в 2017 году оставило 217 единиц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35 налогоплательщикам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в соответствии с федеральным законодательством -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) в соответствии с решение Совета депутатов сельского поселения Сорум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ru-RU"/>
        </w:rPr>
        <w:t>1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ноября 201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года № 33 «Об утверждении Положения о налоге на имущество физических лиц на территории сельского поселения  Сорум»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налогу на имущество физических лиц за 2015-2017 годы представлен в таблице 4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налогу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за 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17"/>
        <w:gridCol w:w="141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доходов бюджета сельского поселения Сорум, всего (тыс.рублей)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налога на имущество физических лиц, тыс.рубле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ходов от налога на имущество физических лиц в общем объеме налоговых и неналоговых доходов бюджета сельского поселения Сорум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льгот по налогу на имущество физических лиц, всего (тыс.рублей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Налоговым кодексом  РФ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 суммы льгот по налогу на имущество физических лиц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объема льгот по налогу на имущество физических лиц, предоставленных согласно нормативным правовым актам представительного органа поселения, к фактическому поступлению налога на имущество физических лиц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налог на имущество физических лиц поступает в размере 100% от общего объема налога, подлежащего к уплате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умма налога, не поступившая в бюджет поселения в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у, в связи с предоставлением налогоплательщикам льгот по налогу на имущество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тыс.рублей, в том числе: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ыс. рублей – в соответствии с федеральным законодательством РФ;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0 тыс. рублей – в соответствии с решением Совета депутатов сельского поселения Сорум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1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ноября 201</w:t>
      </w:r>
      <w:r>
        <w:rPr>
          <w:rFonts w:cs="Times New Roman" w:ascii="Times New Roman" w:hAnsi="Times New Roman"/>
          <w:sz w:val="24"/>
          <w:szCs w:val="24"/>
          <w:lang w:eastAsia="ru-RU"/>
        </w:rPr>
        <w:t>4 год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№ 33 «Об утверждении Положения о налоге на имущество физических лиц на территории сельского поселения  Сорум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выми показателями поступлений по налогу, для прогноза потерь бюджета  сельского поселения Сорум от предоставления налоговых льгот, произведен расчет выпадающих доходов поселения на 2018-2021 годы согласно таблице 5: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Сору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ериод 2018-2021 годов, в связи с предоставлением налоговых льгот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логу на имущество физических лиц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налогу на имущество физических лиц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7 году налогоплательщиками не было использовано право на получение льготы  по налогу на имущество физических лиц, установленной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Совета депутатов сельского поселения Сорум  </w:t>
      </w:r>
      <w:r>
        <w:rPr>
          <w:rFonts w:cs="Times New Roman" w:ascii="Times New Roman" w:hAnsi="Times New Roman"/>
          <w:sz w:val="24"/>
          <w:szCs w:val="24"/>
        </w:rPr>
        <w:t>от 13 ноября 2014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а № 33 «Об утверждении Положения о налоге на имущество физических лиц на территории сельского поселения  Сорум». 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я, что налоговая льгота, утвержденная вышеуказанным решением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предлагается признать льготу, принятую решением Совета депутатов сельского поселения Сорум  </w:t>
      </w:r>
      <w:r>
        <w:rPr>
          <w:rFonts w:cs="Times New Roman" w:ascii="Times New Roman" w:hAnsi="Times New Roman"/>
          <w:sz w:val="24"/>
          <w:szCs w:val="24"/>
        </w:rPr>
        <w:t>от 13 ноября 2014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 № 33 «Об утверждении Положения о налоге на имущество физических лиц на территории сельского поселения  Сорум»  эффективной, не требующей  корректировк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СОСНОВКА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оценки бюджетной, социальной и 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х льгот, предоставленных на территории сельского поселения Сосновка в 2017 году, прогноз выпадающих доходов бюджета сельского поселения Сосновка на 2017 год и на период  2019- 2021 годов, в связи с применением налоговых льг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редоставленных налоговых льгот в сельском поселении Сосновка в 2017 году проведена в соответствии с Порядком оценки бюджетной, социальной и экономической эффективности предоставляемых (планируемых к предоставлению) налоговых льгот, утвержденным постановлением администрации сельского поселения Сосновка от 28 марта 2013 года № 19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данных предварительного отчета о налоговой базе и структуре начислений по местным налогам за 2017 год (далее -  отчет по форме 5-МН), предоставленного Межрайонной ИФНС России №8 по Ханты-Мансийскому автономному округу – Юг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ведения оценки эффективности налоговых льгот является повышение эффективности управления бюджетными средствами, сокращение потерь бюджета сельского поселения Сосновка, связанных с предоставлением налоговых льгот по местным налогам, оптимизации перечня действующих льгот по налогам и их соответствие общественным интерес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изведена в отношении налоговых льгот, установленных нормативными правовыми актами представительных органов местного самоуправления сельского поселения Сорум по местным налогам зачисляемым в бюджет поселения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оценки эффективности налоговых льгот является бюджетная, социаль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бюджетной, социальной и экономической эффективности налоговых льгот будут использованы в процессе формирования параметров прогноза социально-экономического развития и бюджета сельского поселения Сосновка на очередной финансовый год и плановый период, а также при разработке других документов стратегического план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депутатов сельского поселения Сосновка                            от 23 ноября 2010 года № 34 «О земельном налоге на территории сельского поселения Сосновка» на территории поселения налоговые льготы предоставляются  в виде освобождения от уплаты земельного н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бождены от налогообложения по земельному налогу следующие категории налогоплательщиков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ы местного самоуправления сельского поселения Соснов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униципальные учреждения сельского поселения Соснов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униципальные учреждения Белоя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тераны и инвалиды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социально ориентированные некоммерческие организации, осуществляющие на территории сельского поселения Сосновка виды деятельности, предусмотренные пунктом 1 статьи 31.1 Федерального закона от 12 января 1996 года N 7-ФЗ «О некоммерческих организациях», пунктом 1 статьи 3 Закона Ханты-Мансийского автономного округа - Югры от 16 декабря 2010 года N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ОЧНО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9 года  в вышеуказанный список льготных категорий налогоплательщиков будут внесены изменения, путем установления данной льготы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сельского поселения Сосновка, включенных в Реестр приоритетных инвестиционных проектов Ханты-Мансийского автономного округа - Югры, на плановый срок реализации инвестицио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земельному налогу за 2015-2017 годы представлен в таблице 1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земельному налогу 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418"/>
        <w:gridCol w:w="14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бъем налоговых и неналоговых доходов бюджета сельского поселения Сосновка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 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 49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ступление земельного налога, тыс.рублей*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оля доходов от земельного налога в общем объеме налоговых и неналоговых доходов бюджета сельского поселения Сосновк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мма налоговых льгот по земельному налогу, всего (тыс.рублей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установленных Налоговым кодексом  РФ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мп роста (снижения) суммы льгот по земельному налогу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 земельный налог поступает в размере 100% от общего объема налога, подлежащего к уплате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ind w:firstLine="851"/>
        <w:jc w:val="both"/>
        <w:rPr/>
      </w:pPr>
      <w:r>
        <w:rPr/>
        <w:t>В 2017 году налоговыми льготами, установленными</w:t>
      </w:r>
      <w:r>
        <w:rPr>
          <w:lang w:val="ru-RU"/>
        </w:rPr>
        <w:t xml:space="preserve"> решением Совета депутатов сельского поселения Сосновка от 23 ноября 2010 года № 34 «О земельном налоге на территории сельского поселения Сосновка» </w:t>
      </w:r>
      <w:r>
        <w:rPr/>
        <w:t xml:space="preserve"> </w:t>
      </w:r>
      <w:r>
        <w:rPr>
          <w:lang w:val="ru-RU"/>
        </w:rPr>
        <w:t>воспользовались 2 налогоплательщика – юридических лица, заявителей на льготу со стороны налогоплательщиков –физических лиц не бы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умме предоставленных налоговых льгот по земельному налогу в разрезе льготных категорий налогоплательщиков за 2016 – 2017 годы  предо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ных налоговых льготах  по земельному налогу в разрезе льготных категорий налогоплательщиков за 2016 – 2017 годы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4"/>
        <w:gridCol w:w="1276"/>
        <w:gridCol w:w="1418"/>
        <w:gridCol w:w="1276"/>
        <w:gridCol w:w="992"/>
        <w:gridCol w:w="1701"/>
      </w:tblGrid>
      <w:tr>
        <w:trPr>
          <w:tblHeader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гории налогоплательщиков, которым предоставлена льгота по земельному налог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налогоплательщиков льготной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предоставленных льг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п роста (снижения) суммы льгот  2017 года к 2016 году, в %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ind w:left="-11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Муниципальные учрежд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Муниципальные учреждения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/>
              <w:t>Ветераны и инвали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rPr/>
            </w:pPr>
            <w:r>
              <w:rPr>
                <w:lang w:val="ru-RU"/>
              </w:rPr>
              <w:t>С</w:t>
            </w:r>
            <w:r>
              <w:rPr/>
              <w:t xml:space="preserve">оциально ориентированные некоммерческие организации, осуществляющие на территории Белоярского района виды деятельности, предусмотренные </w:t>
            </w:r>
            <w:hyperlink r:id="rId41">
              <w:r>
                <w:rPr>
                  <w:rStyle w:val="InternetLink"/>
                </w:rPr>
                <w:t>пунктом 1 статьи 31.1</w:t>
              </w:r>
            </w:hyperlink>
            <w:r>
              <w:rPr/>
              <w:t xml:space="preserve"> Федерального закона от 12 января 1996 года № 7-ФЗ</w:t>
            </w:r>
            <w:r>
              <w:rPr>
                <w:lang w:val="ru-RU"/>
              </w:rPr>
              <w:t xml:space="preserve">, </w:t>
            </w:r>
            <w:r>
              <w:rPr/>
              <w:t xml:space="preserve"> </w:t>
            </w:r>
            <w:hyperlink r:id="rId42">
              <w:r>
                <w:rPr>
                  <w:rStyle w:val="InternetLink"/>
                </w:rPr>
                <w:t>пунктом 1 статьи 3</w:t>
              </w:r>
            </w:hyperlink>
            <w:r>
              <w:rPr/>
              <w:t xml:space="preserve"> Закона Ханты-Мансийского автономного округа - Югры от 16 декабря 2010 года </w:t>
            </w:r>
            <w:r>
              <w:rPr>
                <w:lang w:val="ru-RU"/>
              </w:rPr>
              <w:t xml:space="preserve">№ </w:t>
            </w:r>
            <w:r>
              <w:rPr/>
              <w:t>229-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285" w:leader="none"/>
                <w:tab w:val="right" w:pos="14570" w:leader="none"/>
              </w:tabs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Результаты оценки эффективности предоставленных налогоплательщиками льгот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 земельному налогу</w:t>
      </w:r>
    </w:p>
    <w:p>
      <w:pPr>
        <w:pStyle w:val="TextBody"/>
        <w:tabs>
          <w:tab w:val="clear" w:pos="708"/>
          <w:tab w:val="center" w:pos="7285" w:leader="none"/>
          <w:tab w:val="right" w:pos="1457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ая и экономическая эффе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гласно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Сосновка от 28 марта 2013 года № 19, расчет коэффициентов бюджетной и экономической эффективности налоговых льгот не производился, так как налогоплательщики – юридические лица, которым в соответствии с вышеуказанным решением в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у были предоставлены льготы по земельному нало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некоммерческие орган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ая эффективность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предоставление вышеуказанных налоговых льгот направлено на поддержку малообеспеченных и социально незащищенных категорий граждан, учреждений, обеспечивающих выполнение функциональных задач в интересах населения сельского поселения Сосновка, социальная эффективность – положительная (достигнута) и составляет 161 тыс.рублей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вки по земельному налогу, установле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ормативными правовыми ак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представительных органов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Сос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сельского поселения Сосновка  от 23 ноября 2010 года № 34 «О земельном налоге на территории сельского поселения Сосновка» ставки по земельному налогу установлены в соответствии со статьей 394 Налогового Кодекса Российской Федерации, за исключение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х участков, предназначенных для размещения домов индивидуальной жилой застройки – 0,2 % (снижение нагрузки на население, проживающее на территории посел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земель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участк</w:t>
      </w:r>
      <w:r>
        <w:rPr>
          <w:rFonts w:eastAsia="Times New Roman" w:cs="Times New Roman" w:ascii="Times New Roman" w:hAnsi="Times New Roman"/>
          <w:sz w:val="24"/>
          <w:szCs w:val="20"/>
        </w:rPr>
        <w:t>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, предназначенны</w:t>
      </w:r>
      <w:r>
        <w:rPr>
          <w:rFonts w:eastAsia="Times New Roman" w:cs="Times New Roman" w:ascii="Times New Roman" w:hAnsi="Times New Roman"/>
          <w:sz w:val="24"/>
          <w:szCs w:val="20"/>
        </w:rPr>
        <w:t>х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– 0,6 % (снижение нагрузки на </w:t>
      </w:r>
      <w:r>
        <w:rPr>
          <w:rFonts w:eastAsia="Times New Roman" w:cs="Times New Roman" w:ascii="Times New Roman" w:hAnsi="Times New Roman"/>
          <w:sz w:val="24"/>
          <w:szCs w:val="20"/>
        </w:rPr>
        <w:t>организации, обеспечивающие выполнение функциональных задач в интересах населения сельского поселения Сосновка)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лановых показателей поступлений по земельному налогу, для прогноза потерь бюджета  поселения от предоставления налоговых льгот, произведен расчет выпадающих доходов поселения на 2018-2021 годы, согласно таблице 3: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Сос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-2021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емельному нал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земельному налогу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земельного налога, не поступившая в бюджет сельского поселения Сосновка в связи с предоставлением налоговых льгот, установленных решением Совета депутатов сельского поселения Сосновка от 23 ноября 2010 года  № 34 «О земельном налоге на территории сельского поселения Сосновка» за 2016 год составила 161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плательщики, которым в соответствии с вышеуказанным решением, предоставлены льготы по земельному налогу, это учреждения обеспечивающие выполнение функциональных задач в интересах населения сельского поселения Сосновка за счет бюджетных средст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эффективность предоставленных льгот по земельному налогу имеет положительный результат, проявляется в экономии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шеизложенного предлагается налоговые льготы, установленные решением Советов депутатов сельского поселения Сосновка от 23 ноября 2010 года № 34 «О земельном налоге на территории сельского поселения Сосновка»  признать эффективными, не требующими корректировки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В соответствии с решением Совета депутатов сельского поселения Сосновка от 13 ноября 2014 года № 34 «Об утверждении Положения о налоге на имущество физических лиц на территории сельского поселения  Сосновка» налоговые льготы предоставляются в виде освобождения от уплаты налога на имущество физических лиц.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От уплаты налога на имущество физических лиц освобождаются несовер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нолетние владельцы долей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умма налога, не поступившая в бюджет поселения в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у, в связи с предоставлением налогоплательщикам льгот по налогу на имущество физических лиц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ыс.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тыс. рублей – в соответствии с федеральным законодательством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тыс. рублей – в соответствии с решением Совета депутатов сельского поселения Сосновка от 13 ноября 2014 года № 34 «Об утверждении Положения о налоге на имущество физических лиц на территории сельского поселения  Сосновк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логоплательщиков по налогу на имущество физических лиц на территории сельского поселения Сосновка в 2017 году составило 255 единиц, из них основные льготы по налогу</w:t>
      </w:r>
      <w:r>
        <w:rPr>
          <w:rFonts w:cs="Times New Roman" w:ascii="Times New Roman" w:hAnsi="Times New Roman"/>
          <w:sz w:val="24"/>
          <w:szCs w:val="24"/>
        </w:rPr>
        <w:t xml:space="preserve"> (согласно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 ст. 39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4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К Р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ы 41 налогоплательщику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числ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соответствии с федеральным законодательством 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в соответствии с решение Совета депутатов сельского поселения Сосновка                                  от 13 ноября 2014 года № 34 «Об утверждении Положения о налоге на имущество физических лиц на территории сельского поселения  Сосновка» –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динамика показателей по налогу на имущество физических лиц за 2015-2017 годы представлен в таблице 4.</w:t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Анализ и динамика показателей по налогу на имущество физических лиц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за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годы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17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бъем налоговых и неналоговых доходов бюджета сельского поселения Сосновка, всего (тыс.рублей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ступление налога на имущество физических лиц, тыс.рубле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оля доходов от налога на имущество физических лиц в общем объеме налоговых и неналоговых доходов бюджета сельского поселения Сосновк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мма налоговых льгот по налогу на имущество физических лиц, всего (тыс.рублей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Налоговым кодексом  РФ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становленных  нормативными правовыми актами представительного органа поселения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мп роста (снижения) суммы льгот по налогу на имущество физических лиц, предоставленных согласно нормативным правовым актам представительного органа поселения,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тношение объема льгот по налогу на имущество физических лиц, предоставленных согласно нормативным правовым актам представительного органа поселения, к фактическому поступлению налога на имущество физических лиц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* Примечание: в соответствии со ст. 61.5 БК РФ в бюджет поселения  налог на имущество физических лиц поступает в размере 100% от общего объема налога, подлежащего к уплат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.5. Порядка оценки бюджетной, социальной и экономической эффективности предоставляемых (планируемых к предоставлению) налоговых льгот, утвержденного постановлением администрации сельского поселения Сосновка от 28 марта 2013 года № 19, расчет коэффициентов бюджетной и экономической эффективности налоговых льгот не произ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налоговых льгот составила 1 тыс.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выми показателями поступлений по налогу, для прогноза потерь бюджета  сельского поселения Сосновка от предоставления налоговых льгот, произведен расчет выпадающих доходов поселения на 2018-2021 годы согласно таблице 5: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выпадающих доходов бюджета сельского поселения Сос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иод 2018-2021 годов, в связи с предоставлением налоговых льг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логу на имущество физических ли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.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6"/>
        <w:gridCol w:w="1218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 год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га, запланированная к поступлению в 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емая сумма налоговых льгот по налогу на имущество физических лиц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Налоговым кодексом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х  нормативными правовыми актами представительного орган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 году сумма налога на имущество физических лиц, не поступившая в бюджет сельского поселения Сосновка в связи с предоставлением налоговой льготы, установленной решением Совета депутатов сельского поселения Сосновка  от 13 ноября 2014 года  № 34 «Об утверждении Положения о налоге на имущество физических лиц на территории сельского поселения  Сосновка» составила 1 тыс. рублей или 3,2 % от суммы фактически поступившего в бюджет поселения налога на имущество физических лиц (31 тыс.рублей), то есть не оказала существенного влияния на доходную часть бюджета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налоговая льгота, утвержденная вышеуказанным решением имеет социальный характер, направлена на повышение уровня жизни населения (поддержка малообеспеченных и социально-незащищенных категорий граждан, снижение доли расходов на уплату обязательных платежей), предлагается признать льготы, принятые решением Совета депутатов сельского поселения Сосновка  от 13 ноября 2014 года  № 34 «Об утверждении Положения о налоге на имущество физических лиц на территории сельского поселения  Сосновка» эффективными, не требующими  корректировк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тета по финансам и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й политике администрации Белоярского района,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                                                                                                                                   Т.М.Азанова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огнозирования доходов и финансов                                                      О.Н.Орлова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pacing w:val="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0"/>
      <w:jc w:val="both"/>
    </w:pPr>
    <w:rPr>
      <w:spacing w:val="8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F0FE2DE61BB32AD2B0599D1A9D90A9A8D8482ABF43F7CC8FE90FE0E43773EC0093ABB7C2K7e2N" TargetMode="External"/><Relationship Id="rId3" Type="http://schemas.openxmlformats.org/officeDocument/2006/relationships/hyperlink" Target="consultantplus://offline/ref=4BF0FE2DE61BB32AD2B047900CF1C7A6ADD31521BF4CF99FDBBC09B7BB6775B940D3ADE28233DEE4A970DB39K1eEN" TargetMode="External"/><Relationship Id="rId4" Type="http://schemas.openxmlformats.org/officeDocument/2006/relationships/hyperlink" Target="consultantplus://offline/ref=4BF0FE2DE61BB32AD2B047900CF1C7A6ADD31521BF4EFD99D4B809B7BB6775B940KDe3N" TargetMode="External"/><Relationship Id="rId5" Type="http://schemas.openxmlformats.org/officeDocument/2006/relationships/hyperlink" Target="consultantplus://offline/ref=4BF0FE2DE61BB32AD2B0599D1A9D90A9A8D8482ABF43F7CC8FE90FE0E43773EC0093ABB7C2K7e2N" TargetMode="External"/><Relationship Id="rId6" Type="http://schemas.openxmlformats.org/officeDocument/2006/relationships/hyperlink" Target="consultantplus://offline/ref=4BF0FE2DE61BB32AD2B047900CF1C7A6ADD31521BF4CF99FDBBC09B7BB6775B940D3ADE28233DEE4A970DB39K1eEN" TargetMode="External"/><Relationship Id="rId7" Type="http://schemas.openxmlformats.org/officeDocument/2006/relationships/hyperlink" Target="consultantplus://offline/ref=4BF0FE2DE61BB32AD2B047900CF1C7A6ADD31521BF4EFD99D4B809B7BB6775B940KDe3N" TargetMode="External"/><Relationship Id="rId8" Type="http://schemas.openxmlformats.org/officeDocument/2006/relationships/hyperlink" Target="consultantplus://offline/ref=F7292D1FB87D5510303FAEA774699F3F8F70D26F5DAA385D20814C8445B20E87664D2B1D601FD0788BE5C88E3B055A1AC53BC6E81506p8OFL" TargetMode="External"/><Relationship Id="rId9" Type="http://schemas.openxmlformats.org/officeDocument/2006/relationships/hyperlink" Target="consultantplus://offline/ref=F7292D1FB87D5510303FAEA774699F3F8F70D26F5DAA385D20814C8445B20E87664D2B1D6518DD788BE5C88E3B055A1AC53BC6E81506p8OFL" TargetMode="External"/><Relationship Id="rId10" Type="http://schemas.openxmlformats.org/officeDocument/2006/relationships/hyperlink" Target="consultantplus://offline/ref=4BF0FE2DE61BB32AD2B0599D1A9D90A9A8D8482ABF43F7CC8FE90FE0E43773EC0093ABB7C2K7e2N" TargetMode="External"/><Relationship Id="rId11" Type="http://schemas.openxmlformats.org/officeDocument/2006/relationships/hyperlink" Target="consultantplus://offline/ref=4BF0FE2DE61BB32AD2B047900CF1C7A6ADD31521BF4CF99FDBBC09B7BB6775B940D3ADE28233DEE4A970DB39K1eEN" TargetMode="External"/><Relationship Id="rId12" Type="http://schemas.openxmlformats.org/officeDocument/2006/relationships/hyperlink" Target="consultantplus://offline/ref=4BF0FE2DE61BB32AD2B047900CF1C7A6ADD31521BF4EFD99D4B809B7BB6775B940KDe3N" TargetMode="External"/><Relationship Id="rId13" Type="http://schemas.openxmlformats.org/officeDocument/2006/relationships/hyperlink" Target="consultantplus://offline/ref=4BF0FE2DE61BB32AD2B0599D1A9D90A9A8D8482ABF43F7CC8FE90FE0E43773EC0093ABB7C2K7e2N" TargetMode="External"/><Relationship Id="rId14" Type="http://schemas.openxmlformats.org/officeDocument/2006/relationships/hyperlink" Target="consultantplus://offline/ref=4BF0FE2DE61BB32AD2B047900CF1C7A6ADD31521BF4CF99FDBBC09B7BB6775B940D3ADE28233DEE4A970DB39K1eEN" TargetMode="External"/><Relationship Id="rId15" Type="http://schemas.openxmlformats.org/officeDocument/2006/relationships/hyperlink" Target="consultantplus://offline/ref=4BF0FE2DE61BB32AD2B047900CF1C7A6ADD31521BF4EFD99D4B809B7BB6775B940KDe3N" TargetMode="External"/><Relationship Id="rId16" Type="http://schemas.openxmlformats.org/officeDocument/2006/relationships/hyperlink" Target="consultantplus://offline/ref=097F5D13B8FA1715601E9AC064D666FADFB14955E7757E8FF10D3A6875C06FA7C25427B49326g1N" TargetMode="External"/><Relationship Id="rId17" Type="http://schemas.openxmlformats.org/officeDocument/2006/relationships/hyperlink" Target="consultantplus://offline/ref=097F5D13B8FA1715601E84CD72BA31F5DABA145EE77A70DCA5583C3F2A9069F2821421E1D3205B7B50852B082Ag0N" TargetMode="External"/><Relationship Id="rId18" Type="http://schemas.openxmlformats.org/officeDocument/2006/relationships/hyperlink" Target="consultantplus://offline/ref=4BF0FE2DE61BB32AD2B0599D1A9D90A9A8D8482ABF43F7CC8FE90FE0E43773EC0093ABB7C2K7e2N" TargetMode="External"/><Relationship Id="rId19" Type="http://schemas.openxmlformats.org/officeDocument/2006/relationships/hyperlink" Target="consultantplus://offline/ref=4BF0FE2DE61BB32AD2B047900CF1C7A6ADD31521BF4CF99FDBBC09B7BB6775B940D3ADE28233DEE4A970DB39K1eEN" TargetMode="External"/><Relationship Id="rId20" Type="http://schemas.openxmlformats.org/officeDocument/2006/relationships/hyperlink" Target="consultantplus://offline/ref=4BF0FE2DE61BB32AD2B047900CF1C7A6ADD31521BF4EFD99D4B809B7BB6775B940KDe3N" TargetMode="External"/><Relationship Id="rId21" Type="http://schemas.openxmlformats.org/officeDocument/2006/relationships/hyperlink" Target="consultantplus://offline/ref=4BF0FE2DE61BB32AD2B0599D1A9D90A9A8D8482ABF43F7CC8FE90FE0E43773EC0093ABB7C2K7e2N" TargetMode="External"/><Relationship Id="rId22" Type="http://schemas.openxmlformats.org/officeDocument/2006/relationships/hyperlink" Target="consultantplus://offline/ref=4BF0FE2DE61BB32AD2B047900CF1C7A6ADD31521BF4CF99FDBBC09B7BB6775B940D3ADE28233DEE4A970DB39K1eEN" TargetMode="External"/><Relationship Id="rId23" Type="http://schemas.openxmlformats.org/officeDocument/2006/relationships/hyperlink" Target="consultantplus://offline/ref=7FC17A4F7932A7BD279F3D09EC0D8C453DB907CE58EBF054B64213C11CA8C6A9172A03948AA0C5mET8G" TargetMode="External"/><Relationship Id="rId24" Type="http://schemas.openxmlformats.org/officeDocument/2006/relationships/hyperlink" Target="consultantplus://offline/ref=7FC17A4F7932A7BD279F3D09EC0D8C453DB907CE58EBF054B64213C11CA8C6A9172A03948AA0CFmETDG" TargetMode="External"/><Relationship Id="rId25" Type="http://schemas.openxmlformats.org/officeDocument/2006/relationships/hyperlink" Target="consultantplus://offline/ref=4BF0FE2DE61BB32AD2B0599D1A9D90A9A8D8482ABF43F7CC8FE90FE0E43773EC0093ABB7C2K7e2N" TargetMode="External"/><Relationship Id="rId26" Type="http://schemas.openxmlformats.org/officeDocument/2006/relationships/hyperlink" Target="consultantplus://offline/ref=4BF0FE2DE61BB32AD2B047900CF1C7A6ADD31521BF4CF99FDBBC09B7BB6775B940D3ADE28233DEE4A970DB39K1eEN" TargetMode="External"/><Relationship Id="rId27" Type="http://schemas.openxmlformats.org/officeDocument/2006/relationships/hyperlink" Target="consultantplus://offline/ref=7FC17A4F7932A7BD279F3D09EC0D8C453DB907CE58EBF054B64213C11CA8C6A9172A03948AA0C5mET8G" TargetMode="External"/><Relationship Id="rId28" Type="http://schemas.openxmlformats.org/officeDocument/2006/relationships/hyperlink" Target="consultantplus://offline/ref=7FC17A4F7932A7BD279F3D09EC0D8C453DB907CE58EBF054B64213C11CA8C6A9172A03948AA0CFmETDG" TargetMode="External"/><Relationship Id="rId29" Type="http://schemas.openxmlformats.org/officeDocument/2006/relationships/hyperlink" Target="consultantplus://offline/ref=4BF0FE2DE61BB32AD2B0599D1A9D90A9A8D8482ABF43F7CC8FE90FE0E43773EC0093ABB7C2K7e2N" TargetMode="External"/><Relationship Id="rId30" Type="http://schemas.openxmlformats.org/officeDocument/2006/relationships/hyperlink" Target="consultantplus://offline/ref=4BF0FE2DE61BB32AD2B047900CF1C7A6ADD31521BF4CF99FDBBC09B7BB6775B940D3ADE28233DEE4A970DB39K1eEN" TargetMode="External"/><Relationship Id="rId31" Type="http://schemas.openxmlformats.org/officeDocument/2006/relationships/hyperlink" Target="consultantplus://offline/ref=7FC17A4F7932A7BD279F3D09EC0D8C453DB907CE58EBF054B64213C11CA8C6A9172A03948AA0C5mET8G" TargetMode="External"/><Relationship Id="rId32" Type="http://schemas.openxmlformats.org/officeDocument/2006/relationships/hyperlink" Target="consultantplus://offline/ref=7FC17A4F7932A7BD279F3D09EC0D8C453DB907CE58EBF054B64213C11CA8C6A9172A03948AA0CFmETDG" TargetMode="External"/><Relationship Id="rId33" Type="http://schemas.openxmlformats.org/officeDocument/2006/relationships/hyperlink" Target="consultantplus://offline/ref=4BF0FE2DE61BB32AD2B0599D1A9D90A9A8D8482ABF43F7CC8FE90FE0E43773EC0093ABB7C2K7e2N" TargetMode="External"/><Relationship Id="rId34" Type="http://schemas.openxmlformats.org/officeDocument/2006/relationships/hyperlink" Target="consultantplus://offline/ref=4BF0FE2DE61BB32AD2B047900CF1C7A6ADD31521BF4CF99FDBBC09B7BB6775B940D3ADE28233DEE4A970DB39K1eEN" TargetMode="External"/><Relationship Id="rId35" Type="http://schemas.openxmlformats.org/officeDocument/2006/relationships/hyperlink" Target="consultantplus://offline/ref=7FC17A4F7932A7BD279F3D09EC0D8C453DB907CE58EBF054B64213C11CA8C6A9172A03948AA0C5mET8G" TargetMode="External"/><Relationship Id="rId36" Type="http://schemas.openxmlformats.org/officeDocument/2006/relationships/hyperlink" Target="consultantplus://offline/ref=7FC17A4F7932A7BD279F3D09EC0D8C453DB907CE58EBF054B64213C11CA8C6A9172A03948AA0CFmETDG" TargetMode="External"/><Relationship Id="rId37" Type="http://schemas.openxmlformats.org/officeDocument/2006/relationships/hyperlink" Target="consultantplus://offline/ref=4BF0FE2DE61BB32AD2B0599D1A9D90A9A8D8482ABF43F7CC8FE90FE0E43773EC0093ABB7C2K7e2N" TargetMode="External"/><Relationship Id="rId38" Type="http://schemas.openxmlformats.org/officeDocument/2006/relationships/hyperlink" Target="consultantplus://offline/ref=4BF0FE2DE61BB32AD2B047900CF1C7A6ADD31521BF4CF99FDBBC09B7BB6775B940D3ADE28233DEE4A970DB39K1eEN" TargetMode="External"/><Relationship Id="rId39" Type="http://schemas.openxmlformats.org/officeDocument/2006/relationships/hyperlink" Target="consultantplus://offline/ref=7FC17A4F7932A7BD279F3D09EC0D8C453DB907CE58EBF054B64213C11CA8C6A9172A03948AA0C5mET8G" TargetMode="External"/><Relationship Id="rId40" Type="http://schemas.openxmlformats.org/officeDocument/2006/relationships/hyperlink" Target="consultantplus://offline/ref=7FC17A4F7932A7BD279F3D09EC0D8C453DB907CE58EBF054B64213C11CA8C6A9172A03948AA0CFmETDG" TargetMode="External"/><Relationship Id="rId41" Type="http://schemas.openxmlformats.org/officeDocument/2006/relationships/hyperlink" Target="consultantplus://offline/ref=4BF0FE2DE61BB32AD2B0599D1A9D90A9A8D8482ABF43F7CC8FE90FE0E43773EC0093ABB7C2K7e2N" TargetMode="External"/><Relationship Id="rId42" Type="http://schemas.openxmlformats.org/officeDocument/2006/relationships/hyperlink" Target="consultantplus://offline/ref=4BF0FE2DE61BB32AD2B047900CF1C7A6ADD31521BF4CF99FDBBC09B7BB6775B940D3ADE28233DEE4A970DB39K1eEN" TargetMode="External"/><Relationship Id="rId43" Type="http://schemas.openxmlformats.org/officeDocument/2006/relationships/hyperlink" Target="consultantplus://offline/ref=7FC17A4F7932A7BD279F3D09EC0D8C453DB907CE58EBF054B64213C11CA8C6A9172A03948AA0C5mET8G" TargetMode="External"/><Relationship Id="rId44" Type="http://schemas.openxmlformats.org/officeDocument/2006/relationships/hyperlink" Target="consultantplus://offline/ref=7FC17A4F7932A7BD279F3D09EC0D8C453DB907CE58EBF054B64213C11CA8C6A9172A03948AA0CFmETDG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4:55:00Z</dcterms:created>
  <dc:creator>AzanovaTM</dc:creator>
  <dc:description/>
  <cp:keywords/>
  <dc:language>en-US</dc:language>
  <cp:lastModifiedBy>Орлова Ольга Николаевна</cp:lastModifiedBy>
  <cp:lastPrinted>2019-05-31T11:22:00Z</cp:lastPrinted>
  <dcterms:modified xsi:type="dcterms:W3CDTF">2019-05-31T06:22:00Z</dcterms:modified>
  <cp:revision>60</cp:revision>
  <dc:subject/>
  <dc:title/>
</cp:coreProperties>
</file>