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тическая справка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оценки бюджетной, социальной и экономической эффективности предоставляемых налоговых льгот и ставок налогов, установленных в Белоярском районе   за 2014 год и период 2015-2018 годов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ом по финансам и налоговой политике администрации Белоярского района в соответствии с постановлением администрации Белоярского района от 28 мая 2010 года № 752 «Об утверждении Порядка оценки бюджетной, социальной и экономической эффективности предоставляемых (планируемых к предоставлению) налоговых льгот» проведена оценка бюджетной, социальной и экономической эффективности предоставляемых налоговых льгот по местным налогам, зачисляемым в консолидированный бюджет Белоярского района за 2014 год и период             2015-2018 год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оценки эффективности налоговых льгот используются в процессе формирования параметров прогноза социально-экономического развития Белоярского района и бюджета Белоярск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эффективности предоставляемых (планируемых к предоставлению) налоговых льгот проводится в целях определения степени достижения задач, решение которых предполагалось при их предоставлении и к которым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имулирование роста налогооблагаемой базы в целях обеспечения прироста налоговых платежей в консолидированный бюджет Белоярского рай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имулирование использования финансовых ресурсов налогоплательщиков для расширения и обновления производств и технологий в целях увеличения объемов производства, выпуска конкурентоспособной продукции и создания новых рабочих мес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поддержка производителей социально значимых видов продукции (работ, услуг) и создание благоприятных экономических  условий  для деятельности организаций,  применяющих труд социально незащищенных слоев 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казание финансовой поддержки организациям в решении приоритетных для Белоярского района социальных задач;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оказание поддержки социально незащищенным категориям граждан.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предоставляемых (планируемых к предоставлению)  налоговых льгот проводится путем расчетов,  осуществляемых с использованием данных налоговой,  финансовой отчетности,  а также иной информации, позволяющей произвести необходимые расчеты при проведении оценки эффективности предоставляемых (планируемых к предоставлению) налоговых льгот.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ачестве данных налоговой отчетности использовалась информация по отчету                формы 5-МН, утвержденной приказом ФНС России от 17 декабря 2013 года № ММВ-7-1/607,  предоставленному Межрайонной ИФНС России № 8 по Ханты-Мансийскому автономному                 округу – Югр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бюджетной, социальной и экономической эффективности предоставленных налоговых льгот проводится в три этапа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этап - обобщение информации о налоговых льготах, установленных нормативно- правовыми актами органов местного самоуправления Белоярского района и поселений в границах Белоярского района в соответствии с действующим законодательством Российской Федерации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 – расчет коэффициентов эффективности налоговых льгот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этап – анализ эффективности налоговых льго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консолидированный бюджет район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вый этап-         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решением Думы Белоярск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2 октября 2010 года № 84 «О земельном налоге на межселенной территории Белоярского района», решением Совета депутатов сельского поселения Сорум «О земельном налоге на территории сельского поселения Сорум» от 26 ноября 2010 года № 33, решением Совета депутатов сельского поселения Казым «О земельном налоге на территории сельского поселения Казым» от 17 ноября 2010 года № 32,  решением Совета депутатов сельского поселения Лыхма «О земельном налоге на территории сельского поселения Лыхма» от 25 ноября 2010 года     № 31, решением Совета депутатов сельского поселения Сосновка «О земельном налоге на территории сельского поселения Сосновка» от 23 ноября 2010 года № 34, решением Совета депутатов городского поселения Белоярский «О земельном налоге на территории городского поселения Белоярский» от 22 октября 2010 года № 22, решением Совета депутатов сельского поселения Полноват «О земельном налоге на территории сельского поселения Полноват» от 29 ноября 2010 года № 29, решением Совета депутатов сельского поселения Верхнеказымский «О земельном налоге на территории сельского поселения Верхнеказымский» от 23 ноября 2010 года № 34  налоговые льготы предоставляются  в виде освобождения от уплаты земельного налога. 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1) бюджетные учреждения, финансируемые за счёт средств бюджета поселения, органы местного самоуправления;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>
          <w:bCs/>
        </w:rPr>
        <w:t xml:space="preserve">2)  автономные учреждения,  субсидируемые из бюджета </w:t>
      </w:r>
      <w:r>
        <w:rPr/>
        <w:t>поселения</w:t>
      </w:r>
      <w:r>
        <w:rPr>
          <w:bCs/>
        </w:rPr>
        <w:t>;</w:t>
      </w:r>
    </w:p>
    <w:p>
      <w:pPr>
        <w:pStyle w:val="TextBody"/>
        <w:spacing w:lineRule="auto" w:line="360" w:before="0" w:after="0"/>
        <w:ind w:firstLine="993"/>
        <w:rPr/>
      </w:pPr>
      <w:r>
        <w:rPr>
          <w:bCs/>
        </w:rPr>
        <w:t xml:space="preserve">3) </w:t>
      </w:r>
      <w:r>
        <w:rPr/>
        <w:t xml:space="preserve">  казенные учреждения, финансируемые из бюджета поселения;                                                              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4) бюджетные учреждения, финансируемые за счёт средств бюджета Белоярского района, органы местного самоуправления;</w:t>
      </w:r>
    </w:p>
    <w:p>
      <w:pPr>
        <w:pStyle w:val="TextBody"/>
        <w:spacing w:lineRule="auto" w:line="360" w:before="0" w:after="0"/>
        <w:ind w:firstLine="993"/>
        <w:jc w:val="both"/>
        <w:rPr>
          <w:bCs/>
        </w:rPr>
      </w:pPr>
      <w:r>
        <w:rPr>
          <w:bCs/>
        </w:rPr>
        <w:t>5)  автономные учреждения,  субсидируемые из бюджета Белоярского района;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>
          <w:bCs/>
        </w:rPr>
        <w:t xml:space="preserve">6) </w:t>
      </w:r>
      <w:r>
        <w:rPr/>
        <w:t xml:space="preserve">  казенные учреждения, финансируемые из бюджета Белоярского района; 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7) бюджетные учреждения социального обслуживания, финансируемые за счёт средств бюджета Ханты-Мансийского автономного округа - Югры;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8) государственные учреждения по земельным участкам, предоставленным в постоянное (бессрочное) пользование для строительства автомобильных дорог общего пользования;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9) бюджетные природоохранные учреждения, финансируемые за счёт средств бюджета Ханты-Мансийского автономного округа – Югры;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10) ветераны и инвалиды Великой Отечественной войны;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 xml:space="preserve">11) казенные учреждения, финансируемые за счет средств бюджета Ханты-Мансийского автономного округа – Югры по земельным участкам, предоставленным в постоянное (бессрочное) пользование для строительства объектов. 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торой этап-          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Количество налогоплательщиков по земельному налогу на межселенной территории Белоярского района и территориях поселений в границах Белоярского района в 2014 году, согласно отчету 5-МН, составило: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1) налогоплательщиков – юридических лиц – 151 единица, из них получатели льгот по налогу 31 единица, в том числе: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а) в соответствии с федеральным законодательством РФ – 4 единицы из них: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- согласно п.2 ст.395 Налогового кодекса РФ (организации - в отношении земельных участков, занятых государственными автомобильными дорогами общего пользования) - 2 единицы;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- согласно п.4 ст.395 Налогового кодекса РФ (религиозные организации – в отношении принадлежащих им земельных участков, на которых расположены здания, строения и сооружения религиозного и благотворительного назначения) - 2 единицы;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б) в соответствии с вышеперечисленными нормативно-правовыми актами  представительных органов Белоярского района, поселений в границах Белоярского района – 27 единиц.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2) налогоплательщиков – физических лиц – 4 979 единиц, из них получатели льгот                         по земельному налогу 39 единиц. Все льготы, предоставлены  в соответствии с федеральным законодательством РФ (подпункт 2 п.5 ст.391 Налогового кодекса РФ (люди с ограниченными способностями к трудовой деятельности),  на получение льгот, установленных нормативно-правовыми актами  представительных органов Белоярского района, поселений в границах Белоярского района, налогоплательщики не заявлялись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</w:rPr>
      </w:pPr>
      <w:r>
        <w:rPr>
          <w:b/>
        </w:rPr>
        <w:t>Анализ по земельному налогу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  <w:t>(тыс.руб.)</w:t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"/>
        <w:gridCol w:w="992"/>
        <w:gridCol w:w="851"/>
        <w:gridCol w:w="850"/>
        <w:gridCol w:w="992"/>
        <w:gridCol w:w="993"/>
        <w:gridCol w:w="567"/>
        <w:gridCol w:w="1134"/>
        <w:gridCol w:w="992"/>
        <w:gridCol w:w="972"/>
      </w:tblGrid>
      <w:tr>
        <w:trPr>
          <w:trHeight w:val="255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3 год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5 год (прогноз)</w:t>
            </w:r>
          </w:p>
        </w:tc>
      </w:tr>
      <w:tr>
        <w:trPr>
          <w:trHeight w:val="582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овая база для исчисления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овая база для исчисления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ых органов муниципальных образова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овая база для исчисления н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63 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51 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61 826</w:t>
            </w:r>
          </w:p>
        </w:tc>
      </w:tr>
    </w:tbl>
    <w:p>
      <w:pPr>
        <w:pStyle w:val="TextBody"/>
        <w:spacing w:lineRule="auto" w:line="360" w:before="0" w:after="0"/>
        <w:ind w:firstLine="993"/>
        <w:jc w:val="both"/>
        <w:rPr/>
      </w:pPr>
      <w:r>
        <w:rPr/>
        <w:t>Сумма предоставленных налоговых льгот по земельному налогу в 2014 году составила                16 785 тыс.рублей, в том числе: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1) по налогоплательщикам – юридическим лицам в сумме 16 782 тыс.рублей, из них: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- в соответствии с федеральным законодательством РФ – 2 308 тыс.рублей;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-в соответствии с нормативно-правовыми актами  представительных органов Белоярского района, поселений в границах Белоярского района – 14 474 тыс.рублей.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2) по налогоплательщикам – физическим лицам в сумме 3 тыс.рублей ( в соответствии с федеральным законодательством РФ );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</w:t>
      </w:r>
      <w:r>
        <w:rPr>
          <w:color w:val="000000"/>
        </w:rPr>
        <w:t xml:space="preserve"> администрации Белоярского района от 28 мая 2010 года № 752</w:t>
      </w:r>
      <w:r>
        <w:rPr/>
        <w:t>, расчет коэффициентов бюджетной и экономической эффективности налоговых льгот не производился.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>Социальная эффективность налоговых льгот составила 16 785 тыс.рублей.</w:t>
      </w:r>
    </w:p>
    <w:p>
      <w:pPr>
        <w:pStyle w:val="TextBody"/>
        <w:spacing w:lineRule="auto" w:line="360" w:before="0" w:after="0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земельному налогу, для прогноза потерь консолидированного бюджета Белоярского района от предоставления налоговых льгот по земельному налогу, произведен расчет выпадающих доходов района на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6 год</w:t>
      </w:r>
      <w:r>
        <w:rPr/>
        <w:t xml:space="preserve"> – Сумма налога, подлежащая к зачислению в консолидированный бюджет Белоярского района - 8 092 тыс. рублей, выпадающие доходы – 13 435 тыс. рублей, из них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1 661 тыс. рублей – в соответствии с федеральным законодательством РФ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11 774 тыс. рублей – в соответствии с нормативно-правовыми актами представительных органов Белоярского района, поселений в границах Белоярского район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7 год</w:t>
      </w:r>
      <w:r>
        <w:rPr/>
        <w:t xml:space="preserve"> – Сумма налога, подлежащая к зачислению в консолидированный бюджет Белоярского района - 8 094 тыс. рублей, выпадающие доходы – 13 438 тыс. рублей, из них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1 661 тыс. рублей – в соответствии с федеральным законодательством РФ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11 777 тыс. рублей – в соответствии с нормативно-правовыми актами представительных органов Белоярского района, поселений в границах Белоярского район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8 год</w:t>
      </w:r>
      <w:r>
        <w:rPr/>
        <w:t xml:space="preserve"> – Сумма налога, подлежащая к зачислению в консолидированный бюджет Белоярского района - 8 104 тыс. рублей, выпадающие доходы – 13 454 тыс. рублей, из них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1 664 тыс. рублей – в соответствии с федеральным законодательством РФ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11 790 тыс. рублей – в соответствии с нормативно-правовыми актами представительных органов Белоярского района, поселений в границах Белоярского района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тий этап-        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земельного налога, не поступившая в консолидированный бюджет Белоярского района в связи с предоставлением налоговых льгот, установленных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ыми актами представительных органов Белоярского района, поселений в границах Белоярского района в 2014 году  составила 16 785 тыс.рубле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ормативно-правовыми актами представительных органов Белоярского района, поселений в границах Белоярского района налогоплательщики, которым предоставлены льготы по земельному налогу, это учреждения обеспечивающие выполнение функциональных задач в интересах Белоярского района за счет бюджетных средст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льготы имеют социальную направленность, эффективность от предоставления налоговых  льгот проявляется в экономии бюджетных средст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изведенной оценки эффективности и обоснованности налоговых льгот по земельному налогу на территории Белоярского района предлагается льготы, принятые нормативно-правовыми актами представительных органов Белоярского района, поселений в границах Белоярского района признать эффективными, не требующими корректиров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принятием федерального закона от 04 октября 2014 года № 284-ФЗ «О внесении изменений в статьи 12 и 85 части первой и часть вторую Налогового кодекса Российской Федерации и признании  утратившим силу Закона Российской Федерации «О налогах  на имущество физических лиц», согласно которому в перечень объектов освобожденных от уплаты земельного налога включены земельные участки, входящие в состав общего имущества многоквартирного дома, с целью недопущения дополнительных потерь бюджета Белоярского района по поступлению земельного налога,  в нормативно-правовые акты представительных органов Белоярского района, поселений в границах Белоярского района внесены изменения путем корректировки перечня объектов, подлежащих налогообложению по данному налогу (с 01.01.2015 года), а именно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ова «1) земельные участки, предназначенные для размещения домов многоэтажной жилой застройки, - 0,3%;» заменены словами «1) земельные участки, предоставленные в собственность для строительства многоквартирных домов, - 0,3%;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  <w:t xml:space="preserve">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ЛОГ НА ИМУЩЕСТВО ФИЗИЧЕСКИХ ЛИЦ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консолидированный бюдж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этап-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Думы Белоярского района от 26 ноября 2013 года № 398 «Об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ии Положения о налоге на имущество физических лиц на межселенной территории Белоярского района»;  решением Совета депутатов сельского поселения Сорум «Об утверждении Положения о налоге на имущество физических лиц на территории сельского поселения Сорум» от 27 ноября 2013 года № 33, решением Совета депутатов сельского поселения Казым «Об утверждении Положения о налоге на имущество физических лиц на территории сельского поселения Казым» от 26 ноября 2013 года № 11,  решением Совета депутатов сельского поселения Лыхма «Об утверждении Положения о налоге на имущество физических лиц на территории сельского поселения Лыхма» от 28 ноября 2013 года № 31, решением Совета депутатов сельского поселения Сосновка «Об утверждении Положения о налоге на имущество физических лиц на территории сельского поселения Сосновка» от 28 ноября 2013 года № 34, решением Совета депутатов городского поселения Белоярский «Об утверждении Положения о налоге на имущество физических лиц на территории городского поселения Белоярский» от 26 ноября 2013 года № 26, решением Совета депутатов сельского поселения Полноват «Об утверждении Положения о налоге на имущество физических лиц на территории сельского поселения Полноват» от 26 ноября 2013 года № 9, решением Совета депутатов сельского поселения Верхнеказымский «Об утверждении Положения о  налоге на имущество физических лиц на территории сельского поселения Верхнеказымский» от 29 ноября 2013 года № 14 предоставлены льготы в виде освобождения от уплаты налога на имущество физических лиц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уплаты налога на имущество физических лиц освобождаются несовершеннолетние владельцы долей имущест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торой этап-          </w:t>
      </w:r>
    </w:p>
    <w:p>
      <w:pPr>
        <w:pStyle w:val="TextBody"/>
        <w:spacing w:lineRule="auto" w:line="360" w:before="0" w:after="0"/>
        <w:ind w:firstLine="993"/>
        <w:jc w:val="both"/>
        <w:rPr/>
      </w:pPr>
      <w:r>
        <w:rPr/>
        <w:t xml:space="preserve">Количество налогоплательщиков по налогу на имущество физических лиц  на межселенной территории Белоярского района и на территориях поселений в границах Белоярского района в 2014 году, согласно отчету 5-МН, составило 12 059 единиц, что на 397 единиц меньше, чем в 2013 году    (12 456 единиц), из них основные льготы по налогу (согласно </w:t>
      </w:r>
      <w:hyperlink r:id="rId2">
        <w:r>
          <w:rPr>
            <w:rStyle w:val="InternetLink"/>
            <w:color w:val="000000"/>
          </w:rPr>
          <w:t>п. 2 ст. 399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</w:rPr>
          <w:t>ст. 407</w:t>
        </w:r>
      </w:hyperlink>
      <w:r>
        <w:rPr>
          <w:color w:val="000000"/>
        </w:rPr>
        <w:t xml:space="preserve"> НК РФ) предоставлены 4 301 налогоплательщикам (в 2013 году – 3 954 единицы), в</w:t>
      </w:r>
      <w:r>
        <w:rPr/>
        <w:t xml:space="preserve"> том числе: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1) в соответствии с федеральным законодательством -2 999 единицы (в 2013 году – 2 644 единицы),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2) в соответствии с нормативно-правовыми актами представительных органов Белоярского района, поселений в границах Белоярского района – 1 302 единицы (в 2013 году – 1 312 единиц)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Индивидуальных предпринимателей, применяющих специальные налоговые режимы и не уплачивающих налог на имущество физических лиц в отношении имущества, используемого для осуществления своей предпринимательской деятельности – 62 единицы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по налогу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right" w:pos="14570" w:leader="none"/>
        </w:tabs>
        <w:spacing w:before="0" w:after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  <w:tab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24"/>
        <w:gridCol w:w="784"/>
        <w:gridCol w:w="415"/>
        <w:gridCol w:w="963"/>
        <w:gridCol w:w="829"/>
        <w:gridCol w:w="609"/>
        <w:gridCol w:w="748"/>
        <w:gridCol w:w="503"/>
        <w:gridCol w:w="890"/>
        <w:gridCol w:w="598"/>
        <w:gridCol w:w="725"/>
        <w:gridCol w:w="748"/>
        <w:gridCol w:w="694"/>
        <w:gridCol w:w="994"/>
      </w:tblGrid>
      <w:tr>
        <w:trPr>
          <w:trHeight w:val="255" w:hRule="atLeast"/>
        </w:trPr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3 год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5 год (прогноз)</w:t>
            </w:r>
          </w:p>
        </w:tc>
      </w:tr>
      <w:tr>
        <w:trPr>
          <w:trHeight w:val="722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ов, подлежащая уплате в бюджет района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района в связи с предоставлением  льгот, установленных федеральным законодательством  Р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 района в связи с предоставлением  льгот, установленных  нормативно-правовыми актами  представительных органов  муниципальных образований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ающая в бюджет района, в связи с применением налогоплательщиками специальных налоговых режим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ов, подлежащая уплате в бюджет района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района в связи с предоставлением  льгот, установленных федеральным законодательством  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 района в связи с предоставлением  льгот, установленных  нормативно-правовыми актами  представительных органов  муниципальных образова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ающая в бюджет района, в связи с применением налогоплательщиками специальных налоговых режим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ов, подлежащая уплате в бюджет района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района в связи с предоставлением  льгот, установленных федеральным законодательством  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 района в связи с предоставлением  льгот, установленных  нормативно-правовыми актами  представительных органов  муниципальных образова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ающая в бюджет района, в связи с применением налогоплательщиками специальных налоговых режим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84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6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650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умма налога, не поступившая в консолидированный бюджет Белоярского района в 2014 году, в связи с предоставлением налогоплательщикам льгот по налогу на имущество составила                  2 694 тыс.рублей, в том числе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2 313 тыс. рублей – в соответствии с федеральным законодательством РФ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108 тыс. рублей – в соответствии с нормативно-правовыми актами представительных органов Белоярского района, поселений в границах Белоярского район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 </w:t>
      </w:r>
      <w:r>
        <w:rPr/>
        <w:t>- 251 тыс.рублей – в связи с применением налогоплательщиками специальных налоговых режимов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Белоярского района от 28 мая 2010 года № 752, расчет коэффициентов бюджетной и экономической эффективности налоговых льгот не производился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оциальная эффективность налоговых льгот составила 2 694 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Расчет налоговой базы по налогу на имущество физических лиц на 2015 год и на период 2016-2018 годов производился исходя из кадастровой  стоимости объекта, на основании нормативно-правовых актов представительных органов Белоярского района, поселений в границах Белоярского района, принятых в соответствии с Федеральным законом от 04 октября 2014 года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в том числе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решение Думы Белоярского района от 29 октября 2014 года № 486 «Об утверждении Положения о налоге на имущество физических лиц на межселенной территории Белоярского района»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решение Совета депутатов городского поселения Белоярский от 29 октября 2014 года № 26 «Об утверждении Положения о налоге на имущество физических лиц на территории городского поселения Белоярский»,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- решение  Совета депутатов сельского поселения Сорум от 13 ноября 2014 года № 33 «Об утверждении Положения о налоге на имущество физических лиц на территории сельского поселения Сорум»,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решение Совета депутатов сельского поселения Казым от 11 ноября 2014 года № 32 «Об утверждении Положения о налоге на имущество физических лиц на территории сельского поселение Казым»,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- решение Совета депутатов сельского поселения Лыхма от 12 ноября 2014 года № 31 «Об утверждении Положения о налоге на имущество физических лиц на территории сельского поселение Лыхма»,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решение Совета депутатов сельского поселения Сосновка от 13 ноября 2014 года № 34 «Об утверждении Положения о налоге на имущество физических лиц на территории сельского поселения Сосновка»,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решение Совета депутатов сельского поселения Полноват от 12 ноября 2014 года № 35 «Об утверждении Положения о налоге на имущество физических лиц на территории сельского поселения Полноват»,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решение Совета депутатов сельского поселения Верхнеказымский от 12 ноября 2014 года № 39 «Об утверждении Положения о  налоге на имущество физических лиц на территории сельского поселения Верхнеказымский»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огласно вышеперечисленным решениям, с 1 января 2015 года ранее принятые  нормативно-правовые акты представительных органов Белоярского района, поселений в границах Белоярского района по налогу на имущество физических лиц утратили силу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  </w:t>
      </w:r>
      <w:r>
        <w:rPr/>
        <w:t>В соответствии с плановыми показателями поступлений по налогу на имущество физических лиц, для прогноза потерь консолидированного бюджета Белоярского района от предоставления налоговых льгот , произведен расчет выпадающих доходов района на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6 год</w:t>
      </w:r>
      <w:r>
        <w:rPr/>
        <w:t xml:space="preserve"> – Сумма налога, подлежащая к зачислению в консолидированный бюджет Белоярского района – 3 992 тыс. рублей, выпадающие доходы – 2 742 тыс. рублей, из них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 365 тыс. рублей – в соответствии с федеральным законодательством РФ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110 тыс. рублей – в соответствии с нормативно-правовыми актами представительных органов Белоярского района, поселений в границах Белоярского райо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67 тыс.рублей – в связи с применением налогоплательщиками специальных налоговых режимов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7 год</w:t>
      </w:r>
      <w:r>
        <w:rPr/>
        <w:t xml:space="preserve"> – Сумма налога, подлежащая к зачислению в консолидированный бюджет Белоярского района – 4 464 тыс. рублей, выпадающие доходы – 3 061 тыс. рублей, из них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 638 тыс. рублей – в соответствии с федеральным законодательством РФ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122 тыс. рублей – в соответствии с нормативно-правовыми актами представительных органов Белоярского района, поселений в границах Белоярского райо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01 тыс.рублей – в связи с применением налогоплательщиками специальных налоговых режимов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8 год</w:t>
      </w:r>
      <w:r>
        <w:rPr/>
        <w:t xml:space="preserve"> – Сумма налога, подлежащая к зачислению в консолидированный бюджет Белоярского района – 4 810 тыс. рублей, выпадающие доходы – 3 292 тыс. рублей, из них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 834 тыс. рублей – в соответствии с федеральным законодательством РФ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130 тыс. рублей – в соответствии с нормативно-правовыми актами представительных органов Белоярского района, поселений в границах Белоярского райо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28 тыс.рублей – в связи с применением налогоплательщиками специальных налоговых режим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тий этап-          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36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налога на имущество физических лиц, не поступившая в консолидированный бюджет Белоярского района в связи с предоставлением налоговых льгот, установленных  нормативно-правовыми актами представительных органов Белоярского района, поселений в границах Белоярского района составила 2 694 тыс. рублей или 68,2 % от суммы данного налога, подлежащей уплате в бюджет района в 2014 году (3 951 тыс.рублей).</w:t>
      </w:r>
    </w:p>
    <w:p>
      <w:pPr>
        <w:pStyle w:val="Normal"/>
        <w:spacing w:lineRule="auto" w:line="36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ные льготы имеют социальный характер, направлены на повышение уровня жизни населения района (поддержка малообеспеченных и социально-незащищенных категорий граждан, снижение доли расходов на уплату обязательных платежей), социальная эффективность данных льгот положительная.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денной оценки эффективности и обоснованности налоговых льгот по налогу на имущество физических лиц предлагается льготы, принятые нормативно-правовыми актами представительных органов Белоярского района, поселений в границах Белоярского района  признать эффективными, не требующими корректиров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ЯРСКИЙ РАЙОН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 о результатах оценки бюджетной, социальной и экономической эффективности налоговых льгот, предоставляемых на межселенной территории Белоярского района за 2014 год, прогноз выпадающих доходов бюджета Белоярского района на 2015 год ина период  2016- 2018 годов, в связи с применением налоговых льгот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бюджетной, социальной и экономической эффективности предоставляемых налоговых льготна межселенной территории Белоярского района за 2014 год проведена в соответствии с Порядком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 Белоярского района от 28 мая 2010 года № 752, на основании данных отчета о налоговой базе и структуре начислений по местным налогам за 2014 год (далее -  отчет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осуществления бюджетной, социальной и экономической оценки эффективности предоставляемых (планируемых к предоставлению) налоговых льгот являютс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инимизация потерь бюджета Белоярского района, связанных с предоставлением налоговых льготна межселенной территории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социальной политики.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используются в процессе формирования параметров бюджета Белоярского района на очередной финансовый год и плановый пери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Думы Белоярского района от 22 октября 2010 года № 84 «О земельном налоге на межселенной территории Белоярского района»налоговые льготы предоставляются  в виде освобождения от уплаты земельного налог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юджетные учреждения, финансируемые за счет средств бюджета Белоярского района, органы местного самоуправ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тономные учреждения, субсидируемые из бюджета Белояр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зенные учреждения, финансируемые за счет средств бюджета Белояр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юджетные учреждения социального обслуживания, финансируемые за счет средств бюджета Ханты-Мансийского автономного округа - Югр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осударственные учреждения по земельным участкам, предоставленным в постоянное (бессрочное) пользование для строительства автомобильных дорог общего поль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бюджетные природоохранные учреждения, финансируемые за счет средств бюджета Ханты-Мансийского автономного округа – Югры (пп. 6 в ред. решения Думы Белоярского района от 29.04.2011года № 161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етераны и инвалиды Великой Отечественной войны(пп. 7 введен решением Думы Белоярского района от 29.04.2011 года № 161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по земельному налогу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  <w:t>(тыс.руб.)</w:t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"/>
        <w:gridCol w:w="992"/>
        <w:gridCol w:w="689"/>
        <w:gridCol w:w="870"/>
        <w:gridCol w:w="993"/>
        <w:gridCol w:w="992"/>
        <w:gridCol w:w="689"/>
        <w:gridCol w:w="1154"/>
        <w:gridCol w:w="992"/>
        <w:gridCol w:w="972"/>
      </w:tblGrid>
      <w:tr>
        <w:trPr>
          <w:trHeight w:val="255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5 год (прогноз)</w:t>
            </w:r>
          </w:p>
        </w:tc>
      </w:tr>
      <w:tr>
        <w:trPr>
          <w:trHeight w:val="582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 поселения в связи с предоставлением льгот, установленных  решениями Совета депутатов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 для исчисления налог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 поселения в связи с предоставлением льгот, установленных  решениями Совета депутатов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 для исчисления налог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 поселения в связи с предоставлением льгот, установленных  решениями Совета депутатов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 для исчисления н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 4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7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земельному налогу на межселенной территории Белоярского района в 2014 году, согласно отчету 5-МН, составило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логоплательщиков – юридических лиц – 3 единицы, из них получатели льгот по налогу 2 единицы, в том числе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соответствии с федеральным законодательством РФ (п.2 ст.395 Налогового кодекса РФ (организации - в отношении земельных участков, занятых государственными автомобильными дорогами общего пользования)– 1 единиц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б) в соответствии с решением Думы Белоярского района от 22 октября 2010 года № 84 «О земельном налоге на межселенной территории Белоярского района» – 1 единица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2) налогоплательщиков – физических лиц – 0 единиц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предоставленных налоговых льгот по земельному налогу в 2014 году составила                25 тыс.рублей, в том числе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 налогоплательщикам – юридическим лицам в сумме 25 тыс.рублей, из них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федеральным законодательством РФ – 24 тыс.рублей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соответствии с решением Думы Белоярского района от 22 октября 2010 года № 84 «О земельном налоге на межселенной территории Белоярского района» - 1 тыс.рублей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 налогоплательщикам – физическим лицам в сумме 0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. 2.5. Порядка оценки бюджетной, социальной и экономической эффективности предоставляемых (планируемых к предоставлению) налоговых льгот, утвержденным  постановлением администрации  Белоярского района от 28 мая 2010 года № 752, расчет коэффициентов бюджетной и экономической эффективности налоговых льгот не производился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оциальная эффективность налоговых льгот составила 25 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земельному налогу, для прогноза потерь бюджета  поселения от предоставления налоговых льгот, произведен расчет выпадающих доходов поселения на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6 год</w:t>
      </w:r>
      <w:r>
        <w:rPr/>
        <w:t xml:space="preserve"> – Сумма налога, подлежащая к зачислению в бюджет – 0 тыс. рублей,           выпадающие доходы –0тыс. рубле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7 год – </w:t>
      </w:r>
      <w:r>
        <w:rPr>
          <w:rFonts w:cs="Times New Roman" w:ascii="Times New Roman" w:hAnsi="Times New Roman"/>
          <w:sz w:val="24"/>
          <w:szCs w:val="24"/>
        </w:rPr>
        <w:t>Сумма налога, подлежащая к зачислению в бюджет – 0 тыс. рублей,           выпадающие доходы – 0 тыс. рубл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 год – </w:t>
      </w:r>
      <w:r>
        <w:rPr>
          <w:rFonts w:cs="Times New Roman" w:ascii="Times New Roman" w:hAnsi="Times New Roman"/>
          <w:sz w:val="24"/>
          <w:szCs w:val="24"/>
        </w:rPr>
        <w:t>Сумма налога, подлежащая к зачислению в бюджет – 0 тыс. рублей,           выпадающие доходы – 0 тыс. руб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предоставлением вышеперечисленных льгот в бюджет Белоярского района в 2014 году не поступило 25 тыс.рублей, в том числ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 соответствии с федеральным законодательством РФ – 24 тыс.рублей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ответствии с решением Думы Белоярского района от 22 октября 2010 года № 84 «О земельном налоге на межселенной территории Белоярского района» - 1 тыс.рубле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плательщики, которым в соответствии с вышеуказанным решением  предоставлены льготы по земельному налогу, это учреждения обеспечивающие выполнение функциональных задач в интересах населения Белоярского района за счет бюджетных средст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льготы имеет социальную направленность, эффективность от предоставленной налоговых  льгот проявляется в экономии бюджетных средств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По результатам произведенной оценки эффективности и обоснованности налоговых льгот по земельному налогу на межселенной территории Белоярского района</w:t>
      </w:r>
      <w:r>
        <w:rPr>
          <w:lang w:val="ru-RU"/>
        </w:rPr>
        <w:t xml:space="preserve"> </w:t>
      </w:r>
      <w:r>
        <w:rPr/>
        <w:t>предлагается льготы, принятые</w:t>
      </w:r>
      <w:r>
        <w:rPr>
          <w:lang w:val="ru-RU"/>
        </w:rPr>
        <w:t xml:space="preserve"> </w:t>
      </w:r>
      <w:r>
        <w:rPr/>
        <w:t>решением Думы Белоярского района от 22 октября 2010 года № 84 «О земельном налоге на межселенной территории Белоярского района</w:t>
      </w:r>
      <w:r>
        <w:rPr>
          <w:lang w:val="ru-RU"/>
        </w:rPr>
        <w:t xml:space="preserve"> </w:t>
      </w:r>
      <w:r>
        <w:rPr/>
        <w:t>признать эффективными, не требующими корректировки.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>В соответствии с решением Думы Белоярского района от 26 ноября 2013 года № 398 «Об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 xml:space="preserve">утверждении Положения о налоге на имущество физических лиц на межселенной территории Белоярского района» налоговые льготы предоставляются в виде освобождения от уплаты налога на имущество физических лиц. </w:t>
      </w:r>
    </w:p>
    <w:p>
      <w:pPr>
        <w:pStyle w:val="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вышеуказанному решению от уплаты налога на имущество физических лиц на межселенной территории Белоярского района освобождены:</w:t>
      </w:r>
    </w:p>
    <w:p>
      <w:pPr>
        <w:pStyle w:val="Normal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атегории граждан, указанные в Законе Российской Федерации от 9 декабря 1991 года            № 2003-1 «О налогах на имущество физических лиц»;</w:t>
      </w:r>
    </w:p>
    <w:p>
      <w:pPr>
        <w:pStyle w:val="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овершеннолетние владельцы долей имущества.</w:t>
      </w:r>
    </w:p>
    <w:p>
      <w:pPr>
        <w:pStyle w:val="Normal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данные льготы по налогу на имущество физических лиц не предоставлялись в связи с отсутствием налогоплательщиков по данному налогу на межселенной территории Белоярского района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Е ПОСЕЛЕНИЕ БЕЛОЯРСКИЙ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 о результатах оценки бюджетной, социальной и экономической эффективности налоговых льгот, предоставляемых  в городском поселении Белоярский за 2014 год, прогноз выпадающих доходов бюджета городского поселения Белоярский на 2015 год и на период  2016- 2018 годов, в связи с применением налоговых льгот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бюджетной, социальной и экономической эффективности предоставляемых налоговых льгот в городском поселении Белоярский за 2014 год проведена в соответствии с Порядком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городского поселения Белоярский от 28 октября 2013 года № 25, на основании данных отчета о налоговой базе и структуре начислений по местным налогам за 2014 год (далее -  отчет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осуществления бюджетной, социальной и экономической оценки эффективности предоставляемых (планируемых к предоставлению) налоговых льгот являютс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инимизация потерь бюджета городского поселения Белоярский, связанных с предоставлением налоговых льгот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социальной политики.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используются в процессе формирования параметров бюджета городского поселения Белоярский на очередной финансовый год и плановый пери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депутатов городского поселения Белоярский                            от 22 октября 2010 года № 22«О земельном налоге на территории городского поселения Белоярский» на территории поселения налоговые льготы предоставляются  в виде освобождения от уплаты земельного налог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4" w:leader="none"/>
        </w:tabs>
        <w:spacing w:lineRule="auto" w:line="360" w:before="0" w:after="0"/>
        <w:ind w:left="0" w:right="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учреждения, финансируемые за счёт средств бюджета Белоярского района, органы местного самоуправ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ые учреждения, субсидируемые из бюджета Белоярского рай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енные учреждения, финансируемые из бюджета Белоярского рай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4" w:leader="none"/>
        </w:tabs>
        <w:spacing w:lineRule="auto" w:line="360" w:before="0" w:after="0"/>
        <w:ind w:left="0" w:right="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учреждения социального обслуживания, финансируемые за счёт средств бюджета Ханты-Мансийского автономного округа - Югр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4" w:leader="none"/>
        </w:tabs>
        <w:spacing w:lineRule="auto" w:line="360" w:before="0" w:after="0"/>
        <w:ind w:left="0" w:right="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учреждения по земельным участкам, предоставленным в постоянное (бессрочное) пользование для строительства автомобильных дорог общего поль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4" w:leader="none"/>
        </w:tabs>
        <w:spacing w:lineRule="auto" w:line="360" w:before="0" w:after="0"/>
        <w:ind w:left="0" w:right="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природоохранные учреждения, финансируемые за счёт средств бюджета Ханты-Мансийского автономного округа – Югр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4" w:leader="none"/>
        </w:tabs>
        <w:spacing w:lineRule="auto" w:line="360" w:before="0" w:after="0"/>
        <w:ind w:left="0" w:right="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ераны и инвалиды Великой Отечественной войны (в редакции решения Совета депутатов от 29 апреля 2011 года № 8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4" w:leader="none"/>
        </w:tabs>
        <w:spacing w:lineRule="auto" w:line="360" w:before="0" w:after="0"/>
        <w:ind w:left="0" w:right="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енные природоохранные учреждения, финансируемые за счет средств бюджета Ханты-Мансийского автономного округа – Югры (в редакции решения Совета депутатов                            от 26 ноября 2013 года № 25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4" w:leader="none"/>
        </w:tabs>
        <w:spacing w:lineRule="auto" w:line="360" w:before="0" w:after="0"/>
        <w:ind w:left="0" w:right="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енные учреждения, финансируемые за счет средств бюджета Ханты-Мансийского автономного округа – Югры по земельным участкам, предоставленным в постоянное (бессрочное) пользование для строительства объектов (в редакции решения Совета депутатов                                          от 17 декабря 2013 года № 36).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</w:rPr>
      </w:pPr>
      <w:r>
        <w:rPr>
          <w:b/>
        </w:rPr>
        <w:t>Анализ по земельному налогу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  <w:t>(тыс.руб.)</w:t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"/>
        <w:gridCol w:w="992"/>
        <w:gridCol w:w="689"/>
        <w:gridCol w:w="870"/>
        <w:gridCol w:w="993"/>
        <w:gridCol w:w="992"/>
        <w:gridCol w:w="689"/>
        <w:gridCol w:w="1154"/>
        <w:gridCol w:w="992"/>
        <w:gridCol w:w="972"/>
      </w:tblGrid>
      <w:tr>
        <w:trPr>
          <w:trHeight w:val="255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5 год (прогноз)</w:t>
            </w:r>
          </w:p>
        </w:tc>
      </w:tr>
      <w:tr>
        <w:trPr>
          <w:trHeight w:val="582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овая база для исчисления налог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овая база для исчисления налог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овая база для исчисления н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78 4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05 5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2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96 753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земельному налогу на территории городского поселения Белоярский в 2014 году, согласно отчету 5-МН, составило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логоплательщиков – юридических лиц – 96 единиц, из них получатели льгот по налогу 18 единиц, в том числе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соответствии с федеральным законодательством РФ – 2 единицы из них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сно п.2 ст.395 Налогового кодекса РФ (организации - в отношении земельных участков, занятых государственными автомобильными дорогами общего пользования) - 1 единица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сно п.4 ст.395 Налогового кодекса РФ (религиозные организации – в отношении принадлежащих им земельных участков, на которых расположены здания, строения и сооружения религиозного и благотворительного назначения) - 1 единиц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б) в соответствии с решением Совета депутатов городского поселения Белоярский от 22 октября 2010 года № 22 «О земельном налоге на территории городского поселения Белоярский» – 16 единиц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2) налогоплательщиков – физических лиц – 4 051 единицы, из них получатели льгот                         34 единицы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федеральным законодательством РФ (подпункт 2 п.5 ст.391 Налогового кодекса РФ (люди с ограниченными способностями к трудовой деятельности) -34 единицы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в соответствии с решением Совета депутатов городского поселения Белоярский от 22 октября 2010 года № 22 «О земельном налоге на территории городского поселения Белоярский»             – 0 единиц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предоставленных налоговых льгот по земельному налогу в 2014 году составила                15 450 тыс.рублей, в том числе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 налогоплательщикам – юридическим лицам в сумме 15 447 тыс.рублей, из них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федеральным законодательством РФ – 2 267 тыс.рублей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соответствии с решением Совета депутатов городского поселения Белоярский от 22 октября 2010 года № 22 «О земельном налоге на территории городского поселения Белоярский» - 13 180 тыс.рублей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 налогоплательщикам – физическим лицам в сумме 3 тыс.рублей, из них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федеральным законодательством РФ – 3 тыс.рублей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соответствии с решением Совета депутатов городского поселения Белоярский от 22 октября 2010 года № 22 «О земельном налоге на территории городского поселения Белоярский» - 0 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городского поселения Белоярский от 28 октября 2013 года № 25, расчет коэффициентов бюджетной и экономической эффективности налоговых льгот не производился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оциальная эффективность налоговых льгот составила 15 450 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земельному налогу, для прогноза потерь бюджета  поселения от предоставления налоговых льгот, произведен расчет выпадающих доходов поселения на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6 год</w:t>
      </w:r>
      <w:r>
        <w:rPr/>
        <w:t xml:space="preserve"> – Сумма налога, подлежащая к зачислению в бюджет–7 175 тыс. рублей,           выпадающие доходы –11 129тыс. рублей, в том числе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1 635 тыс. рублей в соответствии с федеральным законодательством РФ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9 494 тыс.рублей  в соответствии с решением Совета депутатов городского поселения Белоярский от 22 октября 2010 года № 22 «О земельном налоге на территории городского поселения Белоярский»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7 год</w:t>
      </w:r>
      <w:r>
        <w:rPr/>
        <w:t xml:space="preserve"> – Сумма налога, подлежащая к зачислению в бюджет –7 177тыс. рублей,           выпадающие доходы –11 132 тыс. рублей, в том числе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1 635 тыс. рублей в соответствии с федеральным законодательством РФ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9 497 тыс.рублей  в соответствии с решением Совета депутатов городского поселения Белоярский от 22 октября 2010 года № 22 «О земельном налоге на территории городского поселения Белоярский»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8 год</w:t>
      </w:r>
      <w:r>
        <w:rPr/>
        <w:t xml:space="preserve"> –  Сумма налога, подлежащая к зачислению в бюджет –7 187 тыс. рублей,          выпадающие доходы –11 148 тыс. рублей, в том числе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1 638 тыс. рублей в соответствии с федеральным законодательством РФ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9 510 тыс.рублей  в соответствии с решением Совета депутатов городского поселения Белоярский от 22 октября 2010 года № 22 «О земельном налоге на территории городского поселения Белоярский»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редоставлением вышеперечисленных льгот в бюджет городского поселения Белоярский в 2014 году не поступило 15 450 тыс.рублей, в том числ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 соответствии с федеральным законодательством РФ – 2 270 тыс.рубл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оответствии с решением Совета депутатов городского поселения Белоярский                    от 22 октября 2010 года № 22 «О земельном налоге на территории городского поселения Белоярский» - 13 180 тыс.рублей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плательщики, которым в соответствии с вышеуказанным решением Совета депутатов городского поселения Белоярский  предоставлены льготы по земельному налогу, это учреждения обеспечивающие выполнение функциональных задач в интересах населения городского поселения  за счет бюджетных средств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льгота имеет социальную направленность, эффективность от предоставленной налоговой  льготы проявляется в экономии бюджетных средств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По результатам произведенной оценки эффективности и обоснованности налоговых льгот по земельному налогу на территории городского поселения Белоярский предлагается льготы, принятые решением Совета депутатов городского поселения Белоярский от 22 октября 2010 года № 22 «О земельном налоге на территории городского поселения Белоярский» признать эффективными, не требующими корректировки.</w:t>
      </w:r>
    </w:p>
    <w:p>
      <w:pPr>
        <w:pStyle w:val="1"/>
        <w:shd w:fill="auto" w:val="clear"/>
        <w:spacing w:lineRule="auto" w:line="360" w:before="0" w:after="0"/>
        <w:ind w:right="40" w:firstLine="851"/>
        <w:rPr/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eastAsia="ru-RU"/>
        </w:rPr>
        <w:t>В связи с принятием федерального закона от 04 октября 2014 года № 284-ФЗ «О внесении изменений в статьи 12 и 85 части первой и часть вторую Налогового кодекса Российской Федерации и признании  утратившим силу Закона Российской Федерации «О налогах  на имущество физических лиц», согласно которому в перечень объектов освобожденных от уплаты земельного налога включены земельные участки, входящие в состав общего имущества многоквартирного дома, решением Советов депутатов городского поселения Белоярский от 25 февраля 2015 года № 3, с целью недопущения дополнительных потерь бюджета поселения по поступлению земельного налога,  внесены изменения врешение Совета депутатов городского поселения Белоярский от 22 октября 2010 года № 22 «О земельном налоге на территории городского поселения Белоярский» путем корректировки перечня объектов, подлежащих налогообложению по данному налогу                     (с 01.01.2015 года), а именно:</w:t>
      </w:r>
    </w:p>
    <w:p>
      <w:pPr>
        <w:pStyle w:val="1"/>
        <w:shd w:fill="auto" w:val="clear"/>
        <w:tabs>
          <w:tab w:val="clear" w:pos="708"/>
          <w:tab w:val="left" w:pos="1138" w:leader="none"/>
        </w:tabs>
        <w:spacing w:lineRule="auto" w:line="360" w:before="0" w:after="0"/>
        <w:ind w:right="40" w:firstLine="851"/>
        <w:rPr/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eastAsia="ru-RU"/>
        </w:rPr>
        <w:t>1)  в подпункте 1 пункта 3 слова «1) земельные участки, предназначенные для размещения домов многоэтажной жилой застройки, - 0,3%;» заменены словами «1) земельные участки, предоставленные в собственность для строительства многоквартирных домов, - 0,3%;».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pacing w:val="0"/>
          <w:sz w:val="24"/>
          <w:szCs w:val="24"/>
          <w:lang w:eastAsia="ru-RU"/>
        </w:rPr>
      </w:pPr>
      <w:r>
        <w:rPr>
          <w:rFonts w:eastAsia="Times New Roman" w:cs="Times New Roman"/>
          <w:spacing w:val="0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В соответствии с решением Совета депутатов городского поселения Белоярский от 26 ноября 2013 года № 26«Об утверждении Положения о налоге на имущество физических лиц на территории городского поселения Белоярский» налоговые льготы предоставляются в виде освобождения от уплаты налога на имущество физических лиц.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>От уплаты налога на имущество физических лиц освобождаются несоверше</w:t>
      </w:r>
      <w:r>
        <w:rPr/>
        <w:t>ннолетние владельцы долей имущества.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Количество налогоплательщиков по налогу на имущество физических лиц на территории городского поселения Белоярский в 2014 году, согласно отчету 5-МН, составило 10 431 единица, что на 422 единицы меньше, чем в 2013 году (10 853 единицы), из них основные льготы по налогу (согласно п. 2 ст. 399, ст. 407 НК РФ) предоставлены 3 842 налогоплательщикам (в 2013 году – 3 586 единицы), в том числе: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1) в соответствии с федеральным законодательством -2 684 единицы (в 2013 году – 2 408 единиц),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>
          <w:rFonts w:eastAsia="Calibri"/>
        </w:rPr>
      </w:pPr>
      <w:r>
        <w:rPr>
          <w:rFonts w:eastAsia="Calibri"/>
        </w:rPr>
        <w:t>2) в соответствии с решением Совета депутатов городского поселения Белоярский                              от 26 ноября 2013 года № 26 «Об утверждении Положения о налоге на имущество физических лиц на территории городского поселения Белоярский» – 1 158 единиц (в 2013 году – 1 179 единиц).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>
          <w:rFonts w:eastAsia="Calibri"/>
        </w:rPr>
      </w:pPr>
      <w:r>
        <w:rPr>
          <w:rFonts w:eastAsia="Calibri"/>
        </w:rPr>
        <w:t>Индивидуальных предпринимателей, применяющих специальные налоговые режимы и не уплачивающих налог на имущество физических лиц в отношении имущества, используемого для осуществления своей предпринимательской деятельности – 47 единиц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по налогу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right" w:pos="14570" w:leader="none"/>
        </w:tabs>
        <w:spacing w:before="0" w:after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56"/>
        <w:gridCol w:w="833"/>
        <w:gridCol w:w="555"/>
        <w:gridCol w:w="772"/>
        <w:gridCol w:w="619"/>
        <w:gridCol w:w="699"/>
        <w:gridCol w:w="827"/>
        <w:gridCol w:w="695"/>
        <w:gridCol w:w="833"/>
        <w:gridCol w:w="554"/>
        <w:gridCol w:w="702"/>
        <w:gridCol w:w="827"/>
        <w:gridCol w:w="554"/>
        <w:gridCol w:w="918"/>
      </w:tblGrid>
      <w:tr>
        <w:trPr>
          <w:trHeight w:val="255" w:hRule="atLeast"/>
        </w:trPr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3 год</w:t>
            </w:r>
          </w:p>
        </w:tc>
        <w:tc>
          <w:tcPr>
            <w:tcW w:w="3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5 год (прогноз)</w:t>
            </w:r>
          </w:p>
        </w:tc>
      </w:tr>
      <w:tr>
        <w:trPr>
          <w:trHeight w:val="7182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ающая в бюджет поселения, в связи с применением налогоплательщиками специальных налоговых режим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Р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ающая в бюджет поселения, в связи с применением налогоплательщиками специальных налоговых режим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Р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ающая в бюджет поселения, в связи с применением налогоплательщиками специальных налоговых режим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14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2" w:hanging="13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92 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10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70 8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40 11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умма налога, не поступившая в бюджет поселения в 2014 году, в связи с предоставлением налогоплательщикам льгот по налогу на имущество составила 2 400 тыс.рублей, в том числ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094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97 тыс. рублей – в соответствии с решением Совета депутатов городского поселения Белоярский от 26 ноября 2013 года № 26 «Об утверждении Положения о налоге на имущество физических лиц на территории городского поселения Белоярский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9 тыс.рублей –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городского поселения Белоярский от 28 октября 2013 года                       № 25, расчет коэффициентов бюджетной и экономической эффективности налоговых льгот не производил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налоговых льгот составила 2 400 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Расчет налоговой базы по налогу на имущество физических лиц на 2015 год и на период 2016-2018 годов производился исходя из кадастровой  стоимости объекта, на основании решения Совета депутатов городского поселения Белоярский от 29 октября 2014 года № 26 «Об утверждении Положения о налоге на имущество физических лиц на территории городского поселения Белоярский», принятого в соответствии с Федеральным законом от 04</w:t>
      </w:r>
      <w:r>
        <w:rPr>
          <w:lang w:val="ru-RU"/>
        </w:rPr>
        <w:t xml:space="preserve"> </w:t>
      </w:r>
      <w:r>
        <w:rPr/>
        <w:t>октября 2014 года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. В связи с принятием вышеуказанного решения, с 01 января 2015 года решение Советов депутатов городского поселения Белоярский от 26 ноября 2013 года № 26 «Об утверждении Положения о налоге на имущество физических лиц на территории городского поселения Белоярский» утратило силу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налогу, для прогноза потерь бюджета  городского поселения Белоярский от предоставления налоговых льгот, произведен расчет выпадающих доходов поселения на 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 год</w:t>
      </w:r>
      <w:r>
        <w:rPr>
          <w:rFonts w:cs="Times New Roman" w:ascii="Times New Roman" w:hAnsi="Times New Roman"/>
          <w:sz w:val="24"/>
          <w:szCs w:val="24"/>
        </w:rPr>
        <w:t xml:space="preserve"> – сумма налога, подлежащая к зачислению в бюджет поселения - 3 630 тыс. рублей, выпадающие доходы всего – 2 505 тыс. рублей, в том числ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186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01тыс. рублей – в соответствии с решением Совета депутатов городского поселения Белоярский от 29 октября 2014 года № 26 «Об утверждении Положения о налоге на имущество физических лиц на территории городского поселения Белоярский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18 тыс.рублей –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  <w:r>
        <w:rPr>
          <w:rFonts w:cs="Times New Roman" w:ascii="Times New Roman" w:hAnsi="Times New Roman"/>
          <w:sz w:val="24"/>
          <w:szCs w:val="24"/>
        </w:rPr>
        <w:t xml:space="preserve"> – сумма налога, подлежащая к зачислению в бюджет поселения –4 024 тыс. рублей, выпадающие доходы всего – 2 777 тыс. рублей,  в том числ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423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12 тыс. рублей – в соответствии с решением Совета депутатов городского поселения Белоярский от 29 октября 2014 года № 26 «Об утверждении Положения о налоге на имущество физических лиц на территории городского поселения Белоярский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42 тыс.рублей –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 год</w:t>
      </w:r>
      <w:r>
        <w:rPr>
          <w:rFonts w:cs="Times New Roman" w:ascii="Times New Roman" w:hAnsi="Times New Roman"/>
          <w:sz w:val="24"/>
          <w:szCs w:val="24"/>
        </w:rPr>
        <w:t xml:space="preserve"> – сумма налога, подлежащая к зачислению в бюджет поселения –4 273 тыс. рублей, выпадающие доходы всего – 2 949 тыс. рублей,  в том числ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573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19 тыс. рублей – в соответствии с решением Совета депутатов городского поселения Белоярский от 29 октября 2014 года № 26 «Об утверждении Положения о налоге на имущество физических лиц на территории городского поселения Белоярский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57 тыс.рублей – в связи с применением налогоплательщиками специальных налоговых режимов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налога на имущество физических лиц, не поступившая в бюджет городского поселения Белоярский в связи с предоставлением налоговой льготы, установленной решением Совета депутатов городского поселения Белоярский от 26 ноября 2013 года № 26 «Об утверждении Положения о налоге на имущество физических лиц на территории городского поселения Белоярский» составила 97 тыс. рублей или 2,8 % от суммы данного налога, подлежащей уплате в бюджет поселения в 2014 году (3 478 тыс.рублей), то есть не оказала существенного влияния на формирование доходной части бюджета поселения.</w:t>
      </w:r>
    </w:p>
    <w:p>
      <w:pPr>
        <w:pStyle w:val="Normal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ная льгота имеет социальный характер, направлена на повышение уровня жизни населения (поддержка малообеспеченных и социально-незащищенных категорий граждан, снижение доли расходов на уплату обязательных платежей), социальная эффективность данной льготы положительная.</w:t>
      </w:r>
    </w:p>
    <w:p>
      <w:pPr>
        <w:pStyle w:val="Normal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денной оценки эффективности и обоснованности налоговых льгот по данному налогу предлагается признать льготы, принятые решением Совета депутатов городского поселения Белоярский от 26 ноября 2013 года № 26 «Об утверждении Положения о налоге на имущество физических лиц на территории городского поселения Белоярский» эффективными, не требующими  корректировки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КАЗЫМСКИЙ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 о результатах оценки бюджетной, социальной и экономической эффективности налоговых льгот, предоставляемых  в сельском поселении Верхнеказымский за 2014 год, прогноз выпадающих доходов бюджета сельского поселения Верхнеказымский на 2015 год и на период  2016- 2018 годов, в связи с применением налоговых льго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бюджетной, социальной и экономической эффективности предоставляемых налоговых льгот в сельском поселении Верхнеказымский за 2014 год проведена в соответствии с Порядком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сельского поселения Верхнеказымский от 28 марта 2013 года № 25, на основании данных отчета о налоговой базе и структуре начислений по местным налогам за 2014 год (далее -  отчет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осуществления бюджетной, социальной и экономической оценки эффективности предоставляемых (планируемых к предоставлению) налоговых льгот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изация потерь бюджета сельского поселения Верхнеказымский, связанных с предоставлением налоговых льгот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социальной политики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используются в процессе формирования параметров бюджета сельского поселения Верхнеказымский на очередной финансовый год и плановый пери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депутатов сельского поселения Верхнеказымский                             от 23 ноября 2010 года № 34 «О земельном налоге на территории сельского поселения Верхнеказымский» на территории поселения налоговые льготы предоставляются  в виде освобождения от уплаты земельного налог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1) бюджетные учреждения, финансируемые за счёт средств бюджета сельского поселения Верхнеказымский, органы местного самоуправления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Cs/>
        </w:rPr>
        <w:t xml:space="preserve">2)  автономные учреждения,  субсидируемые из бюджета </w:t>
      </w:r>
      <w:r>
        <w:rPr/>
        <w:t>сельского поселения Верхнеказымский</w:t>
      </w:r>
      <w:r>
        <w:rPr>
          <w:bCs/>
        </w:rPr>
        <w:t>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Cs/>
        </w:rPr>
        <w:t xml:space="preserve">3) </w:t>
      </w:r>
      <w:r>
        <w:rPr/>
        <w:t xml:space="preserve">казенные учреждения, финансируемые из бюджета сельского поселения Верхнеказымский;                                                             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4) бюджетные учреждения, финансируемые за счёт средств бюджета Белоярского района, органы местного самоуправления;</w:t>
      </w:r>
    </w:p>
    <w:p>
      <w:pPr>
        <w:pStyle w:val="TextBody"/>
        <w:spacing w:lineRule="auto" w:line="360" w:before="0" w:after="0"/>
        <w:ind w:firstLine="851"/>
        <w:jc w:val="both"/>
        <w:rPr>
          <w:bCs/>
        </w:rPr>
      </w:pPr>
      <w:r>
        <w:rPr>
          <w:bCs/>
        </w:rPr>
        <w:t>5)  автономные учреждения,  субсидируемые из бюджета Белоярского район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Cs/>
        </w:rPr>
        <w:t xml:space="preserve">6) </w:t>
      </w:r>
      <w:r>
        <w:rPr/>
        <w:t xml:space="preserve">  казенные учреждения, финансируемые из бюджета Белоярского района;                                                         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7) бюджетные учреждения социального обслуживания, финансируемые за счёт средств бюджета Ханты-Мансийского автономного округа - Югры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8) государственные учреждения по земельным участкам, предоставленным в постоянное (бессрочное) пользование для строительства автомобильных дорог общего пользования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9) бюджетные природоохранные учреждения, финансируемые за счёт средств бюджета Ханты-Мансийского автономного округа – Югры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10) ветераны и инвалиды Великой Отечественной войны(в редакции решения Совета депутатов №17 от 21 апреля 2011 года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11) казенные учреждения, финансируемые за счет средств бюджета Ханты-Мансийского автономного округа – Югры по земельным участкам, предоставленным в постоянное (бессрочное) пользование для строительства объектов (в редакции решения Совета депутатов №23 от 26 декабря 2013 года).</w:t>
        <w:tab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</w:rPr>
      </w:pPr>
      <w:r>
        <w:rPr>
          <w:b/>
        </w:rPr>
        <w:t>Анализ по земельному налогу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  <w:t>(тыс.руб.)</w:t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850"/>
        <w:gridCol w:w="689"/>
        <w:gridCol w:w="1012"/>
        <w:gridCol w:w="1134"/>
        <w:gridCol w:w="851"/>
        <w:gridCol w:w="547"/>
        <w:gridCol w:w="1154"/>
        <w:gridCol w:w="992"/>
        <w:gridCol w:w="972"/>
      </w:tblGrid>
      <w:tr>
        <w:trPr>
          <w:trHeight w:val="255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3 год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5 год (прогноз)</w:t>
            </w:r>
          </w:p>
        </w:tc>
      </w:tr>
      <w:tr>
        <w:trPr>
          <w:trHeight w:val="52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овая база для исчисления налог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овая база для исчисления налог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овая база для исчисления н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7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 284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предоставленных налоговых льгот по земельному налогу в 2014 году составила                110 тыс.рублей, в том числе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 налогоплательщикам – физическим лицам в сумме 0 тыс.рублей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 налогоплательщикам – юридическим лицам в сумме 110 тыс.рублей, из них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федеральным законодательством РФ – 0 тыс.рублей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решением Совета депутатов сельского поселения Верхнеказымский  от 23 ноября 2010 года  № 34 «О земельном налоге на территории сельского поселения Верхнеказымский» – 110 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Верхнеказымский от 28 марта 2013 года № 25, расчет коэффициентов бюджетной и экономической эффективности налоговых льгот не производился, так как налогоплательщики – юридические лица, которым в соответствии с вышеуказанным решением в 2014 году были предоставлены льготы по земельному налогу некоммерческие организации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оциальная эффективность налоговых льгот составила 110 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земельному налогу, для прогноза потерь бюджета  поселения от предоставления налоговых льгот, произведен расчет выпадающих доходов поселения на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6 год</w:t>
      </w:r>
      <w:r>
        <w:rPr/>
        <w:t xml:space="preserve"> – Сумма налога, подлежащая к зачислению в бюджет- 592 тыс. рублей,           выпадающие доходы - 1 142,0</w:t>
      </w:r>
      <w:r>
        <w:rPr>
          <w:lang w:val="ru-RU"/>
        </w:rPr>
        <w:t xml:space="preserve"> </w:t>
      </w:r>
      <w:r>
        <w:rPr/>
        <w:t>тыс. рублей  (решение Советов депутатов сельского поселения Верхнеказымский  от 23 ноября 2010 года  №34 «О земельном налоге на территории сельского поселения Верхнеказымский»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7 год</w:t>
      </w:r>
      <w:r>
        <w:rPr/>
        <w:t xml:space="preserve"> – Сумма налога, подлежащая к зачислению в бюджет - 592тыс. рублей,           выпадающие доходы - 1 142</w:t>
      </w:r>
      <w:r>
        <w:rPr>
          <w:lang w:val="ru-RU"/>
        </w:rPr>
        <w:t xml:space="preserve">,0 </w:t>
      </w:r>
      <w:r>
        <w:rPr/>
        <w:t>тыс. рублей(решение Советов депутатов сельского поселения Верхнеказымский  от 23 ноября 2010 года  № 34 «О земельном налоге на территории сельского поселения Верхнеказымский»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8 год</w:t>
      </w:r>
      <w:r>
        <w:rPr/>
        <w:t xml:space="preserve"> –  Сумма налога, подлежащая к зачислению в бюджет - 592 тыс. рублей,          выпадающие доходы - 1 142</w:t>
      </w:r>
      <w:r>
        <w:rPr>
          <w:lang w:val="ru-RU"/>
        </w:rPr>
        <w:t xml:space="preserve">,0 </w:t>
      </w:r>
      <w:r>
        <w:rPr/>
        <w:t>тыс. рублей (решение Советов депутатов сельского поселения Верхнеказымский  от 23 ноября 2010 года № 34 «О земельном налоге на территории сельского поселения Верхнеказымский»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земельного налога, не поступившая в бюджет сельского поселения Верхнеказымский в связи с предоставлением налоговых льгот, установленных решением Совета депутатов сельского поселения Верхнеказымский от 23 ноября 2010 года  № 34 «О земельном налоге на территории сельского поселения Верхнеказымский» в 2014 году составила 110 тыс.рублей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плательщики, которым в соответствии с вышеуказанным решением, предоставлены льготы по земельному налогу, это учреждения обеспечивающие выполнение функциональных задач в интересах населения сельского поселения Верхнеказымский за счет бюджетных средств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эффективность предоставленных льгот по земельному налогу имеет положительный результат, проявляется в экономии бюджетных средств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вышеизложенного предлагаетс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е льготы, установленные решением Советов депутатов сельского поселения Верхнеказымский  от 23 ноября 2010 года № 34 «О земельном налоге на территории сельского поселения Верхнеказымский»  признать эффективными, не требующими корректировки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принятием федерального закона от 04 октября 2014 года № 284-ФЗ «О внесении изменений в статьи 12 и 85 части первой и часть вторую Налогового кодекса Российской Федерации и признании  утратившим силу Закона Российской Федерации «О налогах  на имущество физических лиц», согласно которому в перечень объектов освобожденных от уплаты земельного налога включены земельные участки, входящие в состав общего имущества многоквартирного дома, решением Советов депутатов сельского поселения Верхнеказымский от 27 февраля 2015 года № 11, с целью недопущения дополнительных потерь бюджета поселения по поступлению земельного налога,  внесены изменения в решение Советов депутатов сельского поселения Верхнеказымский  от 23 ноября 2010 года  № 34 «О земельном налоге на территории сельского поселения Верхнеказымский» путем корректировки перечня объектов, подлежащих налогообложению по данному налогу (с 01.01.2015 года), а именно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 в подпункте 1 пункта 3 слова «1) земельные участки, предназначенные для размещения домов многоэтажной жилой застройки, - 0,3%;» заменены словами «1) земельные участки, предоставленные в собственность для строительства многоквартирных домов, - 0,3%;».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В соответствии с решением Совета депутатов сельского поселения Верхнеказымский               от 29 ноября 2013 года № 14 «Об утверждении Положения о налоге на имущество физических лиц на территории сельского поселения  Верхнеказымский» налоговые льготы предоставляются в виде освобождения от уплаты налога на имущество физических лиц.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>От уплаты налога на имущество физических лиц освобождаются несоверше</w:t>
      </w:r>
      <w:r>
        <w:rPr/>
        <w:t>ннолетние владельцы долей имущества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налогу на имущество физических лиц на территории сельского поселения Верхнеказымский в 2014 году, согласно отчету 5-МН, составило 456 единиц, что на 16 единиц меньше, чем в 2013 году (472 единиц), из них основные льготы по налогу</w:t>
      </w:r>
      <w:r>
        <w:rPr>
          <w:rFonts w:cs="Times New Roman" w:ascii="Times New Roman" w:hAnsi="Times New Roman"/>
          <w:sz w:val="24"/>
          <w:szCs w:val="24"/>
        </w:rPr>
        <w:t xml:space="preserve"> (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2 ст. 39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40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К РФ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ены 156 налогоплательщикам (в 2013 году – 139 единиц),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м числе: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1) в соответствии с федеральным законодательством -96 единиц (в 2013 году – 80 единиц),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2) в соответствии с решение Совета депутатов сельского поселения Верхнеказымский                                  от 29 ноября 2013 года № 14 «Об утверждении Положения о налоге на имущество физических лиц на территории сельского поселения  Верхнеказымский» – 60 единиц (в 2013 году – 59 единиц)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Индивидуальных предпринимателей, применяющих специальные налоговые режимы и не уплачивающих налог на имущество физических лиц в отношении имущества, используемого для осуществления своей предпринимательской деятельности – 6 единиц.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по налогу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right" w:pos="14570" w:leader="none"/>
        </w:tabs>
        <w:spacing w:before="0" w:after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17"/>
        <w:gridCol w:w="817"/>
        <w:gridCol w:w="541"/>
        <w:gridCol w:w="819"/>
        <w:gridCol w:w="451"/>
        <w:gridCol w:w="816"/>
        <w:gridCol w:w="816"/>
        <w:gridCol w:w="540"/>
        <w:gridCol w:w="818"/>
        <w:gridCol w:w="450"/>
        <w:gridCol w:w="816"/>
        <w:gridCol w:w="816"/>
        <w:gridCol w:w="680"/>
        <w:gridCol w:w="819"/>
      </w:tblGrid>
      <w:tr>
        <w:trPr>
          <w:trHeight w:val="255" w:hRule="atLeast"/>
        </w:trPr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3 год</w:t>
            </w:r>
          </w:p>
        </w:tc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5 год (прогноз)</w:t>
            </w:r>
          </w:p>
        </w:tc>
      </w:tr>
      <w:tr>
        <w:trPr>
          <w:trHeight w:val="622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ающая в бюджет поселения, в связи с приме- нением налогоплательщиками специальных налоговых режим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Р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ающая в бюджет поселения, в связи с приме-нением налогоплательщиками специальных налоговых режим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ов, подлежащая уплате в 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Р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ающая в бюджет поселения, в связи с приме-нением налогоплательщиками специальных налоговых режим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3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192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умма налога, не поступившая в бюджет поселения в 2014 году, в связи с предоставлением налогоплательщикам льгот по налогу на имущество составила 87 тыс.рублей, в том чис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4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 тыс. рублей – в соответствии с решением Советов депутатов сельского поселения Верхнеказымский от 29 ноября 2013 года № 14 «Об утверждении Положения о налоге на имущество физических лиц на территории сельского поселения  Верхнеказымский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9 тыс.рублей –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Верхнеказымский от 28 марта 2013 года № 25, расчет коэффициентов бюджетной и экономической эффективности налоговых льгот не производилс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налоговых льгот составила 87 тыс.рубле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налоговой базы по налогу на имущество физических лиц на 2015 год и на период 2016-2018 годов производился исходя из кадастровой  стоимости объекта, на основании решения Совета депутатов сельского поселения Верхнеказымский  от 12 ноября 2014 года № 39 «Об утверждении Положения о налоге на имущество физических лиц на территории сельского поселения  Верхнеказымский», принятого в соответствии с Федеральным законом от 04 октября 2014 года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. В связи с принятием вышеуказанного решения, с 01 января 2015 года решение Советов депутатов сельского поселения Верхнеказымский от 29 ноября 2013 года № 14 «Об утверждении Положения о налоге на имущество физических лиц на территории сельского поселения  Верхнеказымский» утратило силу)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налогу, для прогноза потерь бюджета  сельского поселения Верхнеказымский от предоставления налоговых льгот, произведен расчет выпадающих доходов поселения на 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 год</w:t>
      </w:r>
      <w:r>
        <w:rPr>
          <w:rFonts w:cs="Times New Roman" w:ascii="Times New Roman" w:hAnsi="Times New Roman"/>
          <w:sz w:val="24"/>
          <w:szCs w:val="24"/>
        </w:rPr>
        <w:t xml:space="preserve"> – сумма налога, подлежащая к зачислению в бюджет поселения  - 84тыс. рублей, выпадающие доходы всего – 77тыс. рублей, в том числ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6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 тыс. рублей – в соответствии с решением Совета депутатов сельского поселения Верхнеказымский  от 12 ноября 2014 года № 39 «Об утверждении Положения о налоге на имущество физических лиц на территории сельского поселения  Верхнеказымский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7 тыс.рублей –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  <w:r>
        <w:rPr>
          <w:rFonts w:cs="Times New Roman" w:ascii="Times New Roman" w:hAnsi="Times New Roman"/>
          <w:sz w:val="24"/>
          <w:szCs w:val="24"/>
        </w:rPr>
        <w:t xml:space="preserve"> – сумма налога, подлежащая к зачислению в бюджет поселения   - 97 тыс. рублей, выпадающие доходы всего – 89 тыс. рублей, в том чис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5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 тыс. рублей – в соответствии с решением Советов депутатов сельского поселения Верхнеказымский  от 12 ноября 2014 года № 39 «Об утверждении Положения о налоге на имущество физических лиц на территории сельского поселения  Верхнеказымский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 тыс.рублей –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8 год </w:t>
      </w:r>
      <w:r>
        <w:rPr>
          <w:rFonts w:cs="Times New Roman" w:ascii="Times New Roman" w:hAnsi="Times New Roman"/>
          <w:sz w:val="24"/>
          <w:szCs w:val="24"/>
        </w:rPr>
        <w:t xml:space="preserve">– Сумма налога, подлежащая к зачислению в бюджет  - 111  тыс. рублей, выпадающие доходы всего – 102 тыс. рублей, в том числ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4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 тыс. рублей – в соответствии с  решением Советов депутатов сельского поселения Верхнеказымский  от 12 ноября 2014 года  № 39 «Об утверждении Положения о налоге на имущество физических лиц на территории сельского поселения  Верхнеказымский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3 тыс.рублей – в связи с применением налогоплательщиками специальных налоговых режимов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налога на имущество физических лиц, не поступившая в бюджет сельского поселения Верхнеказымский, в связи с предоставлением налоговой льготы, установленной решением Советов депутатов сельского поселения Верхнеказымский  от 29 ноября 2013 года  № 14 «Об утверждении Положения о налоге на имущество физических лиц на территории сельского поселения  Верхнеказымский» составила 4 тыс. рублей или 4,2 % от суммы данного налога, подлежащей уплате в бюджет поселения в 2014 год (95 тыс.рублей), то есть не оказала существенного влияния на формирование доходной части бюджета поселения.</w:t>
      </w:r>
    </w:p>
    <w:p>
      <w:pPr>
        <w:pStyle w:val="Normal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ная льгота имеет социальный характер, направлена на повышение уровня жизни населения (поддержка малообеспеченных и социально-незащищенных категорий граждан, снижение доли расходов на уплату обязательных платежей), социальная эффективность данной льготы положительная.</w:t>
      </w:r>
    </w:p>
    <w:p>
      <w:pPr>
        <w:pStyle w:val="Normal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денной оценки эффективности и обоснованности налоговых льгот по данному налогу предлагается признать льготы, принятые решением Советов депутатов сельского поселения Верхнеказымский  от 29 ноября 2013 года  № 14 «Об утверждении Положения о налоге на имущество физических лиц на территории сельского поселения  Верхнеказымский» эффективными, не требующими  корректировки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КАЗЫМ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 о результатах оценки бюджетной, социальной и экономической эффективности налоговых льгот, предоставляемых  в сельском поселении Казым за 2014 год, прогноз выпадающих доходов бюджета сельского поселения Казым на 2015 год и на период 2016- 2018 годов, в связи с применением налоговых льго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бюджетной, социальной и экономической эффективности предоставляемых налоговых льгот в сельском поселении Казым за 2014 год проведена в соответствии с Порядком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сельского поселения Казым от 10 апреля 2013 года № 23, на основании данных отчета о налоговой базе и структуре начислений по местным налогам за 2014 год (далее -  отчет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осуществления бюджетной, социальной и экономической оценки эффективности предоставляемых (планируемых к предоставлению) налоговых льгот являютс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инимизация потерь бюджета сельского поселения Казым, связанных с предоставлением налоговых льгот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социальной политики.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используются в процессе формирования параметров бюджета сельского поселения Казым на очередной финансовый год и плановый пери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депутатов сельского поселения Казым                                  от 17 ноября 2010 года № 32 «О земельном налоге на территории сельского поселения Казым» на территории поселения налоговые льготы предоставляются  в виде освобождения от уплаты земельного налог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TextBody"/>
        <w:spacing w:lineRule="auto" w:line="360"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) бюджетные учреждения, финансируемые за счёт средств бюджета сельского поселения Казым, органы местного самоуправления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Cs/>
          <w:sz w:val="22"/>
          <w:szCs w:val="22"/>
        </w:rPr>
        <w:t xml:space="preserve">2)  автономные учреждения,  субсидируемые из бюджета </w:t>
      </w:r>
      <w:r>
        <w:rPr>
          <w:sz w:val="22"/>
          <w:szCs w:val="22"/>
        </w:rPr>
        <w:t>сельского поселения Казым</w:t>
      </w:r>
      <w:r>
        <w:rPr>
          <w:bCs/>
          <w:sz w:val="22"/>
          <w:szCs w:val="22"/>
        </w:rPr>
        <w:t>;</w:t>
      </w:r>
    </w:p>
    <w:p>
      <w:pPr>
        <w:pStyle w:val="TextBody"/>
        <w:spacing w:lineRule="auto" w:line="360" w:before="0" w:after="0"/>
        <w:ind w:firstLine="851"/>
        <w:rPr/>
      </w:pPr>
      <w:r>
        <w:rPr>
          <w:bCs/>
          <w:sz w:val="22"/>
          <w:szCs w:val="22"/>
        </w:rPr>
        <w:t xml:space="preserve">3) </w:t>
      </w:r>
      <w:r>
        <w:rPr>
          <w:sz w:val="22"/>
          <w:szCs w:val="22"/>
        </w:rPr>
        <w:t xml:space="preserve">  казенные учреждения, финансируемые из бюджета сельского поселения Казым ;                                                              </w:t>
      </w:r>
    </w:p>
    <w:p>
      <w:pPr>
        <w:pStyle w:val="TextBody"/>
        <w:spacing w:lineRule="auto" w:line="360"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4) бюджетные учреждения, финансируемые за счёт средств бюджета Белоярского района, органы местного самоуправления;</w:t>
      </w:r>
    </w:p>
    <w:p>
      <w:pPr>
        <w:pStyle w:val="TextBody"/>
        <w:spacing w:lineRule="auto" w:line="360" w:before="0" w:after="0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)  автономные учреждения,  субсидируемые из бюджета Белоярского район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Cs/>
          <w:sz w:val="22"/>
          <w:szCs w:val="22"/>
        </w:rPr>
        <w:t xml:space="preserve">6) </w:t>
      </w:r>
      <w:r>
        <w:rPr>
          <w:sz w:val="22"/>
          <w:szCs w:val="22"/>
        </w:rPr>
        <w:t xml:space="preserve">  казенные учреждения, финансируемые из бюджета Белоярского района;                                                          </w:t>
      </w:r>
    </w:p>
    <w:p>
      <w:pPr>
        <w:pStyle w:val="TextBody"/>
        <w:spacing w:lineRule="auto" w:line="360"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7) бюджетные учреждения социального обслуживания, финансируемые за счёт средств бюджета Ханты-Мансийского автономного округа - Югры;</w:t>
      </w:r>
    </w:p>
    <w:p>
      <w:pPr>
        <w:pStyle w:val="TextBody"/>
        <w:spacing w:lineRule="auto" w:line="360"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8) государственные учреждения по земельным участкам, предоставленным в постоянное (бессрочное) пользование для строительства автомобильных дорог общего пользования;</w:t>
      </w:r>
    </w:p>
    <w:p>
      <w:pPr>
        <w:pStyle w:val="TextBody"/>
        <w:spacing w:lineRule="auto" w:line="360"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9) бюджетные природоохранные учреждения, финансируемые за счёт средств бюджета Ханты-Мансийского автономного округа – Югры;</w:t>
      </w:r>
    </w:p>
    <w:p>
      <w:pPr>
        <w:pStyle w:val="TextBody"/>
        <w:spacing w:lineRule="auto" w:line="360"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0) ветераны и инвалиды Великой Отечественной войны (в редакции решения Совета депутатов № 9 от 29.04.2011г.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sz w:val="22"/>
          <w:szCs w:val="22"/>
        </w:rPr>
        <w:t>11) казенные учреждения, финансируемые за счет средств бюджета Ханты-Мансийского автономного округа – Югры по земельным участкам, предоставленным в постоянное (бессрочное) пользование для строительства объектов (в редакции решения Совета депутатов № 19 от 25.12.2013г.).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</w:rPr>
      </w:pPr>
      <w:r>
        <w:rPr>
          <w:b/>
        </w:rPr>
        <w:t>Анализ по земельному налогу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  <w:t>(тыс.руб.)</w:t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850"/>
        <w:gridCol w:w="689"/>
        <w:gridCol w:w="1012"/>
        <w:gridCol w:w="1134"/>
        <w:gridCol w:w="851"/>
        <w:gridCol w:w="547"/>
        <w:gridCol w:w="1154"/>
        <w:gridCol w:w="992"/>
        <w:gridCol w:w="972"/>
      </w:tblGrid>
      <w:tr>
        <w:trPr>
          <w:trHeight w:val="255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3 год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5 год (прогноз)</w:t>
            </w:r>
          </w:p>
        </w:tc>
      </w:tr>
      <w:tr>
        <w:trPr>
          <w:trHeight w:val="52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овая база для исчисления налог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овая база для исчисления налог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овая база для исчисления н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9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37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819</w:t>
            </w:r>
          </w:p>
        </w:tc>
      </w:tr>
    </w:tbl>
    <w:p>
      <w:pPr>
        <w:pStyle w:val="Normal"/>
        <w:autoSpaceDE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земельному налогу на территории сельского поселения Казым в 2014 году, согласно отчету 5-МН, составило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логоплательщиков – юридических лиц – 6 единиц, из них получатели льгот по налогу 3 единицы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федеральным законодательством РФ (п.4 ст.395 Налогового кодекса РФ (религиозные организации – в отношении принадлежащих им земельных участков, на которых расположены здания, строения и сооружения религиозного и благотворительного назначения) - 1 единиц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в соответствии с решением Совета депутатов сельского поселения Казым от 17 ноября 2010 года № 32 «О земельном налоге на территории сельского поселения Казым»  – 2 единицы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2) налогоплательщиков – физических лиц – 192 единицы, из них получатели льгот2 единицы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федеральным законодательством РФ (подпункт 2 п.5 ст.391 Налогового кодекса РФ (люди с ограниченными способностями к трудовой деятельности) - 2 единицы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в соответствии с решением Совета депутатов сельского поселения Казым                                  от 17 ноября 2010 года № 32 «О земельном налоге на территории сельского поселения Казым» – 0 единиц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предоставленных налоговых льгот по земельному налогу на территории сельского поселения Казым в 2014 год составила127 тыс.рублей, в том числе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 налогоплательщикам – юридическим лицам в сумме 127 тыс.рублей, из них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федеральным законодательством РФ – 17 тыс.рублей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в соответствии с решением Совета депутатов сельского поселения Казым </w:t>
      </w:r>
      <w:r>
        <w:rPr>
          <w:rFonts w:cs="Times New Roman" w:ascii="Times New Roman" w:hAnsi="Times New Roman"/>
          <w:sz w:val="24"/>
          <w:szCs w:val="24"/>
        </w:rPr>
        <w:t>от 17 ноября 2010 года № 32 «О земельном налоге на территории сельского поселения Казы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110 тыс.рублей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 налогоплательщикам – физическим лицам в сумме 0 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Казым от 10 апреля 2013 года № 23, расчет коэффициентов бюджетной и экономической эффективности налоговых льгот не производился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оциальная эффективность налоговых льгот составила 127 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земельному налогу, для прогноза потерь бюджета  поселения от предоставления налоговых льгот, произведен расчет выпадающих доходов поселения на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6 год</w:t>
      </w:r>
      <w:r>
        <w:rPr/>
        <w:t xml:space="preserve"> – Сумма налога, подлежащая к зачислению в бюджет - 91 тыс. рублей,           выпадающие доходы – 199 тыс. рублей, в том числе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26 тыс. рублей в соответствии с федеральным законодательством РФ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- 173 тыс.рублей в соответствии с решением Совета депутатов сельского поселения Казым от 17 ноября 2010 года  №32 «О земельном налоге на территории сельского поселения Казым»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7 год </w:t>
      </w:r>
      <w:r>
        <w:rPr>
          <w:rFonts w:cs="Times New Roman" w:ascii="Times New Roman" w:hAnsi="Times New Roman"/>
          <w:sz w:val="24"/>
          <w:szCs w:val="24"/>
        </w:rPr>
        <w:t>– Сумма налога, подлежащая к зачислению в бюджет - 91 тыс. рублей,           выпадающие доходы – 199 тыс. рублей, в том чис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6 тыс. рублей в соответствии с федеральным законодательством РФ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73 тыс.рублей в соответствии с решением Совета депутатов сельского поселения Казым от 17 ноября 2010 года  №32 «О земельном налоге на территории сельского поселения Казым»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8 год </w:t>
      </w:r>
      <w:r>
        <w:rPr>
          <w:rFonts w:cs="Times New Roman" w:ascii="Times New Roman" w:hAnsi="Times New Roman"/>
          <w:sz w:val="24"/>
          <w:szCs w:val="24"/>
        </w:rPr>
        <w:t>– Сумма налога, подлежащая к зачислению в бюджет - 91 тыс. рублей,           выпадающие доходы – 199 тыс. рублей, в том чис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6 тыс. рублей в соответствии с федеральным законодательством РФ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73 тыс.рублей в соответствии с решением Совета депутатов сельского поселения Казым от 17 ноября 2010 года  №32 «О земельном налоге на территории сельского поселения Казым»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земельного налога, не поступившая в бюджет сельского поселения Казым в связи с предоставлением налоговых льгот, установленных решением Совета депутатов сельского поселения Казым от 17 ноября 2010 года  № 32 «О земельном налоге на территории сельского поселения Казым» в 2014 году составила 127 тыс.рублей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плательщики, которым в соответствии с вышеуказанным решением, предоставлены льготы по земельному налогу, это учреждения обеспечивающие выполнение функциональных задач в интересах населения сельского поселения Казым за счет бюджетных средств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эффективность предоставленных льгот по земельному налогу имеет положительный результат, проявляется в экономии бюджетных средств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вышеизложенного предлагается налоговые льготы, установленные решением Совета депутатов сельского поселения Казым от 17 ноября 2010 года  № 32 «О земельном налоге на территории сельского поселения Казым» признать эффективными, не требующими корректировки.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>В связи с принятием федерального закона от 04 октября 2014 года № 284-ФЗ «О внесении изменений в статьи 12 и 85 части первой и часть вторую Налогового кодекса Российской Федерации и признании  утратившим силу Закона Российской Федерации «О налогах  на имущество физических лиц», согласно которому в перечень объектов освобожденных от уплаты земельного налога включены земельные участки, входящие в состав общего имущества многоквартирного дома, решением Совета депутатов сельского поселения Казым от 27 февраля 2015 года № 11, с целью недопущения дополнительных потерь бюджета поселения по поступлению земельного налога,  внесены изменения в решение Совета депутатов сельского поселения Казым  от 17 ноября 2010 года  № 32 «О земельном налоге на территории сельского поселения Казым» путем корректировки перечня объектов, подлежащих налогообложению по данному налогу (с 01.01.2015 года), а именно:</w:t>
      </w:r>
    </w:p>
    <w:p>
      <w:pPr>
        <w:pStyle w:val="1"/>
        <w:shd w:fill="auto" w:val="clear"/>
        <w:tabs>
          <w:tab w:val="clear" w:pos="708"/>
          <w:tab w:val="left" w:pos="1138" w:leader="none"/>
        </w:tabs>
        <w:spacing w:lineRule="auto" w:line="360" w:before="0" w:after="0"/>
        <w:ind w:right="40" w:firstLine="851"/>
        <w:rPr/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eastAsia="ru-RU"/>
        </w:rPr>
        <w:t>1)  в подпункте 1 пункта 3 слова «1) земельные участки, предназначенные для размещения домов многоэтажной жилой застройки, - 0,3%;» заменены словами «1) земельные участки, предоставленные в собственность для строительства многоквартирных домов, - 0,3%;».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pacing w:val="0"/>
          <w:sz w:val="24"/>
          <w:szCs w:val="24"/>
          <w:lang w:eastAsia="ru-RU"/>
        </w:rPr>
      </w:pPr>
      <w:r>
        <w:rPr>
          <w:rFonts w:eastAsia="Times New Roman" w:cs="Times New Roman"/>
          <w:spacing w:val="0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В соответствии с решением Совета депутатов сельского поселения Казым                              от 26 ноября 2013 года № 11 «Об утверждении Положения о налоге на имущество физических лиц на территории сельского поселения  Казым» налоговые льготы предоставляются в виде освобождения от уплаты налога на имущество физических лиц.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>От уплаты налога на имущество физических лиц освобождаются несоверше</w:t>
      </w:r>
      <w:r>
        <w:rPr/>
        <w:t>ннолетние владельцы долей имуществ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налогу на имущество физических лиц на территории сельского поселения Казым в 2014 году, согласно отчету 5-МН, составило как и в 2013 году                   268 единиц, из них основные льготы по налогу</w:t>
      </w:r>
      <w:r>
        <w:rPr>
          <w:rFonts w:cs="Times New Roman" w:ascii="Times New Roman" w:hAnsi="Times New Roman"/>
          <w:sz w:val="24"/>
          <w:szCs w:val="24"/>
        </w:rPr>
        <w:t xml:space="preserve"> (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2 ст. 39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40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К РФ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ены 75 налогоплательщикам (в 2013 году – 59 единиц),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м числе: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1) в соответствии с федеральным законодательством -54 единиц (в 2013 году – 39 единиц),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2) в соответствии с решение Совета депутатов сельского поселения Казым                                  от 26 ноября 2013 года № 11 «Об утверждении Положения о налоге на имущество физических лиц на территории сельского поселения  Казым» – 21 единица (в 2013 году – 20 единиц)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Индивидуальных предпринимателей, применяющих специальные налоговые режимы и не уплачивающих налог на имущество физических лиц в отношении имущества, используемого для осуществления своей предпринимательской деятельности – 0 единиц.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по налогу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right" w:pos="14570" w:leader="none"/>
        </w:tabs>
        <w:spacing w:before="0" w:after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17"/>
        <w:gridCol w:w="817"/>
        <w:gridCol w:w="540"/>
        <w:gridCol w:w="823"/>
        <w:gridCol w:w="450"/>
        <w:gridCol w:w="816"/>
        <w:gridCol w:w="816"/>
        <w:gridCol w:w="540"/>
        <w:gridCol w:w="818"/>
        <w:gridCol w:w="450"/>
        <w:gridCol w:w="816"/>
        <w:gridCol w:w="816"/>
        <w:gridCol w:w="680"/>
        <w:gridCol w:w="817"/>
      </w:tblGrid>
      <w:tr>
        <w:trPr>
          <w:trHeight w:val="255" w:hRule="atLeast"/>
        </w:trPr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3 год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5 год (прогноз)</w:t>
            </w:r>
          </w:p>
        </w:tc>
      </w:tr>
      <w:tr>
        <w:trPr>
          <w:trHeight w:val="622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ающая в бюджет поселения, в связи с приме- нением налогоплательщиками специальных налоговых режим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Р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ающая в бюджет поселения, в связи с приме-нением налогоплательщиками специальных налоговых режим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ов, подлежащая уплате в бюджет*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Р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ающая в бюджет поселения, в связи с приме-нением налогоплательщиками специальных налоговых режим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6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9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665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умма налога, не поступившая в бюджет поселения в 2014 году, в связи с предоставлением налогоплательщикам льгот по налогу на имущество составила 54 тыс.рублей, в том числ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2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тыс. рублей – в соответствии с решением Совета депутатов сельского поселения Казым от 26 ноября 2013 года № 11 «Об утверждении Положения о налоге на имущество физических лиц на территории сельского поселения  Казым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Казым от 10 апреля 2013 года № 23, расчет коэффициентов бюджетной и экономической эффективности налоговых льгот не производил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налоговых льгот составила 54 тыс.рубле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налоговой базы по налогу на имущество физических лиц на 2015 год и на период 2016-2018 годов производился исходя из кадастровой  стоимости объекта, на основании решения Совета депутатов сельского поселения Казым  от 11 ноября 2014 года № 32 «Об утверждении Положения о налоге на имущество физических лиц на территории сельского поселения  Казым», принятого в соответствии с Федеральным законом от 04октября 2014 года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. В связи с принятием вышеуказанного решения, с 01 января 2015 года решение Совета депутатов сельского поселения  Казым от 26 ноября 2013 года № 11 «Об утверждении Положения о налоге на имущество физических лиц на территории сельского поселения  Казым» утратило силу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налогу, для прогноза потерь бюджета  сельского поселения Казым от предоставления налоговых льгот, произведен расчет выпадающих доходов поселения на 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 год</w:t>
      </w:r>
      <w:r>
        <w:rPr>
          <w:rFonts w:cs="Times New Roman" w:ascii="Times New Roman" w:hAnsi="Times New Roman"/>
          <w:sz w:val="24"/>
          <w:szCs w:val="24"/>
        </w:rPr>
        <w:t xml:space="preserve"> – сумма налога, подлежащая к зачислению в бюджет поселения  - 97 тыс. рублей, выпадающие доходы всего –57 тыс. рублей,  в том числ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5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тыс. рублей – в соответствии с  решением Совета депутатов сельского поселения Казым  от 11 ноября 2014 года № 32 «Об утверждении Положения о налоге на имущество физических лиц на территории сельского поселения  Казым»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  <w:r>
        <w:rPr>
          <w:rFonts w:cs="Times New Roman" w:ascii="Times New Roman" w:hAnsi="Times New Roman"/>
          <w:sz w:val="24"/>
          <w:szCs w:val="24"/>
        </w:rPr>
        <w:t xml:space="preserve"> – сумма налога, подлежащая к зачислению в бюджет поселения   - 114 тыс. рублей, выпадающие доходы всего – 67 тыс. рублей,  в том числе: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5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тыс. рублей – в соответствии с решением Совета депутатов сельского поселения Казым  от 11 ноября 2014 года № 32   «Об утверждении Положения о налоге на имущество физических лиц на территории сельского поселения  Казым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8 год </w:t>
      </w:r>
      <w:r>
        <w:rPr>
          <w:rFonts w:cs="Times New Roman" w:ascii="Times New Roman" w:hAnsi="Times New Roman"/>
          <w:sz w:val="24"/>
          <w:szCs w:val="24"/>
        </w:rPr>
        <w:t xml:space="preserve">– Сумма налога, подлежащая к зачислению в бюджет  -  141  тыс. рублей, выпадающие доходы всего – 82 тыс. рублей, в том числ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80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тыс. рублей – в соответствии с  решением Совета депутатов сельского поселения Казым  от 11 ноября 2014 года № 32 «Об утверждении Положения о налоге на имущество физических лиц на территории сельского поселения  Казым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налога на имущество физических лиц, не поступившая в бюджет сельского поселения Казым в связи с предоставлением налоговой льготы, установленной решением Совета депутатов сельского поселения Казым  от 26 ноября 2013 года  № 11 «Об утверждении Положения о налоге на имущество физических лиц на территории сельского поселения  Казым» составила              2 тыс. рублей или 2,2 % от суммы данного налога, подлежащей уплате в бюджет поселения в 2014 году (92 тыс.рублей), то есть не оказала существенного влияния на формирование доходной части бюджета поселения.</w:t>
      </w:r>
    </w:p>
    <w:p>
      <w:pPr>
        <w:pStyle w:val="Normal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ная льгота имеет социальный характер, направлена на повышение уровня жизни населения (поддержка малообеспеченных и социально-незащищенных категорий граждан, снижение доли расходов на уплату обязательных платежей), социальная эффективность данной льготы положительная.</w:t>
      </w:r>
    </w:p>
    <w:p>
      <w:pPr>
        <w:pStyle w:val="Normal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денной оценки эффективности и обоснованности налоговых льгот по данному налогу предлагается признать льготы, принятые решением Совета депутатов сельского поселения Казым  от 26 ноября 2013 года  № 11 «Об утверждении Положения о налоге на имущество физических лиц на территории сельского поселения  Казым» эффективными, не требующими  корректировки.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ЛЫХМА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 о результатах оценки бюджетной, социальной и экономической эффективности налоговых льгот, предоставляемых  в сельском поселении Лыхма за 2014 год, прогноз выпадающих доходов бюджета сельского поселения Лыхма на 2015 год и на период  2016- 2018 годов, в связи с применением налоговых льгот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бюджетной, социальной и экономической эффективности предоставляемых налоговых льгот в сельском поселении Лыхма за 2014 год проведена в соответствии с Порядком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сельского поселения Лыхма от 25 марта 2013 года № 11, на основании данных отчета о налоговой базе и структуре начислений по местным налогам за 2014 год (далее - отчет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осуществления бюджетной, социальной и экономической оценки эффективности предоставляемых (планируемых к предоставлению) налоговых льгот являютс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инимизация потерь бюджета сельского поселения Лыхма, связанных с предоставлением налоговых льгот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социальной политики.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используются в процессе формирования параметров бюджета сельского поселения Лыхма на очередной финансовый год и плановый период.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депутатов сельского поселения Лыхма от 25 ноября 2010 года № 31«О земельном налоге на территории сельского поселения Лыхма» налоговые льготы на территории поселения  предоставляются  в виде освобождения от уплаты земельного налог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бождены от налогообложения по земельному налогу следующие категории налогоплательщико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юджетные учреждения, финансируемые за счёт средств бюджета Белоярского района, органы местного самоуправ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автономные учреждения,  субсидируемые из бюджета Белояр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 казенные учреждения, финансируемые из бюджета Белоярского района;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юджетные учреждения социального обслуживания, финансируемые за счёт средств бюджета Ханты-Мансийского автономного округа - Югр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осударственные учреждения по земельным участкам, предоставленным в постоянное (бессрочное) пользование для строительства автомобильных дорог общего поль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бюджетные природоохранные учреждения, финансируемые за счёт средств бюджета Ханты-Мансийского автономного округа – Югр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ветераны и инвалиды Великой Отечественной войны (в редакции решения Совета депутатов №10 от 25.04.2011г.);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юджетные учреждения, финансируемые за счёт средств бюджета сельского поселения Лыхма, органы местного самоуправ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автономные учреждения, субсидируемые из бюджета сельского поселения Лыхм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казенные учреждения, финансируемые из бюджета сельского поселения Лыхм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казенные учреждения, финансируемые за счет средств бюджета Ханты-Мансийского автономного округа – Югры по земельным участкам, предоставленным в постоянное (бессрочное) пользование для строительства объектов (в редакции решения Совета депутатов №39                                  от 25.12.2013г.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</w:rPr>
      </w:pPr>
      <w:r>
        <w:rPr>
          <w:b/>
        </w:rPr>
        <w:t>Анализ по земельному налогу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  <w:t>(тыс.руб.)</w:t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850"/>
        <w:gridCol w:w="689"/>
        <w:gridCol w:w="1012"/>
        <w:gridCol w:w="1134"/>
        <w:gridCol w:w="851"/>
        <w:gridCol w:w="547"/>
        <w:gridCol w:w="1154"/>
        <w:gridCol w:w="992"/>
        <w:gridCol w:w="972"/>
      </w:tblGrid>
      <w:tr>
        <w:trPr>
          <w:trHeight w:val="255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5 год (прогноз)</w:t>
            </w:r>
          </w:p>
        </w:tc>
      </w:tr>
      <w:tr>
        <w:trPr>
          <w:trHeight w:val="52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 для исчисления налог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 для исчисления налог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 для исчисления н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4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 23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 417</w:t>
            </w:r>
          </w:p>
        </w:tc>
      </w:tr>
    </w:tbl>
    <w:p>
      <w:pPr>
        <w:pStyle w:val="Normal"/>
        <w:autoSpaceDE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right="-30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земельному налогу на территории сельского поселения Лыхма в 2014 году, согласно отчету 5-МН, составило:</w:t>
      </w:r>
    </w:p>
    <w:p>
      <w:pPr>
        <w:pStyle w:val="Normal"/>
        <w:autoSpaceDE w:val="false"/>
        <w:ind w:right="-307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логоплательщиков – юридических лиц – 8 единиц, из них получатели льгот по налогу 1 единица, в том числе:</w:t>
      </w:r>
    </w:p>
    <w:p>
      <w:pPr>
        <w:pStyle w:val="Normal"/>
        <w:autoSpaceDE w:val="false"/>
        <w:ind w:right="-30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федеральным законодательством РФ -0 единиц;</w:t>
      </w:r>
    </w:p>
    <w:p>
      <w:pPr>
        <w:pStyle w:val="TextBody"/>
        <w:spacing w:lineRule="auto" w:line="360" w:before="0" w:after="0"/>
        <w:ind w:right="-307" w:firstLine="851"/>
        <w:jc w:val="both"/>
        <w:rPr/>
      </w:pPr>
      <w:r>
        <w:rPr/>
        <w:t>-в соответствии с решением Совета депутатов сельского поселения Лыхма от 25 ноября 2010 года № 31 «О земельном налоге на территории сельского поселения Лыхма»– 1 единица.</w:t>
      </w:r>
    </w:p>
    <w:p>
      <w:pPr>
        <w:pStyle w:val="TextBody"/>
        <w:spacing w:lineRule="auto" w:line="360" w:before="0" w:after="0"/>
        <w:ind w:right="-307" w:firstLine="851"/>
        <w:jc w:val="both"/>
        <w:rPr/>
      </w:pPr>
      <w:r>
        <w:rPr/>
        <w:t xml:space="preserve">2) налогоплательщиков – физических лиц –156 единиц, из них получатели льгот- 0 единиц.       </w:t>
      </w:r>
    </w:p>
    <w:p>
      <w:pPr>
        <w:pStyle w:val="Normal"/>
        <w:ind w:right="-30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предоставленных налоговых льгот по земельному налогу на территории сельского поселения Лыхма в 2014 году составила 254 тыс.рублей, в том числе:</w:t>
      </w:r>
    </w:p>
    <w:p>
      <w:pPr>
        <w:pStyle w:val="Normal"/>
        <w:ind w:right="-30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 налогоплательщикам – юридическим лицам в сумме 254 тыс.рублей, из них:</w:t>
      </w:r>
    </w:p>
    <w:p>
      <w:pPr>
        <w:pStyle w:val="Normal"/>
        <w:ind w:right="-30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федеральным законодательством РФ – 0 тыс.рублей;</w:t>
      </w:r>
    </w:p>
    <w:p>
      <w:pPr>
        <w:pStyle w:val="Normal"/>
        <w:ind w:right="-307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в соответствии с решением Совета депутатов сельского поселения Лыхма </w:t>
      </w:r>
      <w:r>
        <w:rPr>
          <w:rFonts w:cs="Times New Roman" w:ascii="Times New Roman" w:hAnsi="Times New Roman"/>
          <w:sz w:val="24"/>
          <w:szCs w:val="24"/>
        </w:rPr>
        <w:t>от 25 ноября 2010 года № 31 «О земельном налоге на территории сельского поселения Лыхм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54 тыс.рублей.</w:t>
      </w:r>
    </w:p>
    <w:p>
      <w:pPr>
        <w:pStyle w:val="Normal"/>
        <w:ind w:right="-307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 налогоплательщикам – физическим лицам в сумме 0 тыс.рублей.</w:t>
      </w:r>
    </w:p>
    <w:p>
      <w:pPr>
        <w:pStyle w:val="TextBody"/>
        <w:spacing w:lineRule="auto" w:line="360" w:before="0" w:after="0"/>
        <w:ind w:right="-307" w:firstLine="851"/>
        <w:jc w:val="both"/>
        <w:rPr/>
      </w:pPr>
      <w:r>
        <w:rPr/>
        <w:t>В соответствии с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Лыхма от 25 марта 2013 года № 11, расчет коэффициентов бюджетной и экономической эффективности налоговых льгот не производился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оциальная эффективность налоговых льгот составила 254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земельному налогу, для прогноза потерь бюджета  поселения от предоставления налоговых льгот, произведен расчет выпадающих доходов поселения на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6 год</w:t>
      </w:r>
      <w:r>
        <w:rPr/>
        <w:t xml:space="preserve"> – Сумма налога, подлежащая к зачислению в бюджет- 79 тыс. рублей,           выпадающие доходы - 231тыс. рублей  (решение Совета депутатов сельского поселения Лыхма от 25 ноября 2010 года № 31 «О земельном налоге на территории сельского поселения Лыхма»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7 год</w:t>
      </w:r>
      <w:r>
        <w:rPr/>
        <w:t xml:space="preserve"> – Сумма налога, подлежащая к зачислению в бюджет - 79тыс. рублей,</w:t>
      </w:r>
      <w:r>
        <w:rPr>
          <w:lang w:val="ru-RU"/>
        </w:rPr>
        <w:t xml:space="preserve"> </w:t>
      </w:r>
      <w:r>
        <w:rPr/>
        <w:t>выпадающие доходы - 231 тыс. рублей  (решение Совета депутатов сельского поселения Лыхма  от 25 ноября 2010 года № 31 «О земельном налоге на территории сельского поселения Лыхма»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8 год</w:t>
      </w:r>
      <w:r>
        <w:rPr/>
        <w:t xml:space="preserve"> –  Сумма налога, подлежащая к зачислению в бюджет - 79 тыс. рублей,</w:t>
      </w:r>
      <w:bookmarkStart w:id="0" w:name="_GoBack"/>
      <w:bookmarkEnd w:id="0"/>
      <w:r>
        <w:rPr>
          <w:lang w:val="ru-RU"/>
        </w:rPr>
        <w:t xml:space="preserve"> </w:t>
      </w:r>
      <w:r>
        <w:rPr/>
        <w:t>выпадающие доходы - 231 тыс. рублей  (решение Совета депутатов сельского поселения Лыхма  от 25 ноября 2010 года № 31 «О земельном налоге на территории сельского поселения Лыхма»)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Заключение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земельного налога, не поступившая в бюджет сельского поселения Лыхма в связи с предоставлением налоговых льгот, установленных решением Совета депутатов сельского поселения Лыхма от 25 ноября 2010 года № 31  «О земельном налоге на территории сельского поселения Лыхма»  в 2014 году составила 254 тыс.рубл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плательщики, которым в соответствии с вышеуказанным решением, предоставлены льготы по земельному налогу, это учреждения обеспечивающие выполнение функциональных задач в интересах населения сельского поселения Лыхма за счет бюджетных средств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эффективность предоставленных льгот по земельному налогу имеет положительный результат, проявляется в экономии бюджетных средст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вышеизложенного предлагается налоговые льготы, установленные решением Совета депутатов сельского поселения Лыхма от 25 ноября 2010 года № 31  «О земельном налоге на территории сельского поселения Лыхма»  признать эффективными, не требующими корректировки.</w:t>
      </w:r>
    </w:p>
    <w:p>
      <w:pPr>
        <w:pStyle w:val="1"/>
        <w:shd w:fill="auto" w:val="clear"/>
        <w:spacing w:lineRule="auto" w:line="360" w:before="0" w:after="0"/>
        <w:ind w:right="40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принятием федерального закона </w:t>
      </w:r>
      <w:r>
        <w:rPr>
          <w:rFonts w:eastAsia="Times New Roman" w:cs="Times New Roman" w:ascii="Times New Roman" w:hAnsi="Times New Roman"/>
          <w:spacing w:val="0"/>
          <w:sz w:val="24"/>
          <w:szCs w:val="24"/>
          <w:lang w:eastAsia="ru-RU"/>
        </w:rPr>
        <w:t xml:space="preserve">от 04 октября 2014 года № 284-ФЗ «О внесении изменений в статьи 12 и 85 части первой и часть вторую Налогового кодекса Российской Федерации и признании  утратившим силу Закона Российской Федерации «О налогах  на имущество </w:t>
      </w:r>
      <w:r>
        <w:rPr>
          <w:rFonts w:eastAsia="Times New Roman" w:cs="Times New Roman" w:ascii="Times New Roman" w:hAnsi="Times New Roman"/>
          <w:spacing w:val="0"/>
          <w:sz w:val="24"/>
          <w:szCs w:val="24"/>
          <w:lang w:val="ru-RU" w:eastAsia="ru-RU"/>
        </w:rPr>
        <w:t>физических лиц», согласно которому в перечень объектов освобожденных от уплаты земельного налога включены земельные участки, входящие в состав общего имущества многоквартирного дома, решением Совета депутатов сельского поселения Лыхма от 25 февраля 2015 года № 10, с целью недопущения дополнительных потерь бюджета поселения по поступлению земельного налога, внесены изменения в решение Совета депутатов сельского поселения Лыхма  от 25 ноября 2010 года № 31 «О земельном налоге на территории сельского поселения Лыхма» путем корректировки перечня объектов, подлежащих налогообложению по данному налогу (с 01.01.2015 года), а именно:</w:t>
      </w:r>
    </w:p>
    <w:p>
      <w:pPr>
        <w:pStyle w:val="1"/>
        <w:shd w:fill="auto" w:val="clear"/>
        <w:tabs>
          <w:tab w:val="clear" w:pos="708"/>
          <w:tab w:val="left" w:pos="1138" w:leader="none"/>
        </w:tabs>
        <w:spacing w:lineRule="auto" w:line="360" w:before="0" w:after="0"/>
        <w:ind w:right="40" w:firstLine="851"/>
        <w:rPr>
          <w:rFonts w:ascii="Times New Roman" w:hAnsi="Times New Roman" w:eastAsia="Times New Roman" w:cs="Times New Roman"/>
          <w:spacing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eastAsia="ru-RU"/>
        </w:rPr>
        <w:t>1)  в подпункте 1 пункта 3 слова «1) земельные участки, предназначенные для размещения домов многоэтажной жилой застройки, - 0,3%;» заменены словами «1) земельные участки, предоставленные в собственность для строительства многоквартирных домов, - 0,3%;».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pacing w:val="0"/>
          <w:sz w:val="24"/>
          <w:szCs w:val="24"/>
          <w:lang w:eastAsia="ru-RU"/>
        </w:rPr>
      </w:pPr>
      <w:r>
        <w:rPr>
          <w:rFonts w:eastAsia="Times New Roman" w:cs="Times New Roman"/>
          <w:spacing w:val="0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В соответствии с решением Совета депутатов сельского поселения Лыхма                              от 28 ноября 2013 года № 31 «Об утверждении Положения о налоге на имущество физических лиц на территории сельского поселения  Лыхма» налоговые льготы предоставляются в виде освобождения от уплаты налога на имущество физических лиц.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>От уплаты налога на имущество физических лиц освобождаются несоверше</w:t>
      </w:r>
      <w:r>
        <w:rPr/>
        <w:t>ннолетние владельцы долей имущества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налогу на имущество физических лиц на территории сельского поселения Лыхма в 2014 году, согласно отчету 5-МН, составило 267 единиц, что на4 единицы меньше, чем  в 2013 году (271единица), из них основные льготы по налогу</w:t>
      </w:r>
      <w:r>
        <w:rPr>
          <w:rFonts w:cs="Times New Roman" w:ascii="Times New Roman" w:hAnsi="Times New Roman"/>
          <w:sz w:val="24"/>
          <w:szCs w:val="24"/>
        </w:rPr>
        <w:t xml:space="preserve"> (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2 ст. 39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40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К РФ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ены 57 налогоплательщикам (в 2013 году – 50 единиц),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м числе: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1) в соответствии с федеральным законодательством -31 единица (в 2013 году – 22 единицы),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2) в соответствии с решение Совета депутатов сельского поселения Лыхма                                  от 28 ноября 2013 года № 31 «Об утверждении Положения о налоге на имущество физических лиц на территории сельского поселения  Лыхма» – 26 единиц (в 2013 году – 28 единиц)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Индивидуальных предпринимателей, применяющих специальные налоговые режимы и не уплачивающих налог на имущество физических лиц в отношении имущества, используемого для осуществления своей предпринимательской деятельности – 2 единицы.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по налогу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right" w:pos="14570" w:leader="none"/>
        </w:tabs>
        <w:spacing w:before="0" w:after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17"/>
        <w:gridCol w:w="817"/>
        <w:gridCol w:w="541"/>
        <w:gridCol w:w="819"/>
        <w:gridCol w:w="451"/>
        <w:gridCol w:w="816"/>
        <w:gridCol w:w="816"/>
        <w:gridCol w:w="540"/>
        <w:gridCol w:w="818"/>
        <w:gridCol w:w="450"/>
        <w:gridCol w:w="816"/>
        <w:gridCol w:w="816"/>
        <w:gridCol w:w="680"/>
        <w:gridCol w:w="819"/>
      </w:tblGrid>
      <w:tr>
        <w:trPr>
          <w:trHeight w:val="255" w:hRule="atLeast"/>
        </w:trPr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5 год (прогноз)</w:t>
            </w:r>
          </w:p>
        </w:tc>
      </w:tr>
      <w:tr>
        <w:trPr>
          <w:trHeight w:val="622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ающая в бюджет поселения, в связи с приме-нением налогоплательщиками специальных налоговых режим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Р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ающая в бюджет поселения, в связи с приме-нением налогоплательщиками специальных налоговых режим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Р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ающая в бюджет поселения, в связи с приме-нением налогоплательщиками специальных налоговых режим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 64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 7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 436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умма налога, не поступившая в бюджет поселения в 2014 году, в связи с предоставлением налогоплательщикам льгот по налогу на имущество составила 32 тыс.рублей, в том числ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2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 тыс. рублей – в соответствии с решением Совета депутатов сельского поселения Лыхма от 28 ноября 2013 года № 31 «Об утверждении Положения о налоге на имущество физических лиц на территории сельского поселения  Лыхма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7тыс.рублей–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Лыхма от 25 марта 2013 года № 11, расчет коэффициентов бюджетной и экономической эффективности налоговых льгот не производилс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налоговых льгот составила 32тыс.рубле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налоговой базы по налогу на имущество физических лиц на 2015 год и на период 2016-2018 годов производился исходя из кадастровой  стоимости объекта, на основании решения Совета депутатов сельского поселения Лыхма  от 12 ноября 2014 года № 31 «Об утверждении Положения о налоге на имущество физических лиц на территории сельского поселения  Лыхма», принятого в соответствии с Федеральным законом от 04октября 2014 года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. В связи с принятием вышеуказанного решения, с 01 января 2015 года решение Совета депутатов сельского поселения Лыхма от 28 ноября 2013 года № 31 «Об утверждении Положения о налоге на имущество физических лиц на территории сельского поселения Лыхма» утратило силу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налогу, для прогноза потерь бюджета  сельского поселения Лыхма от предоставления налоговых льгот, произведен расчет выпадающих доходов поселения н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 год</w:t>
      </w:r>
      <w:r>
        <w:rPr>
          <w:rFonts w:cs="Times New Roman" w:ascii="Times New Roman" w:hAnsi="Times New Roman"/>
          <w:sz w:val="24"/>
          <w:szCs w:val="24"/>
        </w:rPr>
        <w:t xml:space="preserve"> – сумма налога, подлежащая к зачислению в бюджет поселения  - 59 тыс. рублей, выпадающие доходы всего –21тыс. рублей,  в том числ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8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тыс. рублей – в соответствии с  решением Совета депутатов сельского поселения Лыхма  от 12 ноября 2014 года № 31 «Об утверждении Положения о налоге на имущество физических лиц на территории сельского поселения  Лыхма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 тыс. рублей -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  <w:r>
        <w:rPr>
          <w:rFonts w:cs="Times New Roman" w:ascii="Times New Roman" w:hAnsi="Times New Roman"/>
          <w:sz w:val="24"/>
          <w:szCs w:val="24"/>
        </w:rPr>
        <w:t xml:space="preserve"> – сумма налога, подлежащая к зачислению в бюджет поселения   - 72 тыс. рублей, выпадающие доходы всего – 25 тыс. рублей,  в том числе: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9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 тыс. рублей – в соответствии с решением Совета депутатов сельского поселения Лыхма  от 12 ноября 2014 года № 31 «Об утверждении Положения о налоге на имущество физических лиц на территории сельского поселения  Лыхма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 тыс. рублей –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8 год </w:t>
      </w:r>
      <w:r>
        <w:rPr>
          <w:rFonts w:cs="Times New Roman" w:ascii="Times New Roman" w:hAnsi="Times New Roman"/>
          <w:sz w:val="24"/>
          <w:szCs w:val="24"/>
        </w:rPr>
        <w:t xml:space="preserve">– Сумма налога, подлежащая к зачислению в бюджет  -  86  тыс. рублей, выпадающие доходы всего – 30 тыс. рублей, в том числ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1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тыс. рублей – в соответствии с  решением Совета депутатов сельского поселения Лыхма  от 12 ноября 2014 года № 31 «Об утверждении Положения о налоге на имущество физических лиц на территории сельского поселения  Лыхма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6 тыс. рублей – в связи с применением налогоплательщиками специальных налоговых режимов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360" w:before="0" w:after="0"/>
        <w:ind w:firstLine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налога на имущество физических лиц, не поступившая в бюджет сельского поселения Лыхма в связи с предоставлением налоговой льготы, установленной решением Совета депутатов сельского поселения Лыхма  от28 ноября 2013 года № 31  «Об утверждении Положения о налоге на имущество физических лиц на территории сельского поселения  Лыхма» составила 3 тыс. рублей или 3,3 % от суммы данного налога, подлежащей уплате в бюджет поселения в 2014 году (91тыс.рублей), то есть не оказала существенного влияния на формирование доходной части бюджета поселения.</w:t>
      </w:r>
    </w:p>
    <w:p>
      <w:pPr>
        <w:pStyle w:val="Normal"/>
        <w:spacing w:lineRule="auto" w:line="360" w:before="0" w:after="0"/>
        <w:ind w:firstLine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ная льгота имеет социальный характер, направлена на повышение уровня жизни населения (поддержка малообеспеченных и социально-незащищенных категорий граждан, снижение доли расходов на уплату обязательных платежей),социальная эффективность данной льготы положительная.</w:t>
      </w:r>
    </w:p>
    <w:p>
      <w:pPr>
        <w:pStyle w:val="Normal"/>
        <w:spacing w:lineRule="auto" w:line="360" w:before="0" w:after="0"/>
        <w:ind w:firstLine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денной оценки эффективности и обоснованности налоговых льгот по данному налогу предлагается признать льготы, принятые решением Совета депутатов сельского поселения Лыхма  от 28 ноября 2013 года № 31 «Об утверждении Положения о налоге на имущество физических лиц на территории сельского поселения  Лыхма» эффективными, не требующими  корректировки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ПОЛНОВАТ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 о результатах оценки бюджетной, социальной и экономической эффективности налоговых льгот, предоставляемых  в сельском поселении Полноват за 2014 год, прогноз выпадающих доходов бюджета сельского поселения Полноват на 2015 год и на период  2016- 2018 годов, в связи с применением налоговых льго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бюджетной, социальной и экономической эффективности предоставляемых налоговых льгот в сельском поселении Полноват за 2014 год проведена в соответствии с Порядком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сельского поселения Полноватот27 марта 2013 года № 18, на основании данных отчета о налоговой базе и структуре начислений по местным налогам за 2014 год (далее -  отчет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осуществления бюджетной, социальной и экономической оценки эффективности предоставляемых (планируемых к предоставлению) налоговых льгот являютс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инимизация потерь бюджета сельского поселения Полноват, связанных с предоставлением налоговых льгот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социальной политики.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используются в процессе формирования параметров бюджета сельского поселения Полноват на очередной финансовый год и плановый период.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депутатов сельского поселения Полноват от 29 октября 2010 года № 29 «О земельном налоге на территории сельского поселения Полноват» налоговые льготы на территории поселения  предоставляются  в виде освобождения от уплаты земельного налог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юджетные учреждения, финансируемые за счёт средств бюджета сельского поселения Полноват, органы местного самоуправ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автономные учреждения,  субсидируемые из бюджета сельского поселения Полноват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 казенные учреждения, финансируемые из бюджета сельского поселения Полноват;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юджетные учреждения, финансируемые за счёт средств бюджета Белоярского района, органы местного самоуправ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автономные учреждения,  субсидируемые из бюджета Белояр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  казенные учреждения, финансируемые из бюджета Белоярского район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бюджетные учреждения социального обслуживания, финансируемые за счёт средств бюджета Ханты-Мансийского автономного округа - Югр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государственные учреждения по земельным участкам, предоставленным в постоянное (бессрочное) пользование для строительства автомобильных дорог общего поль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бюджетные природоохранные учреждения, финансируемые за счёт средств бюджета Ханты-Мансийского автономного округа – Югр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етераны и инвалиды Великой Отечественной войны (в редакции решения Совета депутатов от 25.04.2011года №11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казенные учреждения, финансируемые за счет средств бюджета Ханты-Мансийского автономного округа – Югры по земельным участкам, предоставленным в постоянное (бессрочное) пользование для строительства объектов (в редакции решения Совета депутатов от 23.12.2013года №16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</w:rPr>
      </w:pPr>
      <w:r>
        <w:rPr>
          <w:b/>
        </w:rPr>
        <w:t>Анализ по земельному налогу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  <w:t>(тыс.руб.)</w:t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850"/>
        <w:gridCol w:w="689"/>
        <w:gridCol w:w="1012"/>
        <w:gridCol w:w="1134"/>
        <w:gridCol w:w="851"/>
        <w:gridCol w:w="547"/>
        <w:gridCol w:w="1154"/>
        <w:gridCol w:w="992"/>
        <w:gridCol w:w="972"/>
      </w:tblGrid>
      <w:tr>
        <w:trPr>
          <w:trHeight w:val="255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5 год (прогноз)</w:t>
            </w:r>
          </w:p>
        </w:tc>
      </w:tr>
      <w:tr>
        <w:trPr>
          <w:trHeight w:val="52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 для исчисления налог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 для исчисления налог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 для исчисления н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 0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 4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 428</w:t>
            </w:r>
          </w:p>
        </w:tc>
      </w:tr>
    </w:tbl>
    <w:p>
      <w:pPr>
        <w:pStyle w:val="Normal"/>
        <w:autoSpaceDE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right="-30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земельному налогу на территории сельского поселения Полноват в 2014 году, согласно отчету 5-МН, составило:</w:t>
      </w:r>
    </w:p>
    <w:p>
      <w:pPr>
        <w:pStyle w:val="Normal"/>
        <w:autoSpaceDE w:val="false"/>
        <w:ind w:right="-307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логоплательщиков – юридических лиц – 13 единиц, из них получатели льгот по налогу 2 единицы, в том числе:</w:t>
      </w:r>
    </w:p>
    <w:p>
      <w:pPr>
        <w:pStyle w:val="Normal"/>
        <w:autoSpaceDE w:val="false"/>
        <w:ind w:right="-30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федеральным законодательством РФ -0 единиц;</w:t>
      </w:r>
    </w:p>
    <w:p>
      <w:pPr>
        <w:pStyle w:val="TextBody"/>
        <w:spacing w:lineRule="auto" w:line="360" w:before="0" w:after="0"/>
        <w:ind w:right="-307" w:firstLine="851"/>
        <w:jc w:val="both"/>
        <w:rPr/>
      </w:pPr>
      <w:r>
        <w:rPr/>
        <w:t>-в соответствии с решением Совета депутатов сельского поселения Полноват</w:t>
      </w:r>
      <w:r>
        <w:rPr>
          <w:lang w:val="ru-RU"/>
        </w:rPr>
        <w:t xml:space="preserve"> </w:t>
      </w:r>
      <w:r>
        <w:rPr/>
        <w:t>от 29 октября 2010 года № 29 «О земельном налоге на территории сельского поселения Полноват»</w:t>
      </w:r>
      <w:r>
        <w:rPr>
          <w:lang w:val="ru-RU"/>
        </w:rPr>
        <w:t xml:space="preserve"> </w:t>
      </w:r>
      <w:r>
        <w:rPr/>
        <w:t>– 2 единицы.</w:t>
      </w:r>
    </w:p>
    <w:p>
      <w:pPr>
        <w:pStyle w:val="TextBody"/>
        <w:spacing w:lineRule="auto" w:line="360" w:before="0" w:after="0"/>
        <w:ind w:right="-307" w:firstLine="851"/>
        <w:jc w:val="both"/>
        <w:rPr/>
      </w:pPr>
      <w:r>
        <w:rPr/>
        <w:t>2) налогоплательщиков – физических лиц – 345 единицы, из них получатели льгот3 единицы, в том числе:</w:t>
      </w:r>
    </w:p>
    <w:p>
      <w:pPr>
        <w:pStyle w:val="Normal"/>
        <w:autoSpaceDE w:val="false"/>
        <w:ind w:right="-30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федеральным законодательством РФ (подпункт 2 п.5 ст.391 Налогового кодекса РФ (люди с ограниченными способностями к трудовой деятельности) -3 единицы;</w:t>
      </w:r>
    </w:p>
    <w:p>
      <w:pPr>
        <w:pStyle w:val="TextBody"/>
        <w:spacing w:lineRule="auto" w:line="360" w:before="0" w:after="0"/>
        <w:ind w:right="-307" w:firstLine="851"/>
        <w:jc w:val="both"/>
        <w:rPr/>
      </w:pPr>
      <w:r>
        <w:rPr/>
        <w:t>-в соответствии с решением Совета депутатов сельского поселения Полноват</w:t>
      </w:r>
      <w:r>
        <w:rPr>
          <w:lang w:val="ru-RU"/>
        </w:rPr>
        <w:t xml:space="preserve"> </w:t>
      </w:r>
      <w:r>
        <w:rPr/>
        <w:t>от 29 октября 2010 года № 29 «О земельном налоге на территории сельского поселения Полноват»– 0 единиц.</w:t>
      </w:r>
    </w:p>
    <w:p>
      <w:pPr>
        <w:pStyle w:val="Normal"/>
        <w:ind w:right="-30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предоставленных налоговых льготпо земельному налогу на территории сельского поселения Полноват в 2014 году составила 160тыс.рублей, в том числе:</w:t>
      </w:r>
    </w:p>
    <w:p>
      <w:pPr>
        <w:pStyle w:val="Normal"/>
        <w:ind w:right="-30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 налогоплательщикам – юридическим лицам в сумме 160 тыс.рублей, из них:</w:t>
      </w:r>
    </w:p>
    <w:p>
      <w:pPr>
        <w:pStyle w:val="Normal"/>
        <w:ind w:right="-30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федеральным законодательством РФ – 0 тыс.рублей;</w:t>
      </w:r>
    </w:p>
    <w:p>
      <w:pPr>
        <w:pStyle w:val="Normal"/>
        <w:ind w:right="-307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в соответствии с решением Совета депутатов сельского поселения Полноват </w:t>
      </w:r>
      <w:r>
        <w:rPr>
          <w:rFonts w:cs="Times New Roman" w:ascii="Times New Roman" w:hAnsi="Times New Roman"/>
          <w:sz w:val="24"/>
          <w:szCs w:val="24"/>
        </w:rPr>
        <w:t>от 29 октября 2010 года № 29 «О земельном налоге на территории сельского поселения Полнова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160 тыс.рублей.</w:t>
      </w:r>
    </w:p>
    <w:p>
      <w:pPr>
        <w:pStyle w:val="Normal"/>
        <w:ind w:right="-307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 налогоплательщикам – физическим лицам в сумме 0 тыс.рублей.</w:t>
      </w:r>
    </w:p>
    <w:p>
      <w:pPr>
        <w:pStyle w:val="TextBody"/>
        <w:spacing w:lineRule="auto" w:line="360" w:before="0" w:after="0"/>
        <w:ind w:right="-307" w:firstLine="851"/>
        <w:jc w:val="both"/>
        <w:rPr/>
      </w:pPr>
      <w:r>
        <w:rPr/>
        <w:t>В соответствии с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Полноват от 27 марта 2013 года № 18, расчет коэффициентов бюджетной и экономической эффективности налоговых льгот не производился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оциальная эффективность налоговых льгот составила 160 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земельному налогу, для прогноза потерь бюджета  поселения от предоставления налоговых льгот, произведен расчет выпадающих доходов поселения на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6 год</w:t>
      </w:r>
      <w:r>
        <w:rPr/>
        <w:t xml:space="preserve"> – Сумма налога, подлежащая к зачислению в бюджет- 74 тыс. рублей,           выпадающие доходы - 154тыс. рублей  (решение Совета депутатов сельского поселения Полноват от 29 октября2010 года  №29 «О земельном налоге на территории сельского поселения Полноват»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7 год</w:t>
      </w:r>
      <w:r>
        <w:rPr/>
        <w:t xml:space="preserve"> – Сумма налога, подлежащая к зачислению в бюджет - 74тыс. рублей,           выпадающие доходы - 154тыс. рублей(решение Совета депутатов сельского поселения Полноват  от 29 октября 2010 года  № 29 «О земельном налоге на территории сельского поселения Полноват»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8 год</w:t>
      </w:r>
      <w:r>
        <w:rPr/>
        <w:t xml:space="preserve"> –  Сумма налога, подлежащая к зачислению в бюджет - 74 тыс. рублей,          выпадающие доходы - 154тыс. рублей (решение Совета депутатов сельского поселения Полноват  от 29 октября 2010 года № 29 «О земельном налоге на территории сельского поселения Полноват»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земельного налога, не поступившая в бюджет сельского поселения Полноват в связи с предоставлением налоговых льгот, установленных решением Совета депутатов сельского поселения Полноват от 29 октября 2010 года  № 29 «О земельном налоге на территории сельского поселения Полноват» в 2014 году составила 160 тыс.рублей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плательщики, которым в соответствии с вышеуказанным решением, предоставлены льготы по земельному налогу, это учреждения обеспечивающие выполнение функциональных задач в интересах населения сельского поселения Полноват за счет бюджетных средств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эффективность предоставленных льгот по земельному налогу имеет положительный результат, проявляется в экономии бюджетных средств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вышеизложенного предлагается налоговые льготы, установленные решением Совета депутатов сельского поселения Полноват от 29 октября 2010 года  № 29 «О земельном налоге на территории сельского поселения Полноват» признать эффективными, не требующими корректировки.</w:t>
      </w:r>
    </w:p>
    <w:p>
      <w:pPr>
        <w:pStyle w:val="1"/>
        <w:shd w:fill="auto" w:val="clear"/>
        <w:spacing w:lineRule="auto" w:line="360" w:before="0" w:after="0"/>
        <w:ind w:right="40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принятием федерального закона </w:t>
      </w:r>
      <w:r>
        <w:rPr>
          <w:rFonts w:eastAsia="Times New Roman" w:cs="Times New Roman" w:ascii="Times New Roman" w:hAnsi="Times New Roman"/>
          <w:spacing w:val="0"/>
          <w:sz w:val="24"/>
          <w:szCs w:val="24"/>
          <w:lang w:eastAsia="ru-RU"/>
        </w:rPr>
        <w:t>от 04 октября 2014 года № 284-ФЗ «О внесении изменений в статьи 12 и 85 части первой и часть вторую Налогового кодекса Российской Федерации и признании  утратившим силу Закона Российской Федерации «О налогах  на имущество физических лиц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огласно которому </w:t>
      </w:r>
      <w:r>
        <w:rPr>
          <w:rFonts w:eastAsia="Times New Roman" w:cs="Times New Roman" w:ascii="Times New Roman" w:hAnsi="Times New Roman"/>
          <w:spacing w:val="0"/>
          <w:sz w:val="24"/>
          <w:szCs w:val="24"/>
          <w:lang w:eastAsia="ru-RU"/>
        </w:rPr>
        <w:t>в перечень объектов освобожденных от уплаты земельного налога включены земельные участки, входящие в состав общего имущества</w:t>
      </w:r>
      <w:r>
        <w:rPr>
          <w:rFonts w:eastAsia="Times New Roman" w:cs="Times New Roman" w:ascii="Times New Roman" w:hAnsi="Times New Roman"/>
          <w:spacing w:val="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4"/>
          <w:szCs w:val="24"/>
          <w:lang w:eastAsia="ru-RU"/>
        </w:rPr>
        <w:t>многоквартирного</w:t>
      </w:r>
      <w:r>
        <w:rPr>
          <w:rFonts w:eastAsia="Times New Roman" w:cs="Times New Roman" w:ascii="Times New Roman" w:hAnsi="Times New Roman"/>
          <w:spacing w:val="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4"/>
          <w:szCs w:val="24"/>
          <w:lang w:eastAsia="ru-RU"/>
        </w:rPr>
        <w:t>дома,</w:t>
      </w:r>
      <w:r>
        <w:rPr>
          <w:rFonts w:eastAsia="Times New Roman" w:cs="Times New Roman" w:ascii="Times New Roman" w:hAnsi="Times New Roman"/>
          <w:spacing w:val="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а депутатов сельского поселения Полноват от 26 февраля 2015 года № 11, </w:t>
      </w:r>
      <w:r>
        <w:rPr>
          <w:rFonts w:eastAsia="Times New Roman" w:cs="Times New Roman" w:ascii="Times New Roman" w:hAnsi="Times New Roman"/>
          <w:spacing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лью недопущения дополнительных потерь бюджета поселения по поступлению земельного налога,  внесены изменения в решение Совета депутатов сельского поселения Полноват  от 29 октября 2010 года  № 29 «О земельном налоге на территории сельского поселения Полноват» путем корректировки перечня объектов, подлежащих налогообложению по данному налогу (с 01.01.2015 года), а именно:</w:t>
      </w:r>
    </w:p>
    <w:p>
      <w:pPr>
        <w:pStyle w:val="1"/>
        <w:shd w:fill="auto" w:val="clear"/>
        <w:tabs>
          <w:tab w:val="clear" w:pos="708"/>
          <w:tab w:val="left" w:pos="1138" w:leader="none"/>
        </w:tabs>
        <w:spacing w:lineRule="auto" w:line="360" w:before="0" w:after="0"/>
        <w:ind w:right="40" w:firstLine="851"/>
        <w:rPr/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eastAsia="ru-RU"/>
        </w:rPr>
        <w:t>1)  в подпункте 1 пункта 3 слова «1) земельные участки, предназначенные для размещения домов многоэтажной жилой застройки, - 0,3%;» заменены словами «1) земельные участки, предоставленные в собственность для строительства многоквартирных домов, - 0,3%;».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pacing w:val="0"/>
          <w:sz w:val="24"/>
          <w:szCs w:val="24"/>
          <w:lang w:eastAsia="ru-RU"/>
        </w:rPr>
      </w:pPr>
      <w:r>
        <w:rPr>
          <w:rFonts w:eastAsia="Times New Roman" w:cs="Times New Roman"/>
          <w:spacing w:val="0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В соответствии с решением Совета депутатов сельского поселения Полноват                              от 26 ноября 2013 года № 9 «Об утверждении Положения о налоге на имущество физических лиц на территории сельского поселения  Полноват» налоговые льготы предоставляются в виде освобождения от уплаты налога на имущество физических лиц.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>От уплаты налога на имущество физических лиц освобождаются несоверше</w:t>
      </w:r>
      <w:r>
        <w:rPr/>
        <w:t>ннолетние владельцы долей имуществ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налогу на имущество физических лиц на территории сельского поселения Полноват в 2014 году, согласно отчету 5-МН, составило 387 единиц, что на 15 единиц больше, чем  в 2013 году (372 единицы), из них основные льготы по налогу</w:t>
      </w:r>
      <w:r>
        <w:rPr>
          <w:rFonts w:cs="Times New Roman" w:ascii="Times New Roman" w:hAnsi="Times New Roman"/>
          <w:sz w:val="24"/>
          <w:szCs w:val="24"/>
        </w:rPr>
        <w:t xml:space="preserve"> (согласн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2 ст. 39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40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К РФ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ены 122 налогоплательщикам (в 2013 году – 97 единиц),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м числе: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1) в соответствии с федеральным законодательством -96 единиц (в 2013 году – 74 единиц),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2) в соответствии с решение Совета депутатов сельского поселения Полноват                                  от 26 ноября 2013 года № 9 «Об утверждении Положения о налоге на имущество физических лиц на территории сельского поселения  Полноват» – 26 единиц (в 2013 году – 23 единиц)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Индивидуальных предпринимателей, применяющих специальные налоговые режимы и не уплачивающих налог на имущество физических лиц в отношении имущества, используемого для осуществления своей предпринимательской деятельности – 2 единицы.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по налогу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right" w:pos="14570" w:leader="none"/>
        </w:tabs>
        <w:spacing w:before="0" w:after="0"/>
        <w:jc w:val="right"/>
        <w:rPr/>
      </w:pPr>
      <w:r>
        <w:rPr/>
        <w:t>(тыс. рублей)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10"/>
        <w:gridCol w:w="809"/>
        <w:gridCol w:w="533"/>
        <w:gridCol w:w="811"/>
        <w:gridCol w:w="535"/>
        <w:gridCol w:w="809"/>
        <w:gridCol w:w="810"/>
        <w:gridCol w:w="533"/>
        <w:gridCol w:w="811"/>
        <w:gridCol w:w="450"/>
        <w:gridCol w:w="809"/>
        <w:gridCol w:w="810"/>
        <w:gridCol w:w="674"/>
        <w:gridCol w:w="813"/>
      </w:tblGrid>
      <w:tr>
        <w:trPr>
          <w:trHeight w:val="255" w:hRule="atLeast"/>
        </w:trPr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5 год (прогноз)</w:t>
            </w:r>
          </w:p>
        </w:tc>
      </w:tr>
      <w:tr>
        <w:trPr>
          <w:trHeight w:val="6220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ающая в бюджет поселения, в связи с приме-нением налогоплательщиками специальных налоговых режимо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Р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ающая в бюджет поселения, в связи с приме-нением налогоплательщиками специальных налоговых режимо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Р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ающая в бюджет поселения, в связи с приме-нением налогоплательщиками специальных налоговых режим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</w:tr>
      <w:tr>
        <w:trPr>
          <w:trHeight w:val="43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 64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 8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 127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умма налога, не поступившая в бюджет поселения в 2014 году, в связи с предоставлением налогоплательщикам льгот по налогу на имущество составила 53тыс.рублей, в том числ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0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 тыс. рублей – в соответствии с решением Совета депутатов сельского поселения Полноват от 26 ноября 2013 года № 9 «Об утверждении Положения о налоге на имущество физических лиц на территории сельского поселения  Полноват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 тыс.рублей–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Полноват от 27 марта 2013 года № 18, расчет коэффициентов бюджетной и экономической эффективности налоговых льгот не производил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налоговых льгот составила 54 тыс.рубле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налоговой базы по налогу на имущество физических лиц на 2015 год и на период 2016-2018 годов производился исходя из кадастровой  стоимости объекта, на основании решения Совета депутатов сельского поселения Полноват  от 12 ноября 2014 года № 35 «Об утверждении Положения о налоге на имущество физических лиц на территории сельского поселения  Полноват», принятого в соответствии с Федеральным законом от 04октября 2014 года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. В связи с принятием вышеуказанного решения, с 01 января 2015 года решение Совета депутатов сельского поселения Полноват от 26 ноября 2013 года № 9 «Об утверждении Положения о налоге на имущество физических лиц на территории сельского поселения  Полноват» утратило силу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налогу, для прогноза потерь бюджета  сельского поселения Полноват от предоставления налоговых льгот, произведен расчет выпадающих доходов поселения н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 год</w:t>
      </w:r>
      <w:r>
        <w:rPr>
          <w:rFonts w:cs="Times New Roman" w:ascii="Times New Roman" w:hAnsi="Times New Roman"/>
          <w:sz w:val="24"/>
          <w:szCs w:val="24"/>
        </w:rPr>
        <w:t xml:space="preserve"> – сумма налога, подлежащая к зачислению в бюджет поселения  - 85 тыс. рублей, выпадающие доходы всего –33тыс. рублей,  в том числ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1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 тыс. рублей – в соответствии с  решением Совета депутатов сельского поселения Полноват  от 12 ноября 2014 года № 35 «Об утверждении Положения о налоге на имущество физических лиц на территории сельского поселения  Полноват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тыс. рублей -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  <w:r>
        <w:rPr>
          <w:rFonts w:cs="Times New Roman" w:ascii="Times New Roman" w:hAnsi="Times New Roman"/>
          <w:sz w:val="24"/>
          <w:szCs w:val="24"/>
        </w:rPr>
        <w:t xml:space="preserve"> – сумма налога, подлежащая к зачислению в бюджет поселения   - 110 тыс. рублей, выпадающие доходы всего – 42 тыс. рублей,  в том числе: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 тыс. рублей – в соответствии с решением Совета депутатов сельского поселения Полноват  от 12 ноября 2014 года № 35 «Об утверждении Положения о налоге на имущество физических лиц на территории сельского поселения  Полноват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тыс. рублей –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8 год </w:t>
      </w:r>
      <w:r>
        <w:rPr>
          <w:rFonts w:cs="Times New Roman" w:ascii="Times New Roman" w:hAnsi="Times New Roman"/>
          <w:sz w:val="24"/>
          <w:szCs w:val="24"/>
        </w:rPr>
        <w:t xml:space="preserve">– Сумма налога, подлежащая к зачислению в бюджет  -  139  тыс. рублей, выпадающие доходы всего – 54 тыс. рублей, в том числ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1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тыс. рублей – в соответствии с  решением Совета депутатов сельского поселения Полноват  от 12 ноября 2014 года № 35 «Об утверждении Положения о налоге на имущество физических лиц на территории сельского поселения  Полноват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тыс. рублей – в связи с применением налогоплательщиками специальных налоговых режимов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налога на имущество физических лиц, не поступившая в бюджет сельского поселения Полноват в связи с предоставлением налоговой льготы, установленной решением Совета депутатов сельского поселения Полноват  от 26 ноября 2013 года  № 9 «Об утверждении Положения о налоге на имущество физических лиц на территории сельского поселения  Полноват» составила            1 тыс. рублей или 0,7 % от суммы данного налога, подлежащей уплате в бюджет поселения в 2014 году (135тыс.рублей), то есть не оказала существенного влияния на формирование доходной части бюджета поселения.</w:t>
      </w:r>
    </w:p>
    <w:p>
      <w:pPr>
        <w:pStyle w:val="Normal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ная льгота имеет социальный характер, направлена на повышение уровня жизни населения (поддержка малообеспеченных и социально-незащищенных категорий граждан, снижение доли расходов на уплату обязательных платежей),социальная эффективность данной льготы положительная.</w:t>
      </w:r>
    </w:p>
    <w:p>
      <w:pPr>
        <w:pStyle w:val="Normal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денной оценки эффективности и обоснованности налоговых льгот по данному налогу предлагается признать льготы, принятые решением Совета депутатов сельского поселения Полноват  от 26 ноября 2013 года  № 9 «Об утверждении Положения о налоге на имущество физических лиц на территории сельского поселения  Полноват» эффективными, не требующими  корректировки.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СОРУМ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 о результатах оценки бюджетной, социальной и экономической эффективности налоговых льгот, предоставляемых  в сельском поселении Сорум за 2014 год, прогноз выпадающих доходов бюджета сельского поселения Сорум на 2015 год и на период  2016- 2018 годов, в связи с применением налоговых льго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бюджетной, социальной и экономической эффективности предоставляемых налоговых льгот в сельском поселении Сорум за 2014 год проведена в соответствии с Порядком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сельского поселения Сорум от 28 марта 2013 года № 21, на основании данных отчета о налоговой базе и структуре начислений по местным налогам за 2014 год (далее -  отчет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осуществления бюджетной, социальной и экономической оценки эффективности предоставляемых (планируемых к предоставлению) налоговых льгот являютс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инимизация потерь бюджета сельского поселения Сорум, связанных с предоставлением налоговых льгот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социальной политики.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используются в процессе формирования параметров бюджета сельского поселения Сорум на очередной финансовый год и плановый период.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депутатов сельского поселения Сорумот 26 ноября 2010 года № 33«О земельном налоге на территории сельского поселения Сорум» налоговые льготы на территории поселения предоставляются  в виде освобождения от уплаты земельного налог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юджетные учреждения, финансируемые за счёт средств бюджета сельского поселения Сорум, органы местного самоуправ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автономные учреждения,  субсидируемые из бюджета сельского поселения Сорум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 казенные учреждения, финансируемые из бюджета сельского поселения Сорум ;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юджетные учреждения, финансируемые за счёт средств бюджета Белоярского района, органы местного самоуправ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автономные учреждения,  субсидируемые из бюджета Белояр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  казенные учреждения, финансируемые из бюджета Белоярского района;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бюджетные учреждения социального обслуживания, финансируемые за счёт средств бюджета Ханты-Мансийского автономного округа - Югр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государственные учреждения по земельным участкам, предоставленным в постоянное (бессрочное) пользование для строительства автомобильных дорог общего поль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бюджетные природоохранные учреждения, финансируемые за счёт средств бюджета Ханты-Мансийского автономного округа – Югр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етераны и инвалиды Великой Отечественной войны (в редакции решения Совета депутатов №10 от 19 апреля 2011 года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казенные учреждения, финансируемые за счет средств бюджета Ханты-Мансийского автономного округа – Югры по земельным участкам, предоставленным в постоянное (бессрочное) пользование для строительства объектов (в редакции решения Совета депутатов № 40 от 18 декабря 2013 года).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</w:rPr>
      </w:pPr>
      <w:r>
        <w:rPr>
          <w:b/>
        </w:rPr>
        <w:t>Анализ по земельному налогу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  <w:t>(тыс.руб.)</w:t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850"/>
        <w:gridCol w:w="689"/>
        <w:gridCol w:w="1012"/>
        <w:gridCol w:w="1134"/>
        <w:gridCol w:w="851"/>
        <w:gridCol w:w="547"/>
        <w:gridCol w:w="1154"/>
        <w:gridCol w:w="992"/>
        <w:gridCol w:w="972"/>
      </w:tblGrid>
      <w:tr>
        <w:trPr>
          <w:trHeight w:val="255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3 год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5 год (прогноз)</w:t>
            </w:r>
          </w:p>
        </w:tc>
      </w:tr>
      <w:tr>
        <w:trPr>
          <w:trHeight w:val="52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овая база для исчисления налог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овая база для исчисления налог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овая база для исчисления н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7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8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33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предоставленных налоговых льгот по земельному налогу в 2014 году составила                143 тыс.рублей, в том числе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 налогоплательщикам – физическим лицам в сумме 0 тыс.рублей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 налогоплательщикам – юридическим лицам в сумме 143 тыс.рублей, из них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федеральным законодательством РФ – 0 тыс.рублей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решением Совета депутатов сельского поселения Сорум от 26 ноября 2010 года  № 33 «О земельном налоге на территории сельского поселения Сорум» – 143 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Сорум от 28 марта 2013 года № 21, расчет коэффициентов бюджетной и экономической эффективности налоговых льгот не производился, так как налогоплательщики – юридические лица, которым в соответствии с вышеуказанным решением в 2014 году были предоставлены льготы по земельному налогу некоммерческие организации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оциальная эффективность налоговых льгот составила 143 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земельному налогу, для прогноза потерь бюджета  поселения от предоставления налоговых льгот, произведен расчет выпадающих доходов поселения на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6 год</w:t>
      </w:r>
      <w:r>
        <w:rPr/>
        <w:t xml:space="preserve"> – Сумма налога, подлежащая к зачислению в бюджет- 27 тыс. рублей,           выпадающие доходы - 138,0тыс. рублей  (решение Совета депутатов сельского поселения Сорум от 26 ноября 2010 года  №33 «О земельном налоге на территории сельского поселения Сорум»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7 год</w:t>
      </w:r>
      <w:r>
        <w:rPr/>
        <w:t xml:space="preserve"> – Сумма налога, подлежащая к зачислению в бюджет - 27тыс. рублей,           выпадающие доходы - 138тыс. рублей(решение Совета депутатов сельского поселения Сорум  от 26 ноября 2010 года  № 33 «О земельном налоге на территории сельского поселения Сорум»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8 год</w:t>
      </w:r>
      <w:r>
        <w:rPr/>
        <w:t xml:space="preserve"> –  Сумма налога, подлежащая к зачислению в бюджет - 27 тыс. рублей,          выпадающие доходы - 138тыс. рублей (решение Совета депутатов сельского поселения Сорум  от 26 ноября 2010 года № 33 «О земельном налоге на территории сельского поселения Сорум»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решением Совета депутатов сельского поселения Сорум                                от 26 ноября 2010 года  № 33 «О земельном налоге на территории сельского поселения Сорум» налогоплательщики –юридические лица, которым предоставлены льготы по земельному налогу, это учреждения обеспечивающие выполнение функциональных задач в интересах населения сельского поселения Сорум за счет бюджетных средст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льгота имеет социальную направленность, эффективность от предоставленной налоговой  льготы проявляется в экономии бюджетных средст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изведенной оценки эффективности и обоснованности налоговых льгот по земельному налогу на территории сельского поселения Сорум предлагается льготы, принятые решением Совета депутатов сельского поселения Сорум от 26 ноября 2010 года  № 33 «О земельном налоге на территории сельского поселения Сорум» признать эффективными, не требующими корректиров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принятием федерального закона от 04 октября 2014 года № 284-ФЗ «О внесении изменений в статьи 12 и 85 части первой и часть вторую Налогового кодекса Российской Федерации и признании  утратившим силу Закона Российской Федерации «О налогах  на имущество физических лиц», согласно которому в перечень объектов освобожденных от уплаты земельного налога включены земельные участки, входящие в состав общего имущества многоквартирного дома, решением Совета депутатов сельского поселения Сорум от 11 марта 2015 года № 10, с целью недопущения дополнительных потерь бюджета поселения по поступлению земельного налога,  внесены изменения в решение Совета депутатов сельского поселения Сорум  от26 ноября 2010 года  № 33 «О земельном налоге на территории сельского поселения Сорум» путем корректировки перечня объектов, подлежащих налогообложению по данному налогу (с 01.01.2015 года), а именно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 в подпункте 1 пункта 3 слова «1) земельные участки, предназначенные для размещения домов многоэтажной жилой застройки, - 0,3%;» заменены словами «1) земельные участки, предоставленные в собственность для строительства многоквартирных домов, - 0,3%;».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В соответствии с решением Совета депутатов сельского поселения Сорум от 27 ноября 2013 года № 33«Об утверждении Положения о налоге на имущество физических лиц на территории сельского поселения  Сорум» налоговые льготы предоставляются в виде освобождения от уплаты налога на имущество физических лиц.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>От уплаты налога на имущество физических лиц освобождаются несоверше</w:t>
      </w:r>
      <w:r>
        <w:rPr/>
        <w:t>ннолетние владельцы долей имуществ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налогу на имущество физических лиц на территории сельского поселения Сорум в 2014 году, согласно отчету 5-МН, составило 121 единица, что на 1 единицу меньше, чем в 2013 году (120 единиц), из них основные льготы по налогу</w:t>
      </w:r>
      <w:r>
        <w:rPr>
          <w:rFonts w:cs="Times New Roman" w:ascii="Times New Roman" w:hAnsi="Times New Roman"/>
          <w:sz w:val="24"/>
          <w:szCs w:val="24"/>
        </w:rPr>
        <w:t xml:space="preserve"> (согласн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2 ст. 39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40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К РФ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ены 27 налогоплательщикам (в 2013 году – 16 единиц),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м числе: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1) в соответствии с федеральным законодательством - 25 единиц (в 2013 году – 13 единиц),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2) в соответствии с решение Совета депутатов сельского поселения Сорум от 27 ноября 2013 года № 33 «Об утверждении Положения о налоге на имущество физических лиц на территории сельского поселения  Сорум» – 3 единиц (в 2013 году – 3 единиц)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Индивидуальных предпринимателей, применяющих специальные налоговые режимы и не уплачивающих налог на имущество физических лиц в отношении имущества, используемого для осуществления своей предпринимательской деятельности – 3 единицы.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/>
        <w:t>Сумма налога, не поступившая в бюджет поселения в 2014 году, в связи с предоставлением налогоплательщикам льгот по налогу на имущество составила 45 тыс.рублей, в том числе: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/>
        <w:t>- 25 тыс. рублей – в соответствии с федеральным законодательством РФ;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/>
        <w:t>- 0 тыс. рублей – в соответствии с решением Совета депутатов сельского поселения Сорум от 27 ноября 2013 года № 33 «Об утверждении Положения о налоге на имущество физических лиц на территории сельского поселения  Сорум»;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/>
        <w:t>- 20 тыс.рублей – в связи с применением налогоплательщиками специальных налоговых режим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по налогу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right" w:pos="14570" w:leader="none"/>
        </w:tabs>
        <w:spacing w:before="0" w:after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17"/>
        <w:gridCol w:w="817"/>
        <w:gridCol w:w="541"/>
        <w:gridCol w:w="819"/>
        <w:gridCol w:w="451"/>
        <w:gridCol w:w="816"/>
        <w:gridCol w:w="816"/>
        <w:gridCol w:w="540"/>
        <w:gridCol w:w="818"/>
        <w:gridCol w:w="450"/>
        <w:gridCol w:w="816"/>
        <w:gridCol w:w="816"/>
        <w:gridCol w:w="680"/>
        <w:gridCol w:w="819"/>
      </w:tblGrid>
      <w:tr>
        <w:trPr>
          <w:trHeight w:val="255" w:hRule="atLeast"/>
        </w:trPr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3 год</w:t>
            </w:r>
          </w:p>
        </w:tc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5 год (прогноз)</w:t>
            </w:r>
          </w:p>
        </w:tc>
      </w:tr>
      <w:tr>
        <w:trPr>
          <w:trHeight w:val="622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ающая в бюджет поселения, в связи с приме- нением налогоплательщиками специальных налоговых режим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Р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ающая в бюджет поселения, в связи с приме-нением налогоплательщиками специальных налоговых режим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Р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лога, не поступающая в бюджет поселения, в связи с приме-нением налогоплательщиками специальных налоговых режим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4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0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Сорум от 28 марта 2013 года № 21, расчет коэффициентов бюджетной и экономической эффективности налоговых льгот не производил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налоговых льгот составила 45 тыс.рубле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налоговой базы по налогу на имущество физических лиц на 2015 год и на период 2016-2018 годов производился исходя из кадастровой  стоимости объекта, на основании решения Совета депутатов сельского поселения Сорум  от 13 ноября 2014 года № 33 «Об утверждении Положения о налоге на имущество физических лиц на территории сельского поселения  Сорум», принятого в соответствии с Федеральным законом от 04 октября 2014 года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. В связи с принятием вышеуказанного решения, с 01 января 2015 года решение Совета депутатов сельского поселения Сорум от 27 ноября 2013 года № 33 «Об утверждении Положения о налоге на имущество физических лиц на территории сельского поселения  Сорум» утратило силу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налогу, для прогноза потерь бюджета  сельского поселения Сорум от предоставления налоговых льгот, произведен расчет выпадающих доходов поселения н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 год</w:t>
      </w:r>
      <w:r>
        <w:rPr>
          <w:rFonts w:cs="Times New Roman" w:ascii="Times New Roman" w:hAnsi="Times New Roman"/>
          <w:sz w:val="24"/>
          <w:szCs w:val="24"/>
        </w:rPr>
        <w:t xml:space="preserve"> – сумма налога, подлежащая к зачислению в бюджет поселения  - 20 тыс. рублей, выпадающие доходы всего – 37 тыс. рублей, в том числ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0 тыс. рублей – в соответствии с  решением Совета депутатов сельского поселения Сорум  от 13 ноября 2014 года № 33 «Об утверждении Положения о налоге на имущество физических лиц на территории сельского поселения  Сорум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7 тыс.рублей –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  <w:r>
        <w:rPr>
          <w:rFonts w:cs="Times New Roman" w:ascii="Times New Roman" w:hAnsi="Times New Roman"/>
          <w:sz w:val="24"/>
          <w:szCs w:val="24"/>
        </w:rPr>
        <w:t xml:space="preserve"> – сумма налога, подлежащая к зачислению в бюджет поселения   - 25 тыс. рублей, выпадающие доходы всего – 46 тыс. рублей, в том числ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5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0 тыс. рублей – в соответствии с решением Совета депутатов сельского поселения Сорум  от 13 ноября 2014 года № 33 «Об утверждении Положения о налоге на имущество физических лиц на территории сельского поселения  Сорум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1 тыс.рублей –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 год</w:t>
      </w:r>
      <w:r>
        <w:rPr>
          <w:rFonts w:cs="Times New Roman" w:ascii="Times New Roman" w:hAnsi="Times New Roman"/>
          <w:sz w:val="24"/>
          <w:szCs w:val="24"/>
        </w:rPr>
        <w:t xml:space="preserve">– Сумма налога, подлежащая к зачислению в бюджет  - 31 тыс. рублей, выпадающие доходы всего – 57 тыс. рублей, в том числ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1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0 тыс. рублей – в соответствии с  решением Совета депутатов сельского поселения Сорум  от 13 ноября 2014 года № 33 «Об утверждении Положения о налоге на имущество физических лиц на территории сельского поселения  Сорум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6 тыс.рублей – в связи с применением налогоплательщиками специальных налоговых режимов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ind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2014 году выпадающих доходов, в связи с предоставлением налоговых льгот по налогу на имущество физических лиц в соответствии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сельского поселения Сорум  от 27 ноября 2013 года № 33 «Об утверждении Положения о налоге на имущество физических лиц на территории сельского поселения  Сорум» не было.</w:t>
      </w:r>
    </w:p>
    <w:p>
      <w:pPr>
        <w:pStyle w:val="Normal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налоговая льгота, утвержденная вышеуказанным решением имеет социальный характер, направлена на повышение уровня жизни населения (поддержка малообеспеченных и социально-незащищенных категорий граждан, снижение доли расходов на уплату обязательных платежей),предлагается признать льготы, принятые решением Совета депутатов сельского поселения Сорум  от 27 ноября 2013 года  № 33 «Об утверждении Положения о налоге на имущество физических лиц на территории сельского поселения  Сорум» эффективными, не требующими  корректировки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СОСНОВКА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оценки бюджетной, социальной и экономической эффективности налоговых льгот, предоставляемых  в сельском поселении Сосновка за 2014 год, прогноз выпадающих доходов бюджета сельского поселения Сосновка на 2015 год и на период2016- 2018 годов, в связи с применением налоговых льгот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бюджетной, социальной и экономической эффективности предоставляемых налоговых льгот в сельском поселении Сосновка за 2014 год проведена в соответствии с Порядком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сельского поселения Сосновка от 28 марта 2013 года № 19, на основании данных отчета о налоговой базе и структуре начислений по местным налогам за 2014 год (далее -  отчет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осуществления бюджетной, социальной и экономической оценки эффективности предоставляемых (планируемых к предоставлению) налоговых льгот являютс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инимизация потерь бюджета сельского поселения Сосновка, связанных с предоставлением налоговых льгот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социальной политики.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используются в процессе формирования параметров бюджета сельского поселения Сосновка на очередной финансовый год и плановый пери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депутатов сельского поселения Сосновка                            от 23 ноября 2010 года № 34 «О земельном налоге на территории сельского поселения Сосновка» на территории поселения налоговые льготы предоставляются  в виде освобождения от уплаты земельного налог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юджетные учреждения, финансируемые за счёт средств бюджета сельского поселения Сосновка, органы местного самоуправл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втономные учреждения, субсидируемые из бюджета сельского поселения Сосновк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азенные учреждения, финансируемые из бюджета сельского поселения Сосновк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бюджетные учреждения, финансируемые за счёт средств бюджета Белоярского района, органы местного самоуправл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автономные учреждения, субсидируемые из бюджета Белояр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казенные учреждения, финансируемые из бюджета Белояр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бюджетные учреждения социального обслуживания, финансируемые за счёт средств бюджета Ханты-Мансийского автономного округа - Югр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государственные учреждения по земельным участкам, предоставленным в постоянное (бессрочное) пользование для строительства автомобильных дорог общего поль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</w:t>
        <w:tab/>
        <w:t>бюджетные природоохранные учреждения, финансируемые за счёт средств бюджета Ханты-Мансийского автономного округа – Югр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) ветераны и инвалиды Великой Отечественной войны(в редакции решения Совета депутатов № 11 от 14.04.2011 года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) казенные учреждения, финансируемые за счет средств бюджета Ханты-Мансийского автономного округа – Югры по земельным участкам, предоставленным в постоянное (бессрочное) пользование для строительства объектов (в редакции решения Совета депутатов №42 от 23.12.2013 года).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</w:rPr>
      </w:pPr>
      <w:r>
        <w:rPr>
          <w:b/>
        </w:rPr>
        <w:t>Анализ по земельному налогу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  <w:t>(тыс.руб.)</w:t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850"/>
        <w:gridCol w:w="689"/>
        <w:gridCol w:w="1012"/>
        <w:gridCol w:w="1134"/>
        <w:gridCol w:w="851"/>
        <w:gridCol w:w="547"/>
        <w:gridCol w:w="1154"/>
        <w:gridCol w:w="992"/>
        <w:gridCol w:w="972"/>
      </w:tblGrid>
      <w:tr>
        <w:trPr>
          <w:trHeight w:val="255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5 год (прогноз)</w:t>
            </w:r>
          </w:p>
        </w:tc>
      </w:tr>
      <w:tr>
        <w:trPr>
          <w:trHeight w:val="52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 для исчисления налог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 для исчисления налог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 для исчисления н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25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 52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 492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предоставленных налоговых льгот по земельному налогу в 2014 году составила                516 тыс.рублей, в том числе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 налогоплательщикам – физическим лицам в сумме 0 тыс.рублей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 налогоплательщикам – юридическим лицам в сумме 516 тыс.рублей, из них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федеральным законодательством РФ – 0 тыс.рублей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решением Совета депутатов сельского поселения Сосновка от 23 ноября 2010 года  № 34 «О земельном налоге на территории сельского поселения Сосновка» – 516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Сосновка от 28 марта 2013 года № 19, расчет коэффициентов бюджетной и экономической эффективности налоговых льгот не производился, так как налогоплательщики – юридические лица, которым в соответствии с вышеуказанным решением в 2014 году были предоставлены льготы по земельному налогу некоммерческие организации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оциальная эффективность налоговых льгот составила 516 тыс.руб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земельному налогу, для прогноза потерь бюджета  поселения от предоставления налоговых льгот, произведен расчет выпадающих доходов поселения на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6 год</w:t>
      </w:r>
      <w:r>
        <w:rPr/>
        <w:t xml:space="preserve"> – Сумма налога, подлежащая к зачислению в бюджет- 54 тыс. рублей,           выпадающие доходы – 442 тыс. рублей  (решение Совета депутатов сельского поселения Сосновка от 23 ноября 2010 года  №34 «О земельном налоге на территории сельского поселения Сосновка»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7 год</w:t>
      </w:r>
      <w:r>
        <w:rPr/>
        <w:t xml:space="preserve"> – Сумма налога, подлежащая к зачислению в бюджет - 54тыс. рублей,           выпадающие доходы - 442тыс. рублей(решение Совета депутатов сельского поселения Сосновка  от 23 ноября 2010 года  № 34 «О земельном налоге на территории сельского поселения Сосновка»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</w:rPr>
        <w:t>2018 год</w:t>
      </w:r>
      <w:r>
        <w:rPr/>
        <w:t xml:space="preserve"> –  Сумма налога, подлежащая к зачислению в бюджет - 54 тыс. рублей,          выпадающие доходы - 442тыс. рублей (решение Совета депутатов сельского поселения Сосновка  от 23 ноября 2010 года № 34 «О земельном налоге на территории сельского поселения Сосновка»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земельного налога, не поступившая в бюджет сельского поселения Сосновка в связи с предоставлением налоговых льгот, установленных решением Совета депутатов сельского поселения Сосновка от 23 ноября 2010 года  № 34 «О земельном налоге на территории сельского поселения Сосновка» в 2014 году составила 516 тыс.рубле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плательщики, которым в соответствии с вышеуказанным решением, предоставлены льготы по земельному налогу, это учреждения обеспечивающие выполнение функциональных задач в интересах населения сельского поселения Сосновка за счет бюджетных средств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эффективность предоставленных льгот по земельному налогу имеет положительный результат, проявляется в экономии бюджетных средст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вышеизложенного предлагается налоговые льготы, установленные решением Советов депутатов сельского поселения Сосновка от 23 ноября 2010 года № 34 «О земельном налоге на территории сельского поселения Сосновка»  признать эффективными, не требующими корректиров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принятием федерального закона от 04 октября 2014 года № 284-ФЗ «О внесении изменений в статьи 12 и 85 части первой и часть вторую Налогового кодекса Российской Федерации и признании  утратившим силу Закона Российской Федерации «О налогах  на имущество физических лиц», согласно которому в перечень объектов освобожденных от уплаты земельного налога включены земельные участки, входящие в состав общего имущества многоквартирного дома,решениемСовета депутатов сельского поселения Сосновка от 04 марта 2015 года № 16, с целью недопущения дополнительных потерь бюджета поселения по поступлению земельного налога,  внесены изменения в решение Совета депутатов сельского поселения Сосновка  от 23 ноября 2010 года  № 34 «О земельном налоге на территории сельского поселения Сосновка» путем корректировки перечня объектов, подлежащих налогообложению по данному налогу (с 01.01.2015 года), а именно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 в подпункте 1 пункта 3 слова «1) земельные участки, предназначенные для размещения домов многоэтажной жилой застройки, - 0,3%;» заменены словами «1) земельные участки, предоставленные в собственность для строительства многоквартирных домов, - 0,3%;».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В соответствии с решением Совета депутатов сельского поселения Сосновкаот 28 ноября 2013 года № 34 «Об утверждении Положения о налоге на имущество физических лиц на территории сельского поселения  Сосновка»налоговые льготы предоставляются в виде освобождения от уплаты налога на имущество физических лиц.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/>
      </w:pPr>
      <w:r>
        <w:rPr>
          <w:rFonts w:eastAsia="Calibri"/>
        </w:rPr>
        <w:t>От уплаты налога на имущество физических лиц освобождаются несоверше</w:t>
      </w:r>
      <w:r>
        <w:rPr/>
        <w:t>ннолетние владельцы долей имущества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Количество налогоплательщиков по налогу на имущество физических лиц на территории сельского поселения Сосновка в 2014 году, согласно отчету 5-МН, составило 129 единиц, что на 29 единиц больше, чем в 2013 году (100 единиц), из них основные льготы по налогу (согласно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п. 2 ст. 399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ст. 407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НК РФ) предоставлены 21 налогоплательщикам (в 2013 году – 8 единиц), в том числе: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1) в соответствии с федеральным законодательством -13 единиц (в 2013 году – 8 единиц),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2) в соответствии с решение Совета депутатов сельского поселения Сосновка                                  от 28 ноября 2013 года № 34 «Об утверждении Положения о налоге на имущество физических лиц на территории сельского поселения  Сосновка» – 8 единиц (в 2013 году – 0 единиц)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 xml:space="preserve">Индивидуальных предпринимателей, применяющих специальные налоговые режимы и не уплачивающих налог на имущество физических лиц в отношении имущества, используемого для осуществления своей предпринимательской деятельности – 2 единицы.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по налогу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right" w:pos="14570" w:leader="none"/>
        </w:tabs>
        <w:spacing w:before="0" w:after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17"/>
        <w:gridCol w:w="817"/>
        <w:gridCol w:w="541"/>
        <w:gridCol w:w="819"/>
        <w:gridCol w:w="451"/>
        <w:gridCol w:w="816"/>
        <w:gridCol w:w="816"/>
        <w:gridCol w:w="540"/>
        <w:gridCol w:w="818"/>
        <w:gridCol w:w="450"/>
        <w:gridCol w:w="816"/>
        <w:gridCol w:w="816"/>
        <w:gridCol w:w="680"/>
        <w:gridCol w:w="819"/>
      </w:tblGrid>
      <w:tr>
        <w:trPr>
          <w:trHeight w:val="255" w:hRule="atLeast"/>
        </w:trPr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5 год (прогноз)</w:t>
            </w:r>
          </w:p>
        </w:tc>
      </w:tr>
      <w:tr>
        <w:trPr>
          <w:trHeight w:val="622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 Р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налога, не поступающаяв бюджет поселения, в связи с приме-нением налогоплательщиками специальных налоговых режим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ов, подлежащая уплате в бюджет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Р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ающая в бюджет поселения, в связи с приме-нением налогоплательщиками специальных налоговых режим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ов, подлежащая уплате в бюджет*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поселения в связи с предоставлением  льгот, установленных федеральным законодательством Р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е поступившая в бюджет  поселения в связи с предоставлением  льгот, установленных  нормативными правовыми актами представительного органа по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не поступающая в бюджет поселения, в связи с приме-нением налогоплательщиками специальных налоговых режим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для исчисления налога (общая инвентаризационная  стоимость строений, помещений и сооружений по которым предъявлен налог к уплате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53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7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372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Сумма налога, не поступившая в бюджет поселения в 2014 году, в связи с предоставлением налогоплательщикам льгот по налогу на имущество физических лиц составила 23тыс.рублей, в том числ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6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 тыс. рублей – в соответствии с решением Совета депутатов сельского поселения Сосновка от 28 ноября 2013 года № 34 «Об утверждении Положения о налоге на имущество физических лиц на территории сельского поселения  Сосновка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 тыс.рублей –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Сосновка от 28 марта 2013 года № 19, расчет коэффициентов бюджетной и экономической эффективности налоговых льгот не производил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налоговых льгот составила 23тыс.рублей.</w:t>
      </w:r>
    </w:p>
    <w:p>
      <w:pPr>
        <w:pStyle w:val="TextBody"/>
        <w:spacing w:lineRule="auto" w:line="360" w:before="0" w:after="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налоговой базы по налогу на имущество физических лиц на 2015 год и на период 2016-2018 годов производился исходя из кадастровой  стоимости объекта, на основании решения Совета депутатов сельского поселения Сосновка  от 13 ноября 2014 года № 34 «Об утверждении Положения о налоге на имущество физических лиц на территории сельского поселения  Сосновка», принятого в соответствии с Федеральным законом от 04 октября 2014 года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. В связи с принятием вышеуказанного решения, с 01 января 2015 года решение Советов депутатов сельского поселения Сосновка от 28 ноября 2013 года № 34 «Об утверждении Положения о налоге на имущество физических лиц на территории сельского поселения  Сосновка» утратило силу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В соответствии с плановыми показателями поступлений по налогу, для прогноза потерь бюджета  сельского поселения</w:t>
      </w:r>
      <w:r>
        <w:rPr>
          <w:lang w:val="ru-RU"/>
        </w:rPr>
        <w:t xml:space="preserve"> </w:t>
      </w:r>
      <w:r>
        <w:rPr/>
        <w:t>Сосновка от предоставления налоговых льгот, произведен расчет выпадающих доходов поселения на 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 год</w:t>
      </w:r>
      <w:r>
        <w:rPr>
          <w:rFonts w:cs="Times New Roman" w:ascii="Times New Roman" w:hAnsi="Times New Roman"/>
          <w:sz w:val="24"/>
          <w:szCs w:val="24"/>
        </w:rPr>
        <w:t xml:space="preserve"> – сумма налога, подлежащая к зачислению в бюджет поселения  - 18тыс. рублей, выпадающие доходы всего – 12тыс. рублей, в том числ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9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0 тыс. рублей – в соответствии с  решением Совета депутатов сельского поселения Сосновка  </w:t>
      </w:r>
      <w:r>
        <w:rPr>
          <w:sz w:val="24"/>
          <w:szCs w:val="24"/>
        </w:rPr>
        <w:t xml:space="preserve">от 13 ноября 2014 года № 34 </w:t>
      </w:r>
      <w:r>
        <w:rPr>
          <w:rFonts w:cs="Times New Roman" w:ascii="Times New Roman" w:hAnsi="Times New Roman"/>
          <w:sz w:val="24"/>
          <w:szCs w:val="24"/>
        </w:rPr>
        <w:t>«Об утверждении Положения о налоге на имущество физических лиц на территории сельского поселения  Сосновка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тыс.рублей –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  <w:r>
        <w:rPr>
          <w:rFonts w:cs="Times New Roman" w:ascii="Times New Roman" w:hAnsi="Times New Roman"/>
          <w:sz w:val="24"/>
          <w:szCs w:val="24"/>
        </w:rPr>
        <w:t xml:space="preserve"> – сумма налога, подлежащая к зачислению в бюджет поселения   - 22тыс. рублей, выпадающие доходы всего – 18 тыс. рублей, в том числ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1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0 тыс. рублей – в соответствии с решением Совета депутатов сельского поселения Сосновка  </w:t>
      </w:r>
      <w:r>
        <w:rPr>
          <w:sz w:val="24"/>
          <w:szCs w:val="24"/>
        </w:rPr>
        <w:t xml:space="preserve">от 13 ноября 2014 года № 34 </w:t>
      </w:r>
      <w:r>
        <w:rPr>
          <w:rFonts w:cs="Times New Roman" w:ascii="Times New Roman" w:hAnsi="Times New Roman"/>
          <w:sz w:val="24"/>
          <w:szCs w:val="24"/>
        </w:rPr>
        <w:t>«Об утверждении Положения о налоге на имущество физических лиц на территории сельского поселения  Сосновка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тыс.рублей – в связи с применением налогоплательщиками специальных налоговых режим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год</w:t>
      </w:r>
      <w:r>
        <w:rPr>
          <w:rFonts w:cs="Times New Roman" w:ascii="Times New Roman" w:hAnsi="Times New Roman"/>
          <w:sz w:val="24"/>
          <w:szCs w:val="24"/>
        </w:rPr>
        <w:t xml:space="preserve">– Сумма налога, подлежащая к зачислению в бюджет  - 29 тыс. рублей, выпадающие доходы всего – 24 тыс. рублей, в том числ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4 тыс. рублей – в соответствии с федеральным законодательством РФ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0 тыс. рублей – в соответствии с  решением Совета депутатов сельского поселения Сосновка  </w:t>
      </w:r>
      <w:r>
        <w:rPr>
          <w:sz w:val="24"/>
          <w:szCs w:val="24"/>
        </w:rPr>
        <w:t xml:space="preserve">от 13 ноября 2014 года № 34 </w:t>
      </w:r>
      <w:r>
        <w:rPr>
          <w:rFonts w:cs="Times New Roman" w:ascii="Times New Roman" w:hAnsi="Times New Roman"/>
          <w:sz w:val="24"/>
          <w:szCs w:val="24"/>
        </w:rPr>
        <w:t>«Об утверждении Положения о налоге на имущество физических лиц на территории сельского поселения  Сосновка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 тыс.рублей – в связи с применением налогоплательщиками специальных налоговых режимов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налога на имущество физических лиц, не поступившая в бюджет сельского поселения Сосновка в связи с предоставлением налоговой льготы, установленной решением Совета депутатов сельского поселения Сосновка  от 28 ноября 2013 года  № 34 «Об утверждении Положения о налоге на имущество физических лиц на территории сельского поселения  Сосновка» составила  1 тыс. рублей или 2,7 % от суммы данного налога, подлежащей уплате в бюджет поселения в 2014 году (37тыс.рублей), то есть не оказала существенного влияния на формирование доходной части бюджета поселения.</w:t>
      </w:r>
    </w:p>
    <w:p>
      <w:pPr>
        <w:pStyle w:val="Normal"/>
        <w:spacing w:lineRule="auto" w:line="36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ная льгота имеет социальный характер, направлена на повышение уровня жизни населения (поддержка малообеспеченных и социально-незащищенных категорий граждан, снижение доли расходов на уплату обязательных платежей), социальная эффективность данной льготы положительная.</w:t>
      </w:r>
    </w:p>
    <w:p>
      <w:pPr>
        <w:pStyle w:val="Normal"/>
        <w:spacing w:lineRule="auto" w:line="36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денной оценки эффективности и обоснованности налоговых льгот по данному налогу предлагается признать льготы, принятые решением Совета депутатов сельского поселения Сосновка  от 28 ноября 2013 года  № 34 «Об утверждении Положения о налоге на имущество физических лиц на территории сельского поселения  Сосновка» эффективными, не требующими  корректировки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pacing w:val="8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0"/>
      <w:jc w:val="both"/>
    </w:pPr>
    <w:rPr>
      <w:spacing w:val="8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C17A4F7932A7BD279F3D09EC0D8C453DB907CE58EBF054B64213C11CA8C6A9172A03948AA0C5mET8G" TargetMode="External"/><Relationship Id="rId3" Type="http://schemas.openxmlformats.org/officeDocument/2006/relationships/hyperlink" Target="consultantplus://offline/ref=7FC17A4F7932A7BD279F3D09EC0D8C453DB907CE58EBF054B64213C11CA8C6A9172A03948AA0CFmETDG" TargetMode="External"/><Relationship Id="rId4" Type="http://schemas.openxmlformats.org/officeDocument/2006/relationships/hyperlink" Target="consultantplus://offline/ref=7FC17A4F7932A7BD279F3D09EC0D8C453DB907CE58EBF054B64213C11CA8C6A9172A03948AA0C5mET8G" TargetMode="External"/><Relationship Id="rId5" Type="http://schemas.openxmlformats.org/officeDocument/2006/relationships/hyperlink" Target="consultantplus://offline/ref=7FC17A4F7932A7BD279F3D09EC0D8C453DB907CE58EBF054B64213C11CA8C6A9172A03948AA0CFmETDG" TargetMode="External"/><Relationship Id="rId6" Type="http://schemas.openxmlformats.org/officeDocument/2006/relationships/hyperlink" Target="consultantplus://offline/ref=7FC17A4F7932A7BD279F3D09EC0D8C453DB907CE58EBF054B64213C11CA8C6A9172A03948AA0C5mET8G" TargetMode="External"/><Relationship Id="rId7" Type="http://schemas.openxmlformats.org/officeDocument/2006/relationships/hyperlink" Target="consultantplus://offline/ref=7FC17A4F7932A7BD279F3D09EC0D8C453DB907CE58EBF054B64213C11CA8C6A9172A03948AA0CFmETDG" TargetMode="External"/><Relationship Id="rId8" Type="http://schemas.openxmlformats.org/officeDocument/2006/relationships/hyperlink" Target="consultantplus://offline/ref=7FC17A4F7932A7BD279F3D09EC0D8C453DB907CE58EBF054B64213C11CA8C6A9172A03948AA0C5mET8G" TargetMode="External"/><Relationship Id="rId9" Type="http://schemas.openxmlformats.org/officeDocument/2006/relationships/hyperlink" Target="consultantplus://offline/ref=7FC17A4F7932A7BD279F3D09EC0D8C453DB907CE58EBF054B64213C11CA8C6A9172A03948AA0CFmETDG" TargetMode="External"/><Relationship Id="rId10" Type="http://schemas.openxmlformats.org/officeDocument/2006/relationships/hyperlink" Target="consultantplus://offline/ref=7FC17A4F7932A7BD279F3D09EC0D8C453DB907CE58EBF054B64213C11CA8C6A9172A03948AA0C5mET8G" TargetMode="External"/><Relationship Id="rId11" Type="http://schemas.openxmlformats.org/officeDocument/2006/relationships/hyperlink" Target="consultantplus://offline/ref=7FC17A4F7932A7BD279F3D09EC0D8C453DB907CE58EBF054B64213C11CA8C6A9172A03948AA0CFmETDG" TargetMode="External"/><Relationship Id="rId12" Type="http://schemas.openxmlformats.org/officeDocument/2006/relationships/hyperlink" Target="consultantplus://offline/ref=7FC17A4F7932A7BD279F3D09EC0D8C453DB907CE58EBF054B64213C11CA8C6A9172A03948AA0C5mET8G" TargetMode="External"/><Relationship Id="rId13" Type="http://schemas.openxmlformats.org/officeDocument/2006/relationships/hyperlink" Target="consultantplus://offline/ref=7FC17A4F7932A7BD279F3D09EC0D8C453DB907CE58EBF054B64213C11CA8C6A9172A03948AA0CFmETDG" TargetMode="External"/><Relationship Id="rId14" Type="http://schemas.openxmlformats.org/officeDocument/2006/relationships/hyperlink" Target="consultantplus://offline/ref=7FC17A4F7932A7BD279F3D09EC0D8C453DB907CE58EBF054B64213C11CA8C6A9172A03948AA0C5mET8G" TargetMode="External"/><Relationship Id="rId15" Type="http://schemas.openxmlformats.org/officeDocument/2006/relationships/hyperlink" Target="consultantplus://offline/ref=7FC17A4F7932A7BD279F3D09EC0D8C453DB907CE58EBF054B64213C11CA8C6A9172A03948AA0CFmETD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19:00Z</dcterms:created>
  <dc:creator>AzanovaTM</dc:creator>
  <dc:description/>
  <cp:keywords/>
  <dc:language>en-US</dc:language>
  <cp:lastModifiedBy>Ольга Орлова</cp:lastModifiedBy>
  <cp:lastPrinted>2015-08-27T14:58:00Z</cp:lastPrinted>
  <dcterms:modified xsi:type="dcterms:W3CDTF">2015-11-12T11:19:00Z</dcterms:modified>
  <cp:revision>3</cp:revision>
  <dc:subject/>
  <dc:title/>
</cp:coreProperties>
</file>