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Думы Белоя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исполнении бюджета Белоярского района за 2022 год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далее — проект решения Думы Белоярского район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Проект решения Думы Белоярского района составлен финансовым органом Белоярского                             района в соответствии с требованиями федерального, регионального законодательства и нормами муниципальных правовых актов</w:t>
      </w:r>
      <w:r>
        <w:rPr>
          <w:bCs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Думы Белоярского района подготовлен в соответствии с Положением об отдельных вопросах организации и осуществления бюджетного процесса в Белоярском районе, утвержденным решением Думы Белоярского района от 5 октября 2007 года № 49 (в редакции решения Думы Белоярского район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т 17 февраля 2022 года № 6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10 апреля 2023 года получено заключение контрольного органа по результатам проведения внешней проверки годового отчета об исполнении бюджета Белоярского района за 2022 год, с рекомендацией к рассмотрению и утверждению на заседании Думы Белоярского район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10 апреля 2023 года получено заключение, также контрольного органа, на проект решения Думы Белоярского района «Об исполнении бюджета Белоярского района за 2022 год» о возможном принятии в представленной редакц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0 апреля 2023 года </w:t>
      </w:r>
      <w:r>
        <w:rPr/>
        <w:t>проект решения Думы Белоярского района</w:t>
      </w:r>
      <w:r>
        <w:rPr>
          <w:bCs/>
        </w:rPr>
        <w:t xml:space="preserve"> направлен в прокуратуру города Белоярский. </w:t>
      </w:r>
    </w:p>
    <w:p>
      <w:pPr>
        <w:pStyle w:val="Normal"/>
        <w:spacing w:lineRule="atLeast" w:line="0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соответствии с решением Думы Белоярского района от 11 апреля 2023 года № 15 проект опубликован в официальном выпуске «Белоярские Вести». Публичные слушания проведены ____ апреля 2023 года. </w:t>
      </w:r>
    </w:p>
    <w:p>
      <w:pPr>
        <w:pStyle w:val="Normal"/>
        <w:ind w:firstLine="708"/>
        <w:jc w:val="both"/>
        <w:rPr/>
      </w:pPr>
      <w:r>
        <w:rPr>
          <w:bCs/>
        </w:rPr>
        <w:t>Для обеспечения уровня открытости бюджетных данных на официальном сайте органов местного самоуправления Белоярского района</w:t>
      </w:r>
      <w:r>
        <w:rPr/>
        <w:t xml:space="preserve"> </w:t>
      </w:r>
      <w:r>
        <w:rPr>
          <w:bCs/>
        </w:rPr>
        <w:t>в разделах «Исполнение бюджета» и «Бюджет для граждан» размещены материалы по проекту решения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Исполнение бюджета Белоярского района (далее - бюджет района) в 2022 году осуществлялось в соответствии с решением Думы Белоярского района от 9 декабря 2021 года № 68 «О бюджете Белоярского района на 2022 год и плановый период 2023 и 2024 годов» (далее – решение о бюджете), на основании сводной бюджетной росписи Белоярского района (далее – сводная бюджетная роспись)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2022 году было принято три решения Думы Белоярского района о внесении изменений и дополнений в решение о бюджете района, в связи с уточнением суммы переходящих остатков средств на счетах по учету средств местного бюджета на 1 января 2022 года, объемов межбюджетных трансфертов, выделенных из бюджета автономного округа, объемов собственных доходов бюджета, дополнительно поступивших в ходе исполнения бюджета района, и прочих безвозмездных поступлений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10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843"/>
        <w:gridCol w:w="2126"/>
        <w:gridCol w:w="3339"/>
      </w:tblGrid>
      <w:tr>
        <w:trPr>
          <w:tblHeader w:val="true"/>
          <w:trHeight w:val="53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оначально утверждено решением о бюджете от 09.12.2021 г.        № 68, руб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 в соответствии со сводной бюджетной росписью, руб.</w:t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 первоначально утвержденных плановых назначений решением о бюджете от плановых назначений сводной бюджетной росписи (+; -), руб.</w:t>
            </w:r>
          </w:p>
        </w:tc>
      </w:tr>
      <w:tr>
        <w:trPr>
          <w:trHeight w:val="14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=(3-2)</w:t>
            </w:r>
          </w:p>
        </w:tc>
      </w:tr>
      <w:tr>
        <w:trPr>
          <w:trHeight w:val="283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3 499 2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10 010 878,39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511 678,39</w:t>
            </w:r>
          </w:p>
        </w:tc>
      </w:tr>
      <w:tr>
        <w:trPr>
          <w:trHeight w:val="283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5 523 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 799 231 076,86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 707 376,86</w:t>
            </w:r>
          </w:p>
        </w:tc>
      </w:tr>
      <w:tr>
        <w:trPr>
          <w:trHeight w:val="283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бюджета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32 024 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289 220 198,47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195 698,47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процессе исполнения бюджета района в отчетном году доходы увеличены на 326 511 678,39 рублей или 7,8 %; расходы бюджета на 583 707 376,86 или 13,8 % по сравнению с показателями первоначального утвержде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е показатели исполнения бюджета района за 2022 год сложились в следующих параметрах:</w:t>
      </w:r>
    </w:p>
    <w:p>
      <w:pPr>
        <w:pStyle w:val="Normal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center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сновные показатели исполнения бюджета Белоярского района за 2022 год (тыс. рублей)</w:t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lang w:val="en-US" w:eastAsia="ru-RU"/>
        </w:rPr>
        <w:drawing>
          <wp:inline distT="0" distB="0" distL="0" distR="0">
            <wp:extent cx="6113780" cy="41916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3" t="3373" r="1955" b="3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ind w:firstLine="851"/>
        <w:jc w:val="both"/>
        <w:rPr/>
      </w:pPr>
      <w:r>
        <w:rPr>
          <w:b/>
        </w:rPr>
        <w:t>Итоги исполнения бюджета района за 2022 год</w:t>
      </w:r>
      <w:r>
        <w:rPr/>
        <w:t xml:space="preserve"> характеризуются следующими показателями: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Доходы </w:t>
      </w:r>
      <w:r>
        <w:rPr/>
        <w:t xml:space="preserve">исполнены в сумме </w:t>
      </w:r>
      <w:r>
        <w:rPr>
          <w:b/>
        </w:rPr>
        <w:t xml:space="preserve">4 465 098 740,33 </w:t>
      </w:r>
      <w:r>
        <w:rPr>
          <w:b/>
          <w:color w:val="000000"/>
        </w:rPr>
        <w:t>рублей</w:t>
      </w:r>
      <w:r>
        <w:rPr>
          <w:color w:val="000000"/>
        </w:rPr>
        <w:t xml:space="preserve"> или на 99,0 % к уточненному плану на год и на 106,7 % к первоначально утвержденному плану;</w:t>
      </w:r>
    </w:p>
    <w:p>
      <w:pPr>
        <w:pStyle w:val="Normal"/>
        <w:ind w:firstLine="851"/>
        <w:jc w:val="both"/>
        <w:rPr/>
      </w:pPr>
      <w:r>
        <w:rPr>
          <w:b/>
        </w:rPr>
        <w:t>Расходы</w:t>
      </w:r>
      <w:r>
        <w:rPr/>
        <w:t xml:space="preserve"> исполнены в сумме </w:t>
      </w:r>
      <w:r>
        <w:rPr>
          <w:b/>
        </w:rPr>
        <w:t>4 506 431 601,05</w:t>
      </w:r>
      <w:r>
        <w:rPr>
          <w:b/>
          <w:color w:val="000000"/>
        </w:rPr>
        <w:t xml:space="preserve"> рубль</w:t>
      </w:r>
      <w:r>
        <w:rPr>
          <w:color w:val="000000"/>
        </w:rPr>
        <w:t xml:space="preserve"> или на 93,9 % к уточненному плану на год и на 106,9 % к первоначально утвержденному плану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b/>
          <w:color w:val="000000"/>
        </w:rPr>
        <w:t xml:space="preserve">Дефицит бюджета </w:t>
      </w:r>
      <w:r>
        <w:rPr/>
        <w:t xml:space="preserve">сложился в сумме </w:t>
      </w:r>
      <w:r>
        <w:rPr>
          <w:b/>
        </w:rPr>
        <w:t>41 332 860,72</w:t>
      </w:r>
      <w:r>
        <w:rPr>
          <w:b/>
          <w:color w:val="000000"/>
        </w:rPr>
        <w:t xml:space="preserve"> рублей</w:t>
      </w:r>
      <w:r>
        <w:rPr>
          <w:color w:val="000000"/>
        </w:rPr>
        <w:t xml:space="preserve"> (при плановом дефиците бюджета </w:t>
      </w:r>
      <w:r>
        <w:rPr>
          <w:b/>
          <w:color w:val="000000"/>
        </w:rPr>
        <w:t>289 220 198,47 рублей</w:t>
      </w:r>
      <w:r>
        <w:rPr>
          <w:color w:val="000000"/>
        </w:rPr>
        <w:t>)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ходы бюджета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Бюджет района по доходам за 2022 год исполнен в сумме </w:t>
      </w:r>
      <w:r>
        <w:rPr>
          <w:b/>
        </w:rPr>
        <w:t>4 465 098 740,33 рублей</w:t>
      </w:r>
      <w:r>
        <w:rPr/>
        <w:t xml:space="preserve">, что составило </w:t>
      </w:r>
      <w:r>
        <w:rPr>
          <w:b/>
        </w:rPr>
        <w:t>99,0%</w:t>
      </w:r>
      <w:r>
        <w:rPr/>
        <w:t xml:space="preserve"> к уточненному плану по доходам в сумме </w:t>
      </w:r>
      <w:r>
        <w:rPr>
          <w:b/>
        </w:rPr>
        <w:t>4 510 010 878,39 рублей</w:t>
      </w:r>
      <w:r>
        <w:rPr/>
        <w:t xml:space="preserve">, в том числе: </w:t>
      </w:r>
    </w:p>
    <w:p>
      <w:pPr>
        <w:pStyle w:val="Normal"/>
        <w:ind w:firstLine="709"/>
        <w:jc w:val="both"/>
        <w:rPr/>
      </w:pPr>
      <w:r>
        <w:rPr/>
        <w:t>-  налоговые и неналоговые доходы исполнены на 105,7%,</w:t>
      </w:r>
    </w:p>
    <w:p>
      <w:pPr>
        <w:pStyle w:val="Normal"/>
        <w:ind w:firstLine="709"/>
        <w:jc w:val="both"/>
        <w:rPr/>
      </w:pPr>
      <w:r>
        <w:rPr/>
        <w:t>-  безвозмездные поступления – 97,4 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исполнения доходов бюджета Белоярского района з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равнении с 2021 годом</w:t>
      </w:r>
    </w:p>
    <w:p>
      <w:pPr>
        <w:pStyle w:val="Normal"/>
        <w:jc w:val="right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таблица</w:t>
      </w:r>
      <w:r>
        <w:fldChar w:fldCharType="begin"/>
      </w:r>
      <w:r>
        <w:rPr>
          <w:sz w:val="20"/>
          <w:szCs w:val="20"/>
          <w:rFonts w:eastAsia="Calibri" w:cs="Calibri" w:ascii="Calibri" w:hAnsi="Calibri"/>
        </w:rPr>
        <w:instrText xml:space="preserve"> LINK Excel.Sheet.8 "C:\\Users\\AzanovaTM\\Desktop\\Доходы  бюджета Белоярского района за 2017 г..xls" Лист1!R3C2:R27C7 \a \f 4 \h  \* MERGEFORMAT </w:instrText>
      </w:r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  <w:sz w:val="20"/>
          <w:szCs w:val="20"/>
        </w:rPr>
      </w:r>
    </w:p>
    <w:tbl>
      <w:tblPr>
        <w:tblW w:w="1024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843"/>
        <w:gridCol w:w="1701"/>
        <w:gridCol w:w="1158"/>
        <w:gridCol w:w="1462"/>
      </w:tblGrid>
      <w:tr>
        <w:trPr>
          <w:tblHeader w:val="true"/>
          <w:trHeight w:val="15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исполнение з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2022 год (уточнен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исполнение за 2022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, исполнения к уточненному плану на 2022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исполнения  к факту 2021 года</w:t>
            </w:r>
          </w:p>
        </w:tc>
      </w:tr>
      <w:tr>
        <w:trPr>
          <w:tblHeader w:val="true"/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501 49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 316 69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 780 245,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sz w:val="20"/>
                <w:szCs w:val="20"/>
                <w:lang w:val="ru-RU"/>
              </w:rPr>
              <w:t>5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>111,8</w:t>
            </w:r>
          </w:p>
        </w:tc>
      </w:tr>
      <w:tr>
        <w:trPr>
          <w:trHeight w:val="6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94 655 967,26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 50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 084 823,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sz w:val="20"/>
                <w:szCs w:val="20"/>
                <w:lang w:val="ru-RU"/>
              </w:rPr>
              <w:t>5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0,9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 413 205,9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8 470 9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 439 104,8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2 29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9 518,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86 84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0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70 662,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 588 84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8 544,7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4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4 78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6 993,3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</w:tr>
      <w:tr>
        <w:trPr>
          <w:trHeight w:val="3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845 523,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808 895,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 695 421,63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9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7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68 58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66 88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30 582,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 при пользовании природными ресурс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7 5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5 49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4 095,7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10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2 398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8 81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0 307,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9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58 73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82 71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994 475,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3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 33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4 99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5 961,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0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216 075 230,5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56 694 18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63 318 495,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ru-RU"/>
              </w:rPr>
              <w:t>7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  <w:r>
              <w:rPr>
                <w:b/>
                <w:bCs/>
                <w:sz w:val="20"/>
                <w:szCs w:val="20"/>
              </w:rPr>
              <w:t>,8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9 095 83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7 493 04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4 117 357,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8</w:t>
            </w:r>
          </w:p>
        </w:tc>
      </w:tr>
      <w:tr>
        <w:trPr>
          <w:trHeight w:val="15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государственных (муниципальных) организаций в бюджеты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53 3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27 8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27 839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</w:tr>
      <w:tr>
        <w:trPr>
          <w:trHeight w:val="15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673 937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 926 70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 926 700,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1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22 576 72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0 010 87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5 098 740,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0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 налоговым и неналоговым</w:t>
      </w:r>
      <w:r>
        <w:rPr/>
        <w:t xml:space="preserve"> доходным источникам бюджет района за 2022 год исполнен в сумме </w:t>
      </w:r>
      <w:r>
        <w:rPr>
          <w:b/>
          <w:bCs/>
        </w:rPr>
        <w:t xml:space="preserve">901 780 245,01 </w:t>
      </w:r>
      <w:r>
        <w:rPr>
          <w:b/>
        </w:rPr>
        <w:t>рублей</w:t>
      </w:r>
      <w:r>
        <w:rPr/>
        <w:t xml:space="preserve"> на </w:t>
      </w:r>
      <w:r>
        <w:rPr>
          <w:b/>
        </w:rPr>
        <w:t>105,7 %</w:t>
      </w:r>
      <w:r>
        <w:rPr/>
        <w:t xml:space="preserve"> при плане </w:t>
      </w:r>
      <w:r>
        <w:rPr>
          <w:b/>
          <w:bCs/>
        </w:rPr>
        <w:t xml:space="preserve">853 316 695,80 </w:t>
      </w:r>
      <w:r>
        <w:rPr>
          <w:b/>
        </w:rPr>
        <w:t>рубле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Удельный вес налоговых и неналоговых поступлений к общей сумме доходов составляет </w:t>
      </w:r>
      <w:r>
        <w:rPr>
          <w:b/>
        </w:rPr>
        <w:t>20,2 %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логовые доходы</w:t>
      </w:r>
      <w:r>
        <w:rPr/>
        <w:t xml:space="preserve"> поступили в сумме </w:t>
      </w:r>
      <w:r>
        <w:rPr>
          <w:b/>
          <w:bCs/>
        </w:rPr>
        <w:t xml:space="preserve">770 084 823,38 </w:t>
      </w:r>
      <w:r>
        <w:rPr/>
        <w:t xml:space="preserve">рубля, что составляет </w:t>
      </w:r>
      <w:r>
        <w:rPr>
          <w:b/>
        </w:rPr>
        <w:t>105,0%</w:t>
      </w:r>
      <w:r>
        <w:rPr/>
        <w:t xml:space="preserve"> при плане </w:t>
      </w:r>
      <w:r>
        <w:rPr>
          <w:b/>
          <w:bCs/>
        </w:rPr>
        <w:t xml:space="preserve">733 507 800,00 </w:t>
      </w:r>
      <w:r>
        <w:rPr/>
        <w:t xml:space="preserve">рублей.  Удельный вес поступления налоговых доходов к общей сумме доходов в бюджет район составляет </w:t>
      </w:r>
      <w:r>
        <w:rPr>
          <w:b/>
        </w:rPr>
        <w:t>17,2%,</w:t>
      </w:r>
      <w:r>
        <w:rPr/>
        <w:t xml:space="preserve"> к общей сумме налоговых и неналоговых доходов – </w:t>
      </w:r>
      <w:r>
        <w:rPr>
          <w:b/>
        </w:rPr>
        <w:t>85,4%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_1679818208"/>
      <w:bookmarkStart w:id="1" w:name="_1679744186"/>
      <w:bookmarkStart w:id="2" w:name="_1679726182"/>
      <w:bookmarkEnd w:id="0"/>
      <w:bookmarkEnd w:id="1"/>
      <w:bookmarkEnd w:id="2"/>
      <w:r>
        <w:rPr/>
        <w:t xml:space="preserve">Основным доходным источником в общей структуре налоговых доходов Белоярского района является </w:t>
      </w:r>
      <w:r>
        <w:rPr>
          <w:b/>
        </w:rPr>
        <w:t>налог на доходы физических лиц</w:t>
      </w:r>
      <w:r>
        <w:rPr/>
        <w:t xml:space="preserve"> (87,7 %). Исполнение по налогу на доходы физических лиц составляет 675 439 104,82 рубля на 104,2% при плане 648 470 900,00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налоговых доходов за 2022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7" w:hanging="709"/>
        <w:jc w:val="both"/>
        <w:rPr/>
      </w:pPr>
      <w:r>
        <w:rPr/>
        <w:drawing>
          <wp:inline distT="0" distB="0" distL="0" distR="0">
            <wp:extent cx="3773805" cy="2671445"/>
            <wp:effectExtent l="0" t="0" r="0" b="0"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53" t="15210" r="40857" b="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91765" cy="2249805"/>
            <wp:effectExtent l="0" t="0" r="0" b="0"/>
            <wp:docPr id="3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272" t="20818" r="2053" b="15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/>
        <w:t>По сравнению с 2021 годом НДФЛ исполнен на 111,4%, в абсолютном выражении увеличение поступлений в бюджет в 2022 году составило 69 025 898,91 рублей. Увеличение поясняется</w:t>
      </w:r>
      <w:r>
        <w:rPr>
          <w:color w:val="000000"/>
        </w:rPr>
        <w:t xml:space="preserve"> ежегодным индексированием заработной платы у работников структурных подразделений юридического лица (основной вид деятельности - оптовая торговля твердым, жидким и газообразным топливом и подобными продуктами), увеличением поступлений от налогоплательщиков, осуществляющих деятельность в качестве нотариусов, адвокатов, а также увеличением поступлений от физических лиц (предоставление деклараций по форме 3-НДФЛ к уплате налога). 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 </w:t>
      </w:r>
      <w:r>
        <w:rPr>
          <w:b/>
        </w:rPr>
        <w:t xml:space="preserve">Налоги на товары (работы, услуги), реализуемые на территории Российской Федерации. </w:t>
      </w:r>
      <w:r>
        <w:rPr/>
        <w:t xml:space="preserve">Основным источником данных поступлений являются отчисления акцизов на нефтепродукты, которые производятся исходя из </w:t>
      </w:r>
      <w:r>
        <w:rPr>
          <w:bCs/>
        </w:rPr>
        <w:t xml:space="preserve">протяженности автомобильных дорог местного значения по дифференцированным нормативам отчислений, установленным в соответствии с Законом Ханты-Мансийского автономного округа – Югры от 10 ноября                2008 года № 132-оз «О межбюджетных отношениях в Ханты – Мансийском автономном округе – Югре». </w:t>
      </w:r>
      <w:r>
        <w:rPr/>
        <w:t>Данный вид дохода в 2022 году планировался администратором доходов Управлением Федерального казначейства в зависимости от протяженности автомобильных дорог на территории района.</w:t>
      </w:r>
    </w:p>
    <w:p>
      <w:pPr>
        <w:pStyle w:val="Style25"/>
        <w:ind w:firstLine="709"/>
        <w:jc w:val="both"/>
        <w:rPr>
          <w:color w:val="000000"/>
        </w:rPr>
      </w:pPr>
      <w:r>
        <w:rPr/>
        <w:t>Доход от уплаты акцизов на нефтепродукты в структуре налоговых доходов составляет 1,5%. Исполнение в 2022 году составило 11 379 518,04 рублей на 125,9</w:t>
      </w:r>
      <w:r>
        <w:rPr>
          <w:lang w:val="ru-RU"/>
        </w:rPr>
        <w:t xml:space="preserve"> </w:t>
      </w:r>
      <w:r>
        <w:rPr/>
        <w:t>% при плане                            9 039 000,00 рублей. По сравнению с 2021 годом данный вид дохода исполнен на 121,0</w:t>
      </w:r>
      <w:r>
        <w:rPr>
          <w:lang w:val="ru-RU"/>
        </w:rPr>
        <w:t xml:space="preserve"> </w:t>
      </w:r>
      <w:r>
        <w:rPr/>
        <w:t>%, в абсолютном выражении поступления 2022 года в сравнении с 2021 годом увеличились на сумму 2 340 518,04 рублей.</w:t>
      </w:r>
      <w:r>
        <w:rPr>
          <w:b/>
          <w:sz w:val="22"/>
          <w:szCs w:val="22"/>
        </w:rPr>
        <w:t xml:space="preserve"> </w:t>
      </w:r>
      <w:r>
        <w:rPr>
          <w:rFonts w:eastAsia="SimSun"/>
          <w:color w:val="000000"/>
        </w:rPr>
        <w:t xml:space="preserve">Увеличение поясняется изменением (увеличением) в 2022 году нормативов отчислений от уплаты акцизов на нефтепродукты в бюджеты субъектов Российской Федерации, в соответствии с Федеральным законом от 28 ноября 2018 года № 456-ФЗ (справочно: отчисления </w:t>
      </w:r>
      <w:r>
        <w:rPr>
          <w:color w:val="000000"/>
        </w:rPr>
        <w:t>в бюджеты субъектов Российской Федерации</w:t>
      </w:r>
      <w:r>
        <w:rPr>
          <w:rFonts w:eastAsia="SimSun"/>
          <w:color w:val="000000"/>
        </w:rPr>
        <w:t xml:space="preserve"> </w:t>
      </w:r>
      <w:r>
        <w:rPr>
          <w:color w:val="000000"/>
        </w:rPr>
        <w:t>в 2021 году - по нормативу 74,9%; в 2022 году - по нормативу 83,3%).</w:t>
      </w:r>
    </w:p>
    <w:p>
      <w:pPr>
        <w:pStyle w:val="Style25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6"/>
        <w:jc w:val="both"/>
        <w:rPr/>
      </w:pPr>
      <w:r>
        <w:rPr>
          <w:b/>
        </w:rPr>
        <w:t>Налоги на совокупный доход</w:t>
      </w:r>
      <w:r>
        <w:rPr>
          <w:bCs/>
        </w:rPr>
        <w:t xml:space="preserve"> включают в себя поступления: 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- по налогу, взимаемому в связи с применением упрощенной системы налогообложения (УСН)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- по единому налогу на вмененный доход для отдельных видов деятельности (ЕНВД) (данный налог отменен с 2021 года, зачисления в части перерасчетов, недоимки и погашения задолженности);</w:t>
      </w:r>
    </w:p>
    <w:p>
      <w:pPr>
        <w:pStyle w:val="Normal"/>
        <w:ind w:firstLine="706"/>
        <w:jc w:val="both"/>
        <w:rPr/>
      </w:pPr>
      <w:r>
        <w:rPr/>
        <w:t>- по единому сельскохозяйственному налогу;</w:t>
      </w:r>
    </w:p>
    <w:p>
      <w:pPr>
        <w:pStyle w:val="Normal"/>
        <w:ind w:firstLine="706"/>
        <w:jc w:val="both"/>
        <w:rPr/>
      </w:pPr>
      <w:r>
        <w:rPr/>
        <w:t>- по налогу, взимаемому в связи с применением патентной системы налогообложения.</w:t>
      </w:r>
    </w:p>
    <w:p>
      <w:pPr>
        <w:pStyle w:val="Normal"/>
        <w:ind w:firstLine="709"/>
        <w:jc w:val="both"/>
        <w:rPr/>
      </w:pPr>
      <w:r>
        <w:rPr/>
        <w:t>В целом налоги на совокупный доход</w:t>
      </w:r>
      <w:r>
        <w:rPr>
          <w:b/>
        </w:rPr>
        <w:t xml:space="preserve"> </w:t>
      </w:r>
      <w:r>
        <w:rPr/>
        <w:t xml:space="preserve">в структуре налоговых доходов бюджета составляют 9,3%. Исполнение данных видов налогов в 2022 году составило                           71 470 662,40 рубля, на 109,6 % при плане 65 200 300,00 рублей. По сравнению с 2021 годом налоги на совокупный доход исполнены на 104,2%, в абсолютном выражении увеличились на сумму 2 883 815,90 рублей. Увеличение поступлений по совокупным налогам в сравнении с аналогичным периодом прошлого года является переход налогоплательщиков на УСН и патентную систему с ЕНВД (по причине отмены ЕНВД)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логи на имущество. </w:t>
      </w:r>
      <w:r>
        <w:rPr/>
        <w:t>В структуру имущественных налогов в районе (межселенная территория) попадает транспортный налог. В структуре налоговых доходов данные поступления составляют 0,8 %, исполнение в 2022 году составило 6 548 544,77 рубля или на 107,0 % при плане 6 120 000,00 рублей. Перевыполнение фактического поступления от уточненного плана поясняется уплатой задолженности по налогу налогоплательщиками по выставленным требованиям об уплате налога за предыдущие налоговые периоды.</w:t>
      </w:r>
    </w:p>
    <w:p>
      <w:pPr>
        <w:pStyle w:val="Normal"/>
        <w:ind w:firstLine="709"/>
        <w:jc w:val="both"/>
        <w:rPr/>
      </w:pPr>
      <w:r>
        <w:rPr>
          <w:b/>
        </w:rPr>
        <w:t>Государственная пошлина, сборы.</w:t>
      </w:r>
      <w:r>
        <w:rPr>
          <w:color w:val="000000"/>
        </w:rPr>
        <w:t xml:space="preserve"> Доходы по государственной пошлине и сборам определены Налоговым кодексом Российской Федерации от 31 июля 1998 года № 146-ФЗ. </w:t>
      </w:r>
    </w:p>
    <w:p>
      <w:pPr>
        <w:pStyle w:val="Normal"/>
        <w:ind w:firstLine="709"/>
        <w:jc w:val="both"/>
        <w:rPr/>
      </w:pPr>
      <w:r>
        <w:rPr/>
        <w:t xml:space="preserve">В структуре налоговых доходов данные поступления составляют 0,7 %, исполнение в 2022 году составило 5 246 993,35 рубля или на 112,2 % при плане 4 677 600,00 рублей. </w:t>
      </w:r>
    </w:p>
    <w:p>
      <w:pPr>
        <w:pStyle w:val="Normal"/>
        <w:ind w:firstLine="709"/>
        <w:jc w:val="both"/>
        <w:rPr/>
      </w:pPr>
      <w:r>
        <w:rPr/>
        <w:t>В сравнении с 2021 годом в 2022 году доходы исполнены на 143,2%, в абсолютном выражении поступления увеличились на сумму 1 582 202,88 рубля.</w:t>
      </w:r>
      <w:r>
        <w:rPr>
          <w:rFonts w:eastAsia="Calibri"/>
          <w:color w:val="000000"/>
          <w:lang w:eastAsia="en-US"/>
        </w:rPr>
        <w:t xml:space="preserve"> </w:t>
      </w:r>
      <w:r>
        <w:rPr/>
        <w:t>Увеличение поступлений в сравнении с аналогичным периодом прошлого года поясняется увеличением количества обращений граждан по делам, рассматриваемым в судах общей юрисдикции, мировыми судь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Неналоговые доходы</w:t>
      </w:r>
      <w:r>
        <w:rPr/>
        <w:t xml:space="preserve"> в бюджет поступили в сумме 131 695 421,63 рубль, исполнение к уточненному плану составляет 109,9%, удельный вес поступления неналоговых доходов к общей сумме доходов в бюджет район составляет 3,0%, к сумме налоговых и неналоговых доходов - 14,6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неналоговых доходов за 2022 год</w:t>
      </w:r>
    </w:p>
    <w:p>
      <w:pPr>
        <w:pStyle w:val="Normal"/>
        <w:ind w:right="-425" w:hanging="0"/>
        <w:jc w:val="both"/>
        <w:rPr/>
      </w:pPr>
      <w:bookmarkStart w:id="3" w:name="_1679730513"/>
      <w:bookmarkStart w:id="4" w:name="_1679818611"/>
      <w:bookmarkEnd w:id="3"/>
      <w:bookmarkEnd w:id="4"/>
      <w:r>
        <w:rPr/>
        <w:drawing>
          <wp:inline distT="0" distB="0" distL="0" distR="0">
            <wp:extent cx="3180715" cy="2980690"/>
            <wp:effectExtent l="0" t="0" r="0" b="0"/>
            <wp:docPr id="4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18815" cy="2754630"/>
            <wp:effectExtent l="0" t="0" r="0" b="0"/>
            <wp:docPr id="5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6534" t="13465" r="1688" b="9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группу неналоговых доходов включены платежи, которые определены законодательством Российской Федерации, а именно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доходы от использования имущества, находящегося в государственной и муниципальной собственности</w:t>
      </w:r>
      <w:r>
        <w:rPr>
          <w:color w:val="000000"/>
        </w:rPr>
        <w:t xml:space="preserve"> составляют основную часть общего объема поступлений неналоговых доходов в бюджет района и включают в себя: проценты, полученные от предоставления кредитов; доходы, получаемые в виде арендной платы за землю и иное имущество, принадлежащее муниципальному району; доходы от перечисления части прибыли унитарных предприятий, остающейся после уплаты налогов; доходы от использования имущества, находящегося в собственности муниципальных районов. </w:t>
      </w:r>
    </w:p>
    <w:p>
      <w:pPr>
        <w:pStyle w:val="Normal"/>
        <w:ind w:firstLine="709"/>
        <w:jc w:val="both"/>
        <w:rPr>
          <w:rFonts w:eastAsia="SimSun"/>
          <w:color w:val="000000"/>
        </w:rPr>
      </w:pPr>
      <w:r>
        <w:rPr>
          <w:b/>
        </w:rPr>
        <w:t xml:space="preserve"> </w:t>
      </w:r>
      <w:r>
        <w:rPr/>
        <w:t>В структуре неналоговых доходов данные доходы составляют 27,7%. Поступление в 2022 году составило 36 530 582,23 рубля или 133,0 % к уточненному плану в сумме 27 466 880,69 рублей</w:t>
      </w:r>
      <w:r>
        <w:rPr>
          <w:color w:val="000000"/>
        </w:rPr>
        <w:t xml:space="preserve">. </w:t>
      </w:r>
      <w:r>
        <w:rPr>
          <w:rFonts w:eastAsia="SimSun"/>
          <w:color w:val="000000"/>
        </w:rPr>
        <w:t>Перевыполнение объясняется увеличением поступлений:</w:t>
      </w:r>
    </w:p>
    <w:p>
      <w:pPr>
        <w:pStyle w:val="Normal"/>
        <w:ind w:firstLine="709"/>
        <w:jc w:val="both"/>
        <w:rPr>
          <w:rFonts w:eastAsia="SimSun"/>
          <w:color w:val="000000"/>
        </w:rPr>
      </w:pPr>
      <w:r>
        <w:rPr>
          <w:rFonts w:eastAsia="SimSun"/>
          <w:color w:val="000000"/>
        </w:rPr>
        <w:t>- по процентам, полученным от предоставления кредитов под досрочный завоз (в результате погашения за</w:t>
      </w:r>
      <w:r>
        <w:rPr>
          <w:rFonts w:eastAsia="SimSun"/>
          <w:color w:val="000000"/>
          <w:lang w:val="ru-RU"/>
        </w:rPr>
        <w:t>до</w:t>
      </w:r>
      <w:r>
        <w:rPr>
          <w:rFonts w:eastAsia="SimSun"/>
          <w:color w:val="000000"/>
        </w:rPr>
        <w:t xml:space="preserve">лженности по процентам АО </w:t>
      </w:r>
      <w:r>
        <w:rPr>
          <w:rFonts w:eastAsia="SimSun"/>
          <w:color w:val="000000"/>
          <w:lang w:val="ru-RU"/>
        </w:rPr>
        <w:t>«</w:t>
      </w:r>
      <w:r>
        <w:rPr>
          <w:rFonts w:eastAsia="SimSun"/>
          <w:color w:val="000000"/>
        </w:rPr>
        <w:t>Аэропорт Белоярский</w:t>
      </w:r>
      <w:r>
        <w:rPr>
          <w:rFonts w:eastAsia="SimSun"/>
          <w:color w:val="000000"/>
          <w:lang w:val="ru-RU"/>
        </w:rPr>
        <w:t>»</w:t>
      </w:r>
      <w:r>
        <w:rPr>
          <w:rFonts w:eastAsia="SimSun"/>
          <w:color w:val="000000"/>
        </w:rPr>
        <w:t>, а также незапланированного внесения изменений в графики гашения задолженности по агентским договорам);</w:t>
      </w:r>
    </w:p>
    <w:p>
      <w:pPr>
        <w:pStyle w:val="Normal"/>
        <w:ind w:firstLine="709"/>
        <w:jc w:val="both"/>
        <w:rPr>
          <w:rFonts w:eastAsia="SimSun"/>
          <w:color w:val="000000"/>
        </w:rPr>
      </w:pPr>
      <w:r>
        <w:rPr>
          <w:rFonts w:eastAsia="SimSun"/>
          <w:color w:val="000000"/>
        </w:rPr>
        <w:t>- по договорам аренды муниципального имущества и земельных участков в результате претензионно - исковой работы, проведенной в 2022 году;</w:t>
      </w:r>
    </w:p>
    <w:p>
      <w:pPr>
        <w:pStyle w:val="Normal"/>
        <w:ind w:firstLine="709"/>
        <w:jc w:val="both"/>
        <w:rPr>
          <w:rFonts w:eastAsia="SimSun"/>
          <w:color w:val="000000"/>
        </w:rPr>
      </w:pPr>
      <w:r>
        <w:rPr>
          <w:rFonts w:eastAsia="SimSun"/>
          <w:color w:val="000000"/>
        </w:rPr>
        <w:t xml:space="preserve">-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, объясняется увеличением прибыли УМП УПТК по итогам работы за 2021 год.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 xml:space="preserve">платежи при пользовании природными ресурсами </w:t>
      </w:r>
      <w:r>
        <w:rPr/>
        <w:t>формируются за счет поступлений платы за негативное воздействие на окружающую среду, администратором доходов является</w:t>
      </w:r>
      <w:r>
        <w:rPr>
          <w:b/>
          <w:bCs/>
        </w:rPr>
        <w:t xml:space="preserve"> </w:t>
      </w:r>
      <w:r>
        <w:rPr>
          <w:bCs/>
        </w:rPr>
        <w:t>Управление Федеральной службы по надзору в сфере природопользования по Ханты-Мансийскому автономному округу – Югре</w:t>
      </w:r>
      <w:r>
        <w:rPr/>
        <w:t>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/>
        <w:t xml:space="preserve">             </w:t>
      </w:r>
      <w:r>
        <w:rPr/>
        <w:t>В структуре неналоговых доходов данные платежи составили 6,4%. Исполнение в сумме 8 364 095,76 рублей на 100,1% к уточненному плану</w:t>
      </w:r>
      <w:r>
        <w:rPr>
          <w:lang w:val="ru-RU"/>
        </w:rPr>
        <w:t xml:space="preserve"> в сумме 8 355 496,22 рублей</w:t>
      </w:r>
      <w:r>
        <w:rPr/>
        <w:t>. В сравнении с 2021 годом в  2022 году платежи исполнены на 52,3%, в абсолютном выражении поступления уменьшились на сумму 7 633 417,6 рублей</w:t>
      </w:r>
      <w:r>
        <w:rPr>
          <w:sz w:val="28"/>
          <w:szCs w:val="28"/>
        </w:rPr>
        <w:t xml:space="preserve">. </w:t>
      </w:r>
      <w:r>
        <w:rPr/>
        <w:t>Уменьшение объясняется осуществлением возврата в 2022 году сумм доходов от денежных взысканий (штрафов). Планирование, корректировка плановых назначений осуществляется администратором доходов Северо-Уральским межрегиональным управлением Федеральной службы по надзору в сфере природопользования</w:t>
      </w:r>
      <w:r>
        <w:rPr>
          <w:sz w:val="22"/>
          <w:szCs w:val="22"/>
        </w:rPr>
        <w:t>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ind w:firstLine="567"/>
        <w:jc w:val="both"/>
        <w:rPr/>
      </w:pPr>
      <w:r>
        <w:rPr/>
        <w:t xml:space="preserve">    </w:t>
      </w:r>
      <w:r>
        <w:rPr/>
        <w:t xml:space="preserve">- </w:t>
      </w:r>
      <w:r>
        <w:rPr>
          <w:b/>
        </w:rPr>
        <w:t>доходы от оказания платных услуг и компенсации затрат государства.</w:t>
      </w:r>
      <w:r>
        <w:rPr/>
        <w:t xml:space="preserve"> К данному виду доходов относятся доходы от иной приносящей доход деятельности по казенным учреждениям, 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 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В структуре неналоговых доходов данные поступления составляют 6,8 %, исполнение 2022 года составило 8 930 307,53 рублей или 102,3 % к уточненному плану. Перевыполнение данного вида поступлений объясняется поступлением в 2022 году неосвоенных остатков субсидий, субвенций прошлых лет для возврата в бюджет автономного округа; </w:t>
      </w:r>
    </w:p>
    <w:p>
      <w:pPr>
        <w:pStyle w:val="Normal"/>
        <w:tabs>
          <w:tab w:val="clear" w:pos="720"/>
          <w:tab w:val="left" w:pos="7890" w:leader="none"/>
        </w:tabs>
        <w:jc w:val="both"/>
        <w:rPr/>
      </w:pPr>
      <w:r>
        <w:rPr/>
        <w:t xml:space="preserve">             </w:t>
      </w:r>
      <w:r>
        <w:rPr/>
        <w:t xml:space="preserve">- </w:t>
      </w:r>
      <w:r>
        <w:rPr>
          <w:b/>
        </w:rPr>
        <w:t xml:space="preserve">доходы от продажи материальных и нематериальных активов </w:t>
      </w:r>
      <w:r>
        <w:rPr/>
        <w:t>формируются за счет доходов от продажи квартир, находящихся в собственности муниципального района, доходов от реализации имущества, находящегося в муниципальной собственности и доходов от продажи земельных участков, находящихся в муниципальной собственности. Данные поступления курируются администратором доходов – Комитетом муниципальной собственности администрации Белоярского района, в структуре неналоговых доходов составляют 56,9 %. Исполнение по этому виду доходов составило 74 994 475,08 рублей или 103,2 % к уточненному плану. Отклонения от плана (в сторону увеличения) поясняются ростом поступлений доходов от продажи квартир,</w:t>
      </w:r>
      <w:r>
        <w:rPr>
          <w:sz w:val="22"/>
          <w:szCs w:val="22"/>
        </w:rPr>
        <w:t xml:space="preserve"> </w:t>
      </w:r>
      <w:r>
        <w:rPr/>
        <w:t>доходов от продажи земельных участков в связи увеличением начальной цены земельных участков в ходе торгов участниками аукционов, увеличением количества собственников зданий, строений, сооружений, приобретающих земельные участки в собственность. По сравнению с 2021 годом в 2022 году платежи исполнены на 151,6%, в абсолютном выражении поступления увеличились на сумму 25 535 745,04 рублей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 xml:space="preserve">штрафы санкции, возмещение ущерба </w:t>
      </w:r>
      <w:r>
        <w:rPr/>
        <w:t>в структуре неналоговых доходов составляют 2,2%, исполнение составило 2 875 961,03 рубль или 111,7 % к уточненному плану. Перевыполнение плановых назначений поясняется незапланированными поступлениями от администраторов доходов бюджета в результате проведения претензионно-исковой работы по взысканию платежей (штрафов);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Безвозмездные поступления </w:t>
      </w:r>
      <w:r>
        <w:rPr>
          <w:b/>
        </w:rPr>
        <w:t xml:space="preserve">– </w:t>
      </w:r>
      <w:r>
        <w:rPr/>
        <w:t xml:space="preserve">исполнены в сумме </w:t>
      </w:r>
      <w:r>
        <w:rPr>
          <w:bCs/>
        </w:rPr>
        <w:t>3 563 318 495,32</w:t>
      </w:r>
      <w:r>
        <w:rPr/>
        <w:t xml:space="preserve"> рублей на 97,4 % при плане </w:t>
      </w:r>
      <w:r>
        <w:rPr>
          <w:bCs/>
        </w:rPr>
        <w:t xml:space="preserve">3 656 694 182,59 </w:t>
      </w:r>
      <w:r>
        <w:rPr/>
        <w:t>рубля. Удельный вес безвозмездных поступлений к общей сумме доходов составляет 79,8 %</w:t>
      </w:r>
      <w:r>
        <w:rPr>
          <w:b/>
          <w:i/>
        </w:rPr>
        <w:t xml:space="preserve"> </w:t>
      </w:r>
      <w:r>
        <w:rPr/>
        <w:t>в том числе:</w:t>
      </w:r>
    </w:p>
    <w:p>
      <w:pPr>
        <w:pStyle w:val="Normal"/>
        <w:ind w:firstLine="709"/>
        <w:jc w:val="both"/>
        <w:rPr/>
      </w:pPr>
      <w:r>
        <w:rPr/>
        <w:t>- безвозмездные поступления от других бюджетов бюджетной системы Российской Федерации исполнены в сумме 3 544 117 357,02 рублей на 97,4% при плане 3 637 493 044,29 рубля;</w:t>
      </w:r>
    </w:p>
    <w:p>
      <w:pPr>
        <w:pStyle w:val="Normal"/>
        <w:ind w:firstLine="709"/>
        <w:jc w:val="both"/>
        <w:rPr/>
      </w:pPr>
      <w:r>
        <w:rPr/>
        <w:t>- безвозмездные поступления от государственных организаций в бюджеты муниципальных районов исполнены в сумме 1 800 000,00 рублей на 100,0% при плане                  1 800 000,00 рублей;</w:t>
      </w:r>
    </w:p>
    <w:p>
      <w:pPr>
        <w:pStyle w:val="Normal"/>
        <w:ind w:firstLine="709"/>
        <w:jc w:val="both"/>
        <w:rPr/>
      </w:pPr>
      <w:r>
        <w:rPr/>
        <w:t>- прочие безвозмездные поступления – исполнены в сумме 56 327 839,00 рублей на         100,0 % при плане 56 327 839,00 рублей.</w:t>
      </w:r>
    </w:p>
    <w:p>
      <w:pPr>
        <w:pStyle w:val="Normal"/>
        <w:ind w:firstLine="709"/>
        <w:jc w:val="both"/>
        <w:rPr/>
      </w:pPr>
      <w:r>
        <w:rPr/>
        <w:t>- возврат остатков субсидий и субвенций прошлых лет исполнен в сумме (минус) 38 926 700,70 рублей, на 100,0 % при плане (минус) 38 926 700,70 рублей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сходы бюджета район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асходы бюджета района исполнены в сумме </w:t>
      </w:r>
      <w:r>
        <w:rPr>
          <w:b/>
        </w:rPr>
        <w:t>4 506 431 601,05</w:t>
      </w:r>
      <w:r>
        <w:rPr>
          <w:b/>
          <w:color w:val="000000"/>
        </w:rPr>
        <w:t xml:space="preserve"> рубль</w:t>
      </w:r>
      <w:r>
        <w:rPr>
          <w:color w:val="000000"/>
        </w:rPr>
        <w:t xml:space="preserve"> или на </w:t>
      </w:r>
      <w:r>
        <w:rPr>
          <w:b/>
          <w:color w:val="000000"/>
        </w:rPr>
        <w:t>93,9 %</w:t>
      </w:r>
      <w:r>
        <w:rPr>
          <w:color w:val="000000"/>
        </w:rPr>
        <w:t xml:space="preserve"> к уточненному плану по расходам в сумме </w:t>
      </w:r>
      <w:r>
        <w:rPr>
          <w:b/>
          <w:color w:val="000000"/>
        </w:rPr>
        <w:t>4 799 231 076,86 рублей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Исполнение расходной части бюджета осуществлялось полностью в программном формате. </w:t>
      </w:r>
      <w:r>
        <w:rPr/>
        <w:t xml:space="preserve">На реализацию 20 муниципальных программ района при первоначальном утверждении бюджета было предусмотрено </w:t>
      </w:r>
      <w:r>
        <w:rPr>
          <w:b/>
        </w:rPr>
        <w:t>4 215 523 700,00 рублей</w:t>
      </w:r>
      <w:r>
        <w:rPr/>
        <w:t xml:space="preserve">, в ходе исполнения бюджета района расходы увеличены на </w:t>
      </w:r>
      <w:r>
        <w:rPr>
          <w:b/>
        </w:rPr>
        <w:t>583 707 376,86 рублей</w:t>
      </w:r>
      <w:r>
        <w:rPr/>
        <w:t xml:space="preserve">.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</w:t>
      </w:r>
      <w:r>
        <w:rPr/>
        <w:tab/>
        <w:t>Информация об исполнении муниципальных программ района в 2022 году представлена в следующей таблице:</w:t>
      </w:r>
    </w:p>
    <w:p>
      <w:pPr>
        <w:pStyle w:val="Normal"/>
        <w:spacing w:lineRule="auto" w:line="360"/>
        <w:ind w:firstLine="720"/>
        <w:jc w:val="right"/>
        <w:rPr>
          <w:sz w:val="20"/>
        </w:rPr>
      </w:pPr>
      <w:r>
        <w:rPr>
          <w:sz w:val="20"/>
        </w:rPr>
        <w:t>Таблица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276"/>
        <w:gridCol w:w="1559"/>
        <w:gridCol w:w="1559"/>
        <w:gridCol w:w="1559"/>
        <w:gridCol w:w="860"/>
        <w:gridCol w:w="983"/>
      </w:tblGrid>
      <w:tr>
        <w:trPr>
          <w:tblHeader w:val="true"/>
          <w:trHeight w:val="31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Наименование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Целевая стать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ервоначально утвержденный план на 2022 год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Уточненный план на 2022 год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Исполнено за 2022 год, рублей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Удельный вес  в общем объеме расходов на 2022 год, %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% исполнения к уточн. плану на 2022 год</w:t>
            </w:r>
          </w:p>
        </w:tc>
      </w:tr>
      <w:tr>
        <w:trPr>
          <w:tblHeader w:val="true"/>
          <w:trHeight w:val="1329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12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программа Белоярского района "Развитие малого и среднего  предпринимательства и туризма в Белояр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 77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35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348 921,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Белоярского района  "Развитие образования Белояр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59 67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64 840 847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59 376 196,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</w:t>
            </w:r>
          </w:p>
        </w:tc>
      </w:tr>
      <w:tr>
        <w:trPr>
          <w:trHeight w:val="97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Белоярского района "Развитие социальной политики на территории  Белояр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 96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7 571 978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7 392 583,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</w:t>
            </w:r>
          </w:p>
        </w:tc>
      </w:tr>
      <w:tr>
        <w:trPr>
          <w:trHeight w:val="80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Белоярского района "Развитие культуры Белоярского района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0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4 181 90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4 662 814,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3 830 036,2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</w:t>
            </w:r>
          </w:p>
        </w:tc>
      </w:tr>
      <w:tr>
        <w:trPr>
          <w:trHeight w:val="133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Белоярского района "Развитие физической культуры, спорта и молодежной политики на территории Белояр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9 681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8 217 344,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7 129 177,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4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5</w:t>
            </w:r>
          </w:p>
        </w:tc>
      </w:tr>
      <w:tr>
        <w:trPr>
          <w:trHeight w:val="132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Белоярского района "Повышение эффективности деятельности органов местного самоуправления Белояр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8 59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5 211 59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1 478 504,6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6</w:t>
            </w:r>
          </w:p>
        </w:tc>
      </w:tr>
      <w:tr>
        <w:trPr>
          <w:trHeight w:val="100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Белоярского района "Развитие агропромышленного комплекс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 06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 680 097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 431 897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6</w:t>
            </w:r>
          </w:p>
        </w:tc>
      </w:tr>
      <w:tr>
        <w:trPr>
          <w:trHeight w:val="132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"Укрепление межнационального и межконфессионального согласия, профилактика экстрем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8 6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8 66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46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Белоярского района "Социально-экономическое развитие коренных малочисленных народов Севера на территории Белояр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2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9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91 968,6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,5</w:t>
            </w:r>
          </w:p>
        </w:tc>
      </w:tr>
      <w:tr>
        <w:trPr>
          <w:trHeight w:val="101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Белоярского района "Обеспечение доступным и комфортным жильем жителей Белояр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54 8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7 114 193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9 059 889,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4</w:t>
            </w:r>
          </w:p>
        </w:tc>
      </w:tr>
      <w:tr>
        <w:trPr>
          <w:trHeight w:val="12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Белоярского района "Развитие жилищно-коммунального комплекса и повышение энергетической эффективности в Белоярском район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7 05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0 827 553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5 279 948,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8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Белоярского района "Профилактика терроризма и  правонарушений в сфере общественного порядка в Белоярском район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16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94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941 512,9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</w:t>
            </w:r>
          </w:p>
        </w:tc>
      </w:tr>
      <w:tr>
        <w:trPr>
          <w:trHeight w:val="187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Белоярского района "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 61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 915 43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 341 906,7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8</w:t>
            </w:r>
          </w:p>
        </w:tc>
      </w:tr>
      <w:tr>
        <w:trPr>
          <w:trHeight w:val="5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Белоярского района "Охрана окружающей сре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1 82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 520 36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 519 914,7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Белоярского района "Управление муниципальным имуществ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 09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 114 937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771 305,4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9</w:t>
            </w:r>
          </w:p>
        </w:tc>
      </w:tr>
      <w:tr>
        <w:trPr>
          <w:trHeight w:val="6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Белоярского района "Информационн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8 19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6 999,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Белоярского района "Развитие транспортной системы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6 2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4 955 637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 619 688,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8</w:t>
            </w:r>
          </w:p>
        </w:tc>
      </w:tr>
      <w:tr>
        <w:trPr>
          <w:trHeight w:val="100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Белоярского района "Управление муниципальными финансами в Белояр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5 9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9 653 01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 190 777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0</w:t>
            </w:r>
          </w:p>
        </w:tc>
      </w:tr>
      <w:tr>
        <w:trPr>
          <w:trHeight w:val="97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Белоярского района "Укрепление общественного здоровья жителей Белояр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3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"Формирование современной городской среды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9 67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 976 413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 746 413,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215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99 231 076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506 431 601,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3,9</w:t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ледует отметить повышение уровня исполнения муниципальных программ в 2022 году по сравнению с 2021 годом (в 2022 году исполнение составило 93,9 %; в 2021 году – 91,9 %). Из 20 муниципальных программ района с результатом 100,0 % исполнены четыре муниципальных программы, по десяти муниципальным программам исполнение по итогам 2022 года составило более 95,0 %,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Наибольший удельный вес (39,0 %) приходится на реализацию муниципальной </w:t>
      </w:r>
      <w:r>
        <w:rPr/>
        <w:t>программы Белоярского района «Развитие образования Белоярского района», исполнение по которой составило 99,7 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результатам оценки за отчетный год, проводимой администрацией Белоярского района, все программы признаны эффективными.</w:t>
      </w:r>
    </w:p>
    <w:p>
      <w:pPr>
        <w:pStyle w:val="Normal"/>
        <w:tabs>
          <w:tab w:val="clear" w:pos="720"/>
          <w:tab w:val="left" w:pos="470" w:leader="none"/>
        </w:tabs>
        <w:autoSpaceDE w:val="false"/>
        <w:jc w:val="both"/>
        <w:rPr/>
      </w:pPr>
      <w:r>
        <w:rPr/>
        <w:tab/>
        <w:tab/>
        <w:t xml:space="preserve">В муниципальные программы района интегрированы 3 национальных проекта                          (в том числе 5 региональных проектов), доля которых в общем объеме расходов составила            5,2 %. </w:t>
      </w:r>
    </w:p>
    <w:p>
      <w:pPr>
        <w:pStyle w:val="Normal"/>
        <w:tabs>
          <w:tab w:val="clear" w:pos="720"/>
          <w:tab w:val="left" w:pos="47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47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47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47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47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47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47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47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47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47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47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47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ъём расходов на реализацию национальных проектов </w:t>
      </w:r>
    </w:p>
    <w:p>
      <w:pPr>
        <w:pStyle w:val="Normal"/>
        <w:tabs>
          <w:tab w:val="clear" w:pos="720"/>
          <w:tab w:val="left" w:pos="47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7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10"/>
        <w:gridCol w:w="6"/>
        <w:gridCol w:w="1606"/>
        <w:gridCol w:w="1701"/>
        <w:gridCol w:w="1560"/>
        <w:gridCol w:w="1420"/>
      </w:tblGrid>
      <w:tr>
        <w:trPr>
          <w:tblHeader w:val="true"/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ционального проекта Российской Федераци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Исполнено за 2021 год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Уточненный план на 2022 год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Исполнено за 2022 год,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>% исполнения к уточненному плану на год</w:t>
            </w:r>
          </w:p>
        </w:tc>
      </w:tr>
      <w:tr>
        <w:trPr>
          <w:tblHeader w:val="true"/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 «Жилье и городская среда» («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»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 688 99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 415 12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 834 056,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егиональный проект «Формирование комфортной городской среды»</w:t>
            </w:r>
            <w:r>
              <w:rPr>
                <w:sz w:val="20"/>
                <w:szCs w:val="20"/>
              </w:rPr>
              <w:t xml:space="preserve"> («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»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517 88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870 00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870 007,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«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3»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 171 10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 545 1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 964 048,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 «Культура»</w:t>
            </w:r>
            <w:r>
              <w:rPr>
                <w:b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982 21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ональный проект «Культурная среда»</w:t>
            </w:r>
            <w:r>
              <w:rPr>
                <w:sz w:val="20"/>
                <w:szCs w:val="20"/>
              </w:rPr>
              <w:t xml:space="preserve"> («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»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82 21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 «Образование»</w:t>
            </w:r>
            <w:r>
              <w:rPr>
                <w:b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Е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38 62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 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«</w:t>
            </w:r>
            <w:r>
              <w:rPr>
                <w:sz w:val="20"/>
                <w:szCs w:val="20"/>
                <w:lang w:val="en-US"/>
              </w:rPr>
              <w:t>ЕВ</w:t>
            </w:r>
            <w:r>
              <w:rPr>
                <w:sz w:val="20"/>
                <w:szCs w:val="20"/>
              </w:rPr>
              <w:t>»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8 62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 «Малое и среднее предпринимательство и поддержка индивидуальной предпринимательской инициативы» («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»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85 68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136 95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36 952,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гиональный проект «Создание условий для легкого старта и комфортного ведения бизнеса» </w:t>
            </w:r>
            <w:r>
              <w:rPr>
                <w:sz w:val="20"/>
                <w:szCs w:val="20"/>
              </w:rPr>
              <w:t>(«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4»)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 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егиональный проект «Акселерация субъектов малого и среднего предпринимательства»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(«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5»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85 68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77 05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77 052,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 895 51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 019 4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 438 408,6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8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На реализацию региональных проектов в общем объеме расходов бюджета в отчётном году наибольший удельный вес приходится на региональные проекты: </w:t>
      </w:r>
      <w:r>
        <w:rPr>
          <w:lang w:eastAsia="ru-RU"/>
        </w:rPr>
        <w:t xml:space="preserve">«Обеспечение устойчивого сокращения непригодного для проживания жилищного фонда» 89,2 % и «Формирование комфортной городской среды» 9,2 %. На региональные проекты в сфере образования и поддержки предпринимательства приходится 0,2 % и 1,3 % соответственно. 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>Исполнение бюджета района по расходам в разрезе разделов бюджетной классификации представлено в следующей таблице:</w:t>
      </w:r>
    </w:p>
    <w:p>
      <w:pPr>
        <w:pStyle w:val="Normal"/>
        <w:spacing w:lineRule="auto" w:line="276"/>
        <w:ind w:firstLine="708"/>
        <w:jc w:val="right"/>
        <w:rPr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Т</w:t>
      </w:r>
      <w:r>
        <w:rPr>
          <w:sz w:val="20"/>
        </w:rPr>
        <w:t xml:space="preserve">аблица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29"/>
        <w:gridCol w:w="429"/>
        <w:gridCol w:w="1699"/>
        <w:gridCol w:w="1701"/>
        <w:gridCol w:w="1701"/>
        <w:gridCol w:w="850"/>
        <w:gridCol w:w="993"/>
      </w:tblGrid>
      <w:tr>
        <w:trPr>
          <w:tblHeader w:val="true"/>
          <w:trHeight w:val="342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Наименование разделов расходов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Раздел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Подраздел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Исполнено за 2021 год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Уточненный план на 2022 год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Исполнено за 2022 год,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>% исполнения к уточненному плану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 xml:space="preserve">Темп роста исполнения к факту 2021 года </w:t>
            </w:r>
          </w:p>
        </w:tc>
      </w:tr>
      <w:tr>
        <w:trPr>
          <w:tblHeader w:val="true"/>
          <w:trHeight w:val="117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blHeader w:val="true"/>
          <w:trHeight w:val="189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0 601 667,1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658 044 489,32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1 139 044,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6 48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8 255 877,33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 255 877,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4,4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2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70 075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0 075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499 71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211 940 178,9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9 536 061,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4 30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 300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2,9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64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44 16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61 311 919,72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 280 868,7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10,5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500 00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475 54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375 962 138,37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11 991 862,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3,2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5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2 734 90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634 900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1,8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2 734 90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634 900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11,8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927 74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26 977 068,17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 501 537,8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8,6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1 99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6 696 805,55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696 805,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1,9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49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324 30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24 298,3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23,1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57 93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16 708 462,62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6 234 962,5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7,8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4 32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3 247 50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245 471,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45,3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875 067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326 874 805,62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2 689 112,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7,7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6 943 30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940 293,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265 83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70 863 897,0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0 615 697,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23,3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83 068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68 866 155,36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7 808 331,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621 15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149 483 137,74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7 202 834,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66,1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 12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14 268 474,3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 716 362,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12,1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97 585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16 449 841,2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6 405 593,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5,3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2 475 80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1 226 153 013,86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21 832 940,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5,7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 114 80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813 527 580,42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34 900 183,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28,7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097 65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257 397 222,69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34 697 804,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39,6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233 047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155 203 910,75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2 210 653,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24 30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4 299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0,2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84 12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10 245 362,73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244 914,7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3,3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4 12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10 245 362,73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 244 914,7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43,3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06 846 59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1 893 421 730,94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87 076 031,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4,4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 681 84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493 423 221,94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92 941 906,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9,9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 892 40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1 075 112 367,89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075 108 628,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239 46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146 824 140,97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42 725 496,6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544 01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88 339 772,3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7 207 626,4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20,2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488 86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89 722 227,84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9 092 373,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6,7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329 73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185 269 417,6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5 090 761,7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1,9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815 21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169 904 752,76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69 786 174,6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34,9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14 51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15 364 664,84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304 587,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5,4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 16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596 50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6 473,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100,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2,8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8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 47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596 50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96 473,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45,7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545 59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77 048 596,73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6 777 979,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3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9 69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3 763 261,95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763 261,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 9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850 00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12 642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685 50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46 097 749,29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6 006 281,4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46 49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26 337 585,49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6 295 794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3,7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097 9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96 511 508,27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6 511 508,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7,6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1 598 40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598 400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5,5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789 06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89 362 290,77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9 362 290,7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17,9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3 44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5 550 817,5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 550 817,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15,8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172 19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26 160 430,75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 160 430,7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8,2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72 19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26 160 430,75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6 160 430,7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8,2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 34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142 00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4 713,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34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142 00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24 713,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 013 61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269 051 252,87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9 051 252,8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75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123 094 70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23 094 700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1,1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54 51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145 956 552,87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45 956 552,8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70,6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71 134 06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4 799 231 076,86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506 431 601,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3,5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Исполнение расходов бюджета района за 2022 год в сравнении с 2021 годом характеризуется положительной динамикой – 113,5 %, прирост в абсолютном выражении составил 535 297 533,03 руб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На сложившееся исполнение в общем по расходам бюджета в размере 93,9 % повлиял низкий процент исполнения в сфере жилищного-коммунального хозяйства (91,5 %), обусловленный изменением способа переселения граждан путём получения компенсации за изымаемое жильё и корректировкой проектно-сметной документации по коммунальным объектам капитального строительства (КОС в сп Казым и КОС в сп Полноват).  </w:t>
      </w:r>
    </w:p>
    <w:p>
      <w:pPr>
        <w:pStyle w:val="Normal"/>
        <w:tabs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firstLine="708"/>
        <w:jc w:val="both"/>
        <w:rPr/>
      </w:pPr>
      <w:r>
        <w:rPr/>
        <w:t>Исполнение расходов бюджета района за 2022 год в разрезе видов расхода представлено в таблице.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sz w:val="20"/>
        </w:rPr>
        <w:t>Таблица</w:t>
      </w:r>
      <w:r>
        <w:rPr>
          <w:bCs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306"/>
        <w:gridCol w:w="1526"/>
        <w:gridCol w:w="1702"/>
        <w:gridCol w:w="1526"/>
        <w:gridCol w:w="1430"/>
        <w:gridCol w:w="839"/>
      </w:tblGrid>
      <w:tr>
        <w:trPr>
          <w:tblHeader w:val="true"/>
          <w:trHeight w:val="81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bookmarkStart w:id="5" w:name="RANGE!A1%3AG27"/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</w:t>
            </w:r>
            <w:bookmarkEnd w:id="5"/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ие 2021 года, руб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очненный план на 2022 год, руб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ие 2022 года, руб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. к уточ. плану на год, %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мп роста к 2021 году, %</w:t>
            </w:r>
          </w:p>
        </w:tc>
      </w:tr>
      <w:tr>
        <w:trPr>
          <w:tblHeader w:val="true"/>
          <w:trHeight w:val="37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5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927 805,7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546 142 430,08  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542 003 833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color w:val="000000"/>
                <w:sz w:val="18"/>
                <w:szCs w:val="18"/>
              </w:rPr>
              <w:t xml:space="preserve">107,8   </w:t>
            </w:r>
          </w:p>
        </w:tc>
      </w:tr>
      <w:tr>
        <w:trPr>
          <w:trHeight w:val="48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12,7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21 821,7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33 156 545,81  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323 779 159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color w:val="000000"/>
                <w:sz w:val="18"/>
                <w:szCs w:val="18"/>
              </w:rPr>
              <w:t xml:space="preserve">104,9   </w:t>
            </w:r>
          </w:p>
        </w:tc>
      </w:tr>
      <w:tr>
        <w:trPr>
          <w:trHeight w:val="48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143 802,0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43 763 718,15  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3 505 496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color w:val="000000"/>
                <w:sz w:val="18"/>
                <w:szCs w:val="18"/>
              </w:rPr>
              <w:t xml:space="preserve">117,1   </w:t>
            </w:r>
          </w:p>
        </w:tc>
      </w:tr>
      <w:tr>
        <w:trPr>
          <w:trHeight w:val="48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 106 227,5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858 876 275,28  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757 348 113,8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color w:val="000000"/>
                <w:sz w:val="18"/>
                <w:szCs w:val="18"/>
              </w:rPr>
              <w:t xml:space="preserve">137,4   </w:t>
            </w:r>
          </w:p>
        </w:tc>
      </w:tr>
      <w:tr>
        <w:trPr>
          <w:trHeight w:val="48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78 058,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529 546 949,50  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518 262 666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color w:val="000000"/>
                <w:sz w:val="18"/>
                <w:szCs w:val="18"/>
              </w:rPr>
              <w:t xml:space="preserve">138,5   </w:t>
            </w:r>
          </w:p>
        </w:tc>
      </w:tr>
      <w:tr>
        <w:trPr>
          <w:trHeight w:val="48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6 909 324,4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074 253 459,80  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 069 135 164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color w:val="000000"/>
                <w:sz w:val="18"/>
                <w:szCs w:val="18"/>
              </w:rPr>
              <w:t xml:space="preserve">107,4   </w:t>
            </w:r>
          </w:p>
        </w:tc>
      </w:tr>
      <w:tr>
        <w:trPr>
          <w:trHeight w:val="48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345,2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142 000,00  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4 713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 xml:space="preserve">78,8   </w:t>
            </w:r>
          </w:p>
        </w:tc>
      </w:tr>
      <w:tr>
        <w:trPr>
          <w:trHeight w:val="48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174 453,5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44 741 597,71  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43 088 071,3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 xml:space="preserve">91,0   </w:t>
            </w:r>
          </w:p>
        </w:tc>
      </w:tr>
      <w:tr>
        <w:trPr>
          <w:trHeight w:val="48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 4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6 073 454,64  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6 073 454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color w:val="000000"/>
                <w:sz w:val="18"/>
                <w:szCs w:val="18"/>
              </w:rPr>
              <w:t xml:space="preserve">724,4   </w:t>
            </w:r>
          </w:p>
        </w:tc>
      </w:tr>
      <w:tr>
        <w:trPr>
          <w:trHeight w:val="48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8 136,3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3 123 157,70  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3 110 926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color w:val="000000"/>
                <w:sz w:val="18"/>
                <w:szCs w:val="18"/>
              </w:rPr>
              <w:t xml:space="preserve">158,1   </w:t>
            </w:r>
          </w:p>
        </w:tc>
      </w:tr>
      <w:tr>
        <w:trPr>
          <w:trHeight w:val="48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59 411 488,19  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color w:val="000000"/>
                <w:sz w:val="18"/>
                <w:szCs w:val="18"/>
              </w:rPr>
            </w:pPr>
            <w:r>
              <w:rPr>
                <w:rFonts w:cs="Arial CYR;Arial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642,2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71 134 068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4 799 231 076,86  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4 506 431 601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5</w:t>
            </w:r>
          </w:p>
        </w:tc>
      </w:tr>
    </w:tbl>
    <w:p>
      <w:pPr>
        <w:pStyle w:val="Normal"/>
        <w:autoSpaceDE w:val="false"/>
        <w:ind w:left="34" w:firstLine="709"/>
        <w:jc w:val="both"/>
        <w:rPr/>
      </w:pPr>
      <w:r>
        <w:rPr/>
      </w:r>
    </w:p>
    <w:p>
      <w:pPr>
        <w:pStyle w:val="Normal"/>
        <w:autoSpaceDE w:val="false"/>
        <w:ind w:left="34" w:firstLine="709"/>
        <w:jc w:val="both"/>
        <w:rPr/>
      </w:pPr>
      <w:r>
        <w:rPr/>
        <w:t>Наибольший удельный вес (45,9 %) в общих расходах бюджета занимают расходы на п</w:t>
      </w:r>
      <w:r>
        <w:rPr>
          <w:color w:val="000000"/>
          <w:kern w:val="2"/>
        </w:rPr>
        <w:t>редоставление субсидий бюджетным, автономным учреждениям и иным некоммерческим организациям</w:t>
      </w:r>
      <w:r>
        <w:rPr/>
        <w:t>, в абсолютной сумме расходы составляют 2 069 135 164,86 рубля. Основную долю (2 067 472 903,54 рубля или 99,9 %) составляют субсидии 28 муниципальным учреждениям района: на выполнение муниципального задания (на обеспечение деятельности муниципальных учреждений) в сумме 1 919 021 854,18 рубля; на иные цели (материально-техническое обеспечение учреждений, реализация мероприятий, предусмотренных муниципальными программами района), в сумме 148 451 049,36 рублей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ab/>
        <w:t>Значительную долю (16,8 %) в общем объеме расходов бюджета района составляют расходы на капитальное строительство объектов муниципальной собственности, приобретение имущества в муниципальную собственность, в абсолютной сумме расходы составляют 757 348 113,85 рублей.</w:t>
      </w:r>
    </w:p>
    <w:p>
      <w:pPr>
        <w:pStyle w:val="Normal"/>
        <w:tabs>
          <w:tab w:val="left" w:pos="720" w:leader="none"/>
        </w:tabs>
        <w:ind w:firstLine="851"/>
        <w:jc w:val="both"/>
        <w:rPr/>
      </w:pPr>
      <w:r>
        <w:rPr/>
        <w:t xml:space="preserve">На долю расходов по заработной плате и начислениям на выплаты по оплате труда работникам органов местного самоуправления района и муниципальных казенных учреждений приходится 12,0 % в общем объеме расходов или 542 003 833,79 рубля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В 2022 году основные задачи бюджетной политики в сфере межбюджетных отношений района реализованы в полном объеме. На долю безвозмездных перечислений бюджетам поселений (дотации, субвенции, субсидии, иные межбюджетные трансферты) в общем объеме расходов бюджета района приходится 11,5 % или 518 262 666,84 рублей, в том числе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дотации – 123 094 700,00 рублей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иные межбюджетные трансферты – 209 636 521,87 рубль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субвенции – 2 949 500,00 рублей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субсидии — 182 581 944,97 рубл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/>
        <w:t xml:space="preserve">Бюджет района за 2022 год исполнен с дефицитом бюджета в сумме 41 332 860,72 рублей при плановом показателе дефицита бюджета в размере 289 220 198,47 рублей, обеспеченного остатками </w:t>
      </w:r>
      <w:r>
        <w:rPr>
          <w:rFonts w:eastAsia="Calibri"/>
        </w:rPr>
        <w:t xml:space="preserve">средств на счетах по учету средств предыдущего финансового года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2022 году бюджету района из бюджета Ханты-Мансийского автономного округа - Югры был предоставлен бюджетный кредит на финансирование мероприятий по осуществлению досрочного завоза продукции (товаров) в районы и населенные пункты на территории автономного округа с ограниченными сроками завоза грузов в сумме 345 993 511,00 рублей, в том числе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на централизованную поставку каменного угля в сумме 11 476 713,00 рубле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на централизованную поставку нефтепродуктов в сумме 334 516 798,00 рубле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полнение долговых обязательств по бюджетному кредиту осуществлялось в соответствии с утвержденными графиками погашения к договорам бюджетного кредита на финансирование мероприятий по досрочному завозу, заключенным между администрацией Белоярского района и Департаментом финансов ХМАО-Югры. По состоянию на 1 января 2023 года обязательства, согласно графиков погашения к вышеуказанным договорам, исполнены в полном объеме, просроченных долговых обязательств нет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ереходящий остаток долгового обязательства на 1 января 2023 года составил                  172 130 657,73 рублей, в том числе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о бюджетному кредиту на централизованную поставку каменного угля в сумме 4 916 713,00 рубле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о бюджетному кредиту на централизованную поставку нефтепродуктов в сумме 167 213 944,73 рубля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ПРАВОЧНО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сполнение </w:t>
      </w:r>
      <w:r>
        <w:rPr>
          <w:b/>
          <w:color w:val="000000"/>
          <w:u w:val="single"/>
        </w:rPr>
        <w:t>консолидированного бюджета</w:t>
      </w:r>
      <w:r>
        <w:rPr>
          <w:color w:val="000000"/>
        </w:rPr>
        <w:t xml:space="preserve"> Белоярского района за 2022 год по доходам составило </w:t>
      </w:r>
      <w:r>
        <w:rPr>
          <w:b/>
          <w:color w:val="000000"/>
        </w:rPr>
        <w:t>4 582 724 958,93</w:t>
      </w:r>
      <w:r>
        <w:rPr>
          <w:b/>
          <w:bCs/>
          <w:color w:val="000000"/>
        </w:rPr>
        <w:t xml:space="preserve"> рублей</w:t>
      </w:r>
      <w:r>
        <w:rPr>
          <w:color w:val="000000"/>
        </w:rPr>
        <w:t xml:space="preserve">, по расходам </w:t>
      </w:r>
      <w:r>
        <w:rPr>
          <w:b/>
          <w:color w:val="000000"/>
        </w:rPr>
        <w:t>4 571 350 651,48 рубль</w:t>
      </w:r>
      <w:r>
        <w:rPr>
          <w:color w:val="000000"/>
        </w:rPr>
        <w:t xml:space="preserve">, профицит консолидированного бюджета </w:t>
      </w:r>
      <w:r>
        <w:rPr>
          <w:b/>
          <w:color w:val="000000"/>
        </w:rPr>
        <w:t>11 374 307,45</w:t>
      </w:r>
      <w:r>
        <w:rPr>
          <w:b/>
          <w:bCs/>
          <w:color w:val="000000"/>
        </w:rPr>
        <w:t xml:space="preserve"> рублей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знакомиться с материалами по проекту решения Думы Белоярского района «Об исполнении бюджета Белоярского района за 2022 год», а также с презентацией «Бюджет для граждан», разработанной на основе проекта решения Думы Белоярского района «Об исполнении бюджета Белоярского района за 2022 год», можно по нижеприведенным ссылк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3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атериалы к проекту решения Думы Белоярского района </w:t>
            </w:r>
            <w:r>
              <w:rPr>
                <w:b/>
                <w:color w:val="000000"/>
              </w:rPr>
              <w:t>«Об исполнении бюджета Белоярского района за 2022 год»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 для граждан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276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/>
    <w:rPr/>
  </w:style>
  <w:style w:type="paragraph" w:styleId="121">
    <w:name w:val="Заголовок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19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Всегда"/>
    <w:basedOn w:val="Normal"/>
    <w:qFormat/>
    <w:pPr>
      <w:ind w:left="0" w:right="0" w:firstLine="709"/>
      <w:jc w:val="both"/>
    </w:pPr>
    <w:rPr>
      <w:rFonts w:eastAsia="Calibri"/>
    </w:rPr>
  </w:style>
  <w:style w:type="paragraph" w:styleId="114">
    <w:name w:val="Обычный (веб)1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80</TotalTime>
  <Application>LibreOffice/7.4.7.2$Linux_X86_64 LibreOffice_project/40$Build-2</Application>
  <AppVersion>15.0000</AppVersion>
  <Company>��������������� ������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20:00Z</dcterms:created>
  <dc:creator>OrlovaON</dc:creator>
  <dc:description/>
  <dc:language>en-US</dc:language>
  <cp:lastModifiedBy>OrlovaON</cp:lastModifiedBy>
  <cp:lastPrinted>2023-04-11T16:21:00Z</cp:lastPrinted>
  <dcterms:modified xsi:type="dcterms:W3CDTF">2023-04-11T11:34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30E7D58DF458A9CB1BAA5C735EE1A</vt:lpwstr>
  </property>
  <property fmtid="{D5CDD505-2E9C-101B-9397-08002B2CF9AE}" pid="3" name="KSOProductBuildVer">
    <vt:lpwstr>1049-11.2.0.11516</vt:lpwstr>
  </property>
</Properties>
</file>