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jc w:val="lef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</w:t>
      </w:r>
      <w:r>
        <w:rPr>
          <w:b/>
          <w:sz w:val="20"/>
        </w:rPr>
        <w:t xml:space="preserve">ХАНТЫ-МАНСИЙСКИЙ АВТОНОМНЫЙ ОКРУГ – ЮГРА    </w:t>
      </w:r>
    </w:p>
    <w:p>
      <w:pPr>
        <w:pStyle w:val="Heading2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szCs w:val="28"/>
        </w:rPr>
        <w:t xml:space="preserve">КОНТРОЛЬНО-СЧЕТНАЯ ПАЛАТА БЕЛОЯР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8415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4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 xml:space="preserve">От 10 апреля 2015 года                                                </w:t>
        <w:tab/>
        <w:t xml:space="preserve">                                              № 10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  <w:bCs/>
        </w:rPr>
        <w:t>О внесении изменения в приложение к распоряжению контрольно-счетной палаты Белоярского района от 27 февраля 2014 года № 6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нести в приложение «Порядок проведения проверки соблюдения запрета, налагаемого на гражданина, замещавшего должность муниципальной службы в контрольно-счетной палате Белоярского района, при заключении им трудового или гражданско-правового договора» к распоряжению контрольно-счетной палаты Белоярского района от 27 февраля 2014 года № 6-р «О порядке проведения проверки соблюдения запрета, налагаемого на гражданина, замещавшего должность муниципальной службы в контрольно-счетной палаты Белоярского района, при заключении им трудового или гражданско-правового договора» изменение, заменив в пункте 1 слова «должностей, утвержденный распоряжением контрольно-счетной палаты Белоярского района от 28 апреля 2010 года № 24-р «Об утверждении перечня должностей муниципальной службы, при назначении на которые граждане и при замещении которых муниципальные служащие контрольно-счетной палаты Белоярского района обязаны представлять сведения о своих доходах, об имуществе и обязательствах имущественного характера своих супруги (супруга) и несовершеннолетних детей» словами «должностей муниципальной службы, при назначении на которые граждане и при замещении которых муниципальные служащие контрольно-счетной палаты Белоярского района обязаны представлять сведения о своих доходах, об имуществе и обязательствах  имущественного характера, а также сведения о доходах, об имуществе и обязательствах имущественного характера своих супруги(супруга) и несовершеннолетних детей, утвержденный распоряжением контрольно-счетной палаты Белоярск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распоряж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распоряж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выполнением распоряжения оставляю за соб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  <w:t>Председатель контрольно-счетной палаты</w:t>
      </w:r>
    </w:p>
    <w:p>
      <w:pPr>
        <w:pStyle w:val="3"/>
        <w:jc w:val="both"/>
        <w:rPr/>
      </w:pPr>
      <w:r>
        <w:rPr/>
        <w:t xml:space="preserve">Белоярского района                                                                                                     М.Г. Бугаев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30:00Z</dcterms:created>
  <dc:creator>KazanovaLP</dc:creator>
  <dc:description/>
  <cp:keywords/>
  <dc:language>en-US</dc:language>
  <cp:lastModifiedBy>1</cp:lastModifiedBy>
  <cp:lastPrinted>2015-02-27T12:20:00Z</cp:lastPrinted>
  <dcterms:modified xsi:type="dcterms:W3CDTF">2017-11-23T11:31:00Z</dcterms:modified>
  <cp:revision>11</cp:revision>
  <dc:subject/>
  <dc:title> </dc:title>
</cp:coreProperties>
</file>