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ЕЛОЯР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КОМИТЕТ МУНИЦИПАЛЬНОЙ СОБСТВЕННОСТИ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>от 19 сентября 2016 года                                                                                                       381-р</w:t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3"/>
        <w:rPr>
          <w:b/>
          <w:b/>
        </w:rPr>
      </w:pPr>
      <w:r>
        <w:rPr>
          <w:b/>
        </w:rPr>
        <w:t>О внесении изменений</w:t>
      </w:r>
    </w:p>
    <w:p>
      <w:pPr>
        <w:pStyle w:val="3"/>
        <w:rPr>
          <w:b/>
          <w:b/>
        </w:rPr>
      </w:pPr>
      <w:r>
        <w:rPr>
          <w:b/>
        </w:rPr>
        <w:t xml:space="preserve">в приложение 3 к распоряжению от 13 мая 2009 года №439-р 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о ст.18 Федерального закона от 24.07.2007 №209-ФЗ «О развитии малого и среднего предпринимательства в Российской Федерации», отделу муниципального имуществ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 Внести  в Приложение 3 к распоряжению председателя  Комитета муниципальной собственности администрации Белоярского района от 13 мая 2009 года №439-р «Об утверждении Порядка формирования, ведения, обязательного опубликования</w:t>
      </w:r>
      <w:r>
        <w:rPr/>
        <w:t xml:space="preserve"> </w:t>
      </w:r>
      <w:r>
        <w:rPr>
          <w:sz w:val="24"/>
          <w:szCs w:val="24"/>
        </w:rPr>
        <w:t>перечня муниципального имущества, предназначенного для передачи в аренду субъектам малого и среднего предпринимательства; Порядка и условий предоставления в аренду муниципального имущества, включенного в перечень муниципального имущества, предназначенного для передачи в аренду субъектам малого и среднего предпринимательства; и Перечня муниципального имущества, предназначенного для передачи в аренду субъектам малого и среднего предпринимательства»  изменения, изложив в редакции согласно приложения к настоящему распоря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Контроль за выполнением распоряжения  возложить на заместителя председателя Комитета, начальника отдела муниципального имущества Комитета муниципальной собственности администрации Белоярского района Сиунову О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left"/>
        <w:rPr/>
      </w:pPr>
      <w:r>
        <w:rPr/>
        <w:t>Председатель Комитета</w:t>
      </w:r>
    </w:p>
    <w:p>
      <w:pPr>
        <w:pStyle w:val="3"/>
        <w:jc w:val="left"/>
        <w:rPr/>
      </w:pPr>
      <w:r>
        <w:rPr/>
        <w:t>муниципальной собственности                                                                           Трофимов А.В.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аспоряжению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тета муниципальной собственности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Белоярского района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октября 2015 года № 553-р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аспоряжению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тета муниципальной собственности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Белоярского района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 мая 2009 года № 439-р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</w:t>
      </w:r>
    </w:p>
    <w:tbl>
      <w:tblPr>
        <w:tblW w:w="96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3"/>
        <w:gridCol w:w="1701"/>
        <w:gridCol w:w="1275"/>
        <w:gridCol w:w="1917"/>
        <w:gridCol w:w="223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спользова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и его срок</w:t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сал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31.07.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бытово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24.03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е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25.01.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е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18.06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н оп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08.11.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меховых издел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14.06.18</w:t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ое ател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31.05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ная мастер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24.03.18</w:t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ая мастер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24.03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ая мастер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24.03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картридж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енда до 16.03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кмахерска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енда до 21.04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помещ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18.06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арикмахерска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18.06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ое атель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26.11.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ое атель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18.02.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ная мастерска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07.11.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кмахерска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07.04.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ая мастерска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18.03.21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59:00Z</dcterms:created>
  <dc:creator>GerasimovaSM</dc:creator>
  <dc:description/>
  <dc:language>en-US</dc:language>
  <cp:lastModifiedBy>Сиунова Ольга Владимировна</cp:lastModifiedBy>
  <cp:lastPrinted>2015-10-30T10:59:00Z</cp:lastPrinted>
  <dcterms:modified xsi:type="dcterms:W3CDTF">2018-05-14T12:59:00Z</dcterms:modified>
  <cp:revision>2</cp:revision>
  <dc:subject/>
  <dc:title/>
</cp:coreProperties>
</file>