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5160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НТЫ-МАНСИЙСКИЙ АВТОНОМНЫЙ ОКРУГ - ЮГР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ЕЛОЯРСК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от 21 декабря 2017 года                                                                                                           № 1241</w:t>
      </w:r>
    </w:p>
    <w:p>
      <w:pPr>
        <w:pStyle w:val="3"/>
        <w:rPr>
          <w:sz w:val="26"/>
        </w:rPr>
      </w:pPr>
      <w:r>
        <w:rPr>
          <w:sz w:val="26"/>
        </w:rPr>
      </w:r>
    </w:p>
    <w:p>
      <w:pPr>
        <w:pStyle w:val="3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Об утверждении Перечня муниципального имущества</w:t>
      </w:r>
      <w:r>
        <w:rPr>
          <w:b/>
          <w:bCs/>
          <w:sz w:val="24"/>
          <w:szCs w:val="24"/>
        </w:rPr>
        <w:t xml:space="preserve"> свободного от прав третьих лиц (за исключением имущественных прав субъектов малого и среднего предпринимательства)</w:t>
      </w:r>
      <w:r>
        <w:rPr>
          <w:b/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4 июля 2007 года № 209-ФЗ «О развитии малого и среднего предпринимательства в Российской Федерации», решением Думы Белоярского района от 24 ноября 2017 года № 79 «Об утверждении </w:t>
      </w:r>
      <w:r>
        <w:rPr>
          <w:bCs/>
          <w:sz w:val="24"/>
          <w:szCs w:val="24"/>
        </w:rPr>
        <w:t>Порядка формирования, ведения, обязательного опубликования перечня муниципального имущества Белоярского района, свободного от прав третьих лиц (за исключением имущественных прав субъектов малого и среднего предпринимательства)</w:t>
      </w:r>
      <w:r>
        <w:rPr>
          <w:sz w:val="24"/>
          <w:szCs w:val="24"/>
        </w:rPr>
        <w:t xml:space="preserve">» </w:t>
      </w:r>
      <w:r>
        <w:rPr>
          <w:b/>
          <w:sz w:val="24"/>
          <w:szCs w:val="24"/>
        </w:rPr>
        <w:t>п о с т а н о в л я ю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1. Утвердить Перечень муниципального имущества</w:t>
      </w:r>
      <w:r>
        <w:rPr>
          <w:bCs/>
          <w:sz w:val="24"/>
          <w:szCs w:val="24"/>
        </w:rPr>
        <w:t xml:space="preserve"> свободного от прав третьих лиц (за исключением имущественных прав субъектов малого и среднего предпринимательства)</w:t>
      </w:r>
      <w:r>
        <w:rPr>
          <w:sz w:val="24"/>
          <w:szCs w:val="24"/>
        </w:rPr>
        <w:t xml:space="preserve">, согласно приложению к настоящему постановлению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убликовать Перечень муниципального имущества</w:t>
      </w:r>
      <w:r>
        <w:rPr>
          <w:rFonts w:cs="Times New Roman" w:ascii="Times New Roman" w:hAnsi="Times New Roman"/>
          <w:bCs/>
          <w:sz w:val="24"/>
          <w:szCs w:val="24"/>
        </w:rPr>
        <w:t xml:space="preserve"> свободного от прав третьих лиц (за исключением имущественных прав субъектов малого и среднего предпринимательства)</w:t>
      </w:r>
      <w:r>
        <w:rPr>
          <w:rFonts w:cs="Times New Roman" w:ascii="Times New Roman" w:hAnsi="Times New Roman"/>
          <w:sz w:val="24"/>
          <w:szCs w:val="24"/>
        </w:rPr>
        <w:t xml:space="preserve"> в газете «Белоярские вести. Официальный выпуск» и разместить в сети «Интернет» на официальном сайте администрации Белоярского район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3. </w:t>
      </w:r>
      <w:r>
        <w:rPr>
          <w:color w:val="000000"/>
          <w:sz w:val="24"/>
          <w:szCs w:val="24"/>
        </w:rPr>
        <w:t>Настоящее постановление вступает в силу после его официального опубликования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4. Контроль за выполнением постановления возложить на заместителя главы Белоярского района Ващука В.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jc w:val="both"/>
        <w:rPr/>
      </w:pPr>
      <w:r>
        <w:rPr/>
        <w:tab/>
      </w:r>
    </w:p>
    <w:p>
      <w:pPr>
        <w:pStyle w:val="3"/>
        <w:jc w:val="both"/>
        <w:rPr/>
      </w:pPr>
      <w:r>
        <w:rPr/>
        <w:t>Глава Белоярского района                                                                                          С.П.Маненков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486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</w:p>
    <w:p>
      <w:pPr>
        <w:pStyle w:val="ConsPlusTitle"/>
        <w:widowControl/>
        <w:ind w:left="486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постановлению </w:t>
      </w:r>
    </w:p>
    <w:p>
      <w:pPr>
        <w:pStyle w:val="ConsPlusTitle"/>
        <w:widowControl/>
        <w:ind w:left="486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дминистрации Белоярского района</w:t>
      </w:r>
    </w:p>
    <w:p>
      <w:pPr>
        <w:pStyle w:val="ConsPlusTitle"/>
        <w:widowControl/>
        <w:ind w:left="486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1 декабря 2017 года № 124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имущества</w:t>
      </w:r>
      <w:r>
        <w:rPr>
          <w:b/>
          <w:bCs/>
          <w:sz w:val="24"/>
          <w:szCs w:val="24"/>
        </w:rPr>
        <w:t xml:space="preserve"> свободного от прав третьих лиц (за исключением имущественных прав субъектов малого и среднего предпринимательств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78"/>
        <w:gridCol w:w="2126"/>
        <w:gridCol w:w="524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характеристики имуще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>Адрес (местонахождение) имуще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 xml:space="preserve">46,3 кв.м, </w:t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 года построй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Ханты-Мансийский автономный округ – Югра, г.Белоярский, ул.Молодости, дом 2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>55,1 кв.м,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>1986 года построй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нты-Мансийский автономный округ – Югра, г.Белоярский, ул.Молодости, дом 2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>16,0 кв.м,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>1986 года построй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нты-Мансийский автономный округ – Югра, г.Белоярский, ул.Молодости, дом 2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>26,5 кв.м,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>1986 года построй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нты-Мансийский автономный округ – Югра, г.Белоярский, ул.Молодости, дом 2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>98,4 кв.м,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>1986 года построй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нты-Мансийский автономный округ – Югра, г.Белоярский, ул.Молодости, дом 2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>24,8 кв.м,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>1986 года построй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нты-Мансийский автономный округ – Югра, г.Белоярский, ул.Молодости, дом 2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>46,7 кв.м,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>1986 года построй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нты-Мансийский автономный округ – Югра, г.Белоярский, ул.Молодости, дом 2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>6,0 кв.м,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>1986 года построй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нты-Мансийский автономный округ – Югра, г.Белоярский, ул.Молодости, дом 2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>19,9 кв.м,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>1986 года построй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нты-Мансийский автономный округ – Югра, г.Белоярский, ул.Молодости, дом 2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>16,0 кв.м,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>1986 года построй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нты-Мансийский автономный округ – Югра, г.Белоярский, ул.Молодости, дом 2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>18,0 кв.м,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>1986 года построй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нты-Мансийский автономный округ – Югра, г.Белоярский, ул.Молодости, дом 2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>55,7 кв.м,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>1986 года построй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нты-Мансийский автономный округ – Югра, г.Белоярский, ул.Молодости, дом 2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>13,8 кв.м,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>1986 года построй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нты-Мансийский автономный округ – Югра, г.Белоярский, ул.Молодости, дом 2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>26,5 кв.м,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>1986 года построй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нты-Мансийский автономный округ – Югра, г.Белоярский, ул.Молодости, дом 2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>18,6 кв.м,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>1986 года построй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нты-Мансийский автономный округ – Югра, г.Белоярский, ул.Молодости, дом 2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>15,0 кв.м,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>1986 года построй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нты-Мансийский автономный округ – Югра, г.Белоярский, ул.Молодости, дом 2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>2,7 кв.м,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>1986 года построй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нты-Мансийский автономный округ – Югра, г.Белоярский, ул.Молодости, дом 2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>47,1 кв.м,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>1986 года построй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нты-Мансийский автономный округ – Югра, г.Белоярский, ул.Молодости, дом 2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>11,1 кв.м,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>1986 года построй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нты-Мансийский автономный округ – Югра, г.Белоярский, ул.Молодости, дом 2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</w:t>
      </w:r>
    </w:p>
    <w:p>
      <w:pPr>
        <w:pStyle w:val="Normal"/>
        <w:jc w:val="center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559" w:right="708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4:26:00Z</dcterms:created>
  <dc:creator>TarasovaAN</dc:creator>
  <dc:description/>
  <cp:keywords/>
  <dc:language>en-US</dc:language>
  <cp:lastModifiedBy>Сиунова Ольга Владимировна</cp:lastModifiedBy>
  <cp:lastPrinted>2017-12-15T16:25:00Z</cp:lastPrinted>
  <dcterms:modified xsi:type="dcterms:W3CDTF">2018-01-16T10:53:00Z</dcterms:modified>
  <cp:revision>20</cp:revision>
  <dc:subject/>
  <dc:title> </dc:title>
</cp:coreProperties>
</file>