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4680" w:hanging="0"/>
        <w:jc w:val="right"/>
        <w:rPr>
          <w:color w:val="000000"/>
          <w:spacing w:val="-11"/>
          <w:szCs w:val="24"/>
        </w:rPr>
      </w:pPr>
      <w:r>
        <w:rPr>
          <w:color w:val="000000"/>
          <w:spacing w:val="-11"/>
          <w:szCs w:val="24"/>
        </w:rPr>
        <w:t>ПРИЛОЖЕНИЕ 5</w:t>
      </w:r>
    </w:p>
    <w:p>
      <w:pPr>
        <w:pStyle w:val="Normal"/>
        <w:shd w:fill="FFFFFF" w:val="clear"/>
        <w:spacing w:lineRule="exact" w:line="274"/>
        <w:ind w:left="4680" w:hanging="0"/>
        <w:jc w:val="right"/>
        <w:rPr/>
      </w:pPr>
      <w:r>
        <w:rPr>
          <w:color w:val="000000"/>
          <w:spacing w:val="-11"/>
          <w:szCs w:val="24"/>
        </w:rPr>
        <w:t>к Положению о проведении</w:t>
        <w:br/>
      </w:r>
      <w:r>
        <w:rPr/>
        <w:t xml:space="preserve">смотра-конкурса </w:t>
      </w:r>
      <w:r>
        <w:rPr>
          <w:szCs w:val="24"/>
        </w:rPr>
        <w:t>на лучшую организацию</w:t>
        <w:br/>
        <w:t xml:space="preserve">осуществления воинского учета и бронирования </w:t>
        <w:br/>
        <w:t>граждан, пребывающих в запасе в Белоярском районе</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bCs/>
        </w:rPr>
      </w:pPr>
      <w:r>
        <w:rPr>
          <w:b/>
          <w:bCs/>
        </w:rPr>
        <w:t>КРИТЕРИИ ОЦЕНКИ</w:t>
      </w:r>
    </w:p>
    <w:p>
      <w:pPr>
        <w:pStyle w:val="Normal"/>
        <w:tabs>
          <w:tab w:val="clear" w:pos="708"/>
          <w:tab w:val="left" w:pos="10260" w:leader="none"/>
        </w:tabs>
        <w:jc w:val="center"/>
        <w:rPr/>
      </w:pPr>
      <w:r>
        <w:rPr>
          <w:b/>
          <w:bCs/>
          <w:szCs w:val="24"/>
        </w:rPr>
        <w:t xml:space="preserve">осуществления </w:t>
      </w:r>
      <w:r>
        <w:rPr>
          <w:b/>
          <w:szCs w:val="24"/>
        </w:rPr>
        <w:t xml:space="preserve">воинского учета и бронирования граждан, пребывающих в запасе в организациях, </w:t>
        <w:br/>
        <w:t>расположенных на территории Белоярского района</w:t>
        <w:br/>
      </w:r>
    </w:p>
    <w:tbl>
      <w:tblPr>
        <w:tblW w:w="15780" w:type="dxa"/>
        <w:jc w:val="left"/>
        <w:tblInd w:w="-245" w:type="dxa"/>
        <w:tblLayout w:type="fixed"/>
        <w:tblCellMar>
          <w:top w:w="0" w:type="dxa"/>
          <w:left w:w="108" w:type="dxa"/>
          <w:bottom w:w="0" w:type="dxa"/>
          <w:right w:w="108" w:type="dxa"/>
        </w:tblCellMar>
      </w:tblPr>
      <w:tblGrid>
        <w:gridCol w:w="480"/>
        <w:gridCol w:w="7860"/>
        <w:gridCol w:w="1665"/>
        <w:gridCol w:w="1665"/>
        <w:gridCol w:w="1950"/>
        <w:gridCol w:w="2160"/>
      </w:tblGrid>
      <w:tr>
        <w:trPr>
          <w:tblHeader w:val="true"/>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пп</w:t>
            </w:r>
          </w:p>
        </w:tc>
        <w:tc>
          <w:tcPr>
            <w:tcW w:w="7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 и его элементы</w:t>
            </w:r>
          </w:p>
        </w:tc>
        <w:tc>
          <w:tcPr>
            <w:tcW w:w="7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АЛЛЫ</w:t>
            </w:r>
          </w:p>
        </w:tc>
      </w:tr>
      <w:tr>
        <w:trPr>
          <w:tblHeader w:val="true"/>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w:t>
            </w:r>
          </w:p>
        </w:tc>
      </w:tr>
      <w:tr>
        <w:trPr/>
        <w:tc>
          <w:tcPr>
            <w:tcW w:w="15780"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sz w:val="22"/>
                <w:szCs w:val="22"/>
              </w:rPr>
            </w:pPr>
            <w:r>
              <w:rPr>
                <w:b/>
                <w:bCs/>
                <w:sz w:val="22"/>
                <w:szCs w:val="22"/>
                <w:lang w:val="en-US"/>
              </w:rPr>
              <w:t>I</w:t>
            </w:r>
            <w:r>
              <w:rPr>
                <w:b/>
                <w:bCs/>
                <w:sz w:val="22"/>
                <w:szCs w:val="22"/>
              </w:rPr>
              <w:t>. Организация осуществления воинского учета граждан, пребывающих в запасе</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приказа руководителя «Об организации воинского учета и бронирования граждан, пребывающих в запасе», согласованного с военным комиссариатом города Белоярский и Белоярского района, либо с главой органа местного самоуправл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 в наличи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согласован, имеются значительные недостат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наличии, согласован и соответствует установленным требованиям, но имеются незначительные недостатки</w:t>
            </w:r>
          </w:p>
          <w:p>
            <w:pPr>
              <w:pStyle w:val="Normal"/>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наличии, согласован и соответствует установленным требованиям</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ие числа работников осуществляющих воинский учет, нормативу, установленному постановлению Правительства Российской Федерации от 27 ноября 2006 года № 719 «Об утверждении положения о воинском учет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соответствуе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етствует</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пециально оборудованного помещ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етс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воевременность и полнота разработки плана работы по осуществлению воинского учета и бронирования граждан, пребывающих в запасе, согласованного с военным комиссаром города Белоярский и Белоярского района Ханты–Мансийского автономного округа - Югр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 в наличи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согласован, имеются значительные недостат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наличии, согласован и соответствует установленным требованиям, но имеются незначительные недостатки</w:t>
            </w:r>
          </w:p>
          <w:p>
            <w:pPr>
              <w:pStyle w:val="Normal"/>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наличии, согласован и соответствует установленным требованиям, разработан в полном объеме</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передачи дел и должности при временном убытии военно-учетного работник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кты передачи дел отсутствую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кты передачи дел имеются, соответствуют установленной форме, но имеются не значительные нарушения</w:t>
            </w:r>
          </w:p>
          <w:p>
            <w:pPr>
              <w:pStyle w:val="Normal"/>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кты передачи дел имеются, соответствуют установленной форме</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размещенных на стендах наглядных материалов по исполнению гражданами и должностными лицами обязанностей в области воинского учета, мобилизационной подготовки и мобилизаци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имеютс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с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оповещения граждан, пребывающих в запасе, приписанных к воинским частям в рабочее и нерабочее врем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соответствует установленным требования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етствует установленным требованиям</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лана оповещения граждан, пребывающих в запасе, имеющих мобилизационные предписания в рабочее время, своевременность его уточн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имеетс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етс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и полнота разработки функциональных обязанностей, знание и практическое выполнение их военно-учетными работникам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разработаны, не знаю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работаны, знают не ниже «3», не выполняю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работаны, имеются небольшие неточности, знают не ниже «4», выполняю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работаны          в полном объеме, знают не ниже «5», выполняют</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дела с нормативными правовыми документами по вопросам воинского учета, мобилизационной подготовке и мобилизаци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имеетс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етс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приема и учета военных билетов, удостоверений гражданина, подлежащего призыву на военную службу, принятых от граждан</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соответствует установленным требования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етствует установленным требованиям</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и своевременность представления в  военный комиссариат города Белоярский и Белоярского района списков граждан мужского пола, подлежащих первоначальной постановке на воинский уче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четные документы отсутствую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четные документы в наличии</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и порядок ведения журнала проверок осуществления воинского учета и бронирования граждан, пребывающих в запасе ВС РФ</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 журнал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урнал в наличии, но имеются недостатки по его заполнению</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урнал в наличии, ведется аккуратно</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лана (графика) сверки учетных данных карточек формы № Т-2 и Т-2 ГС (МС) с военными билетами ГПЗ, удостоверениями гражданина, подлежащего призыву на военную службу. Своевременность сверки и процент выполнения плана (графика) сверк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 имеется, выполнение менее 7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 имеется, выполнение 7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 имеется, выполнение 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 имеется, выполнение 10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860" w:type="dxa"/>
            <w:tcBorders>
              <w:top w:val="single" w:sz="4" w:space="0" w:color="000000"/>
              <w:left w:val="single" w:sz="4" w:space="0" w:color="000000"/>
              <w:bottom w:val="single" w:sz="4" w:space="0" w:color="000000"/>
              <w:right w:val="single" w:sz="4" w:space="0" w:color="000000"/>
            </w:tcBorders>
          </w:tcPr>
          <w:p>
            <w:pPr>
              <w:pStyle w:val="Heading2"/>
              <w:jc w:val="left"/>
              <w:rPr>
                <w:sz w:val="22"/>
                <w:szCs w:val="22"/>
              </w:rPr>
            </w:pPr>
            <w:r>
              <w:rPr>
                <w:sz w:val="22"/>
                <w:szCs w:val="22"/>
              </w:rPr>
              <w:t>Итоговая сумма баллов за раздел</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57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en-US"/>
              </w:rPr>
              <w:t>II</w:t>
            </w:r>
            <w:r>
              <w:rPr>
                <w:b/>
                <w:bCs/>
                <w:sz w:val="22"/>
                <w:szCs w:val="22"/>
              </w:rPr>
              <w:t>. Полнота и достоверность сведений, содержащихся в личных карточках работников (форма № Т-2 и Т-2ГС Т-2МС)</w:t>
            </w:r>
          </w:p>
          <w:p>
            <w:pPr>
              <w:pStyle w:val="Normal"/>
              <w:jc w:val="center"/>
              <w:rPr>
                <w:b/>
                <w:b/>
                <w:bCs/>
                <w:sz w:val="22"/>
                <w:szCs w:val="22"/>
              </w:rPr>
            </w:pPr>
            <w:r>
              <w:rPr>
                <w:b/>
                <w:bCs/>
                <w:sz w:val="22"/>
                <w:szCs w:val="22"/>
              </w:rPr>
              <w:t xml:space="preserve"> </w:t>
            </w:r>
            <w:r>
              <w:rPr>
                <w:b/>
                <w:bCs/>
                <w:sz w:val="22"/>
                <w:szCs w:val="22"/>
              </w:rPr>
              <w:t>из числа призывников и граждан, пребывающих в запасе</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железных шкафов (картотек, сейфов), обеспечивающих сохранность документов по воинскому учет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имеетс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етс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построения картотеки личных карточек формы № Т-2 и Т-2 ГС (МС) на граждан, из числа призывников и граждан, пребывающих в запас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соответствует установленным требования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етствует установленным требованиям</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та и качество заполнения личных карточек формы № Т-2 и Т-2 ГС (МС) на граждан, из числа призывников и граждан, пребывающих в запасе (раздел II «Сведения о воинском учет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соответствует установленным требования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етствует установленным требованиям, но имеются не значительные не точности в заполнен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етствует установленным требованиям</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хранения личных карточек формы № Т-2 и Т-2 ГС (МС) и соответствие порядка хранения требованиям методических рекомендаций Генерального Штаба Вооруженных Сил Российской Федераци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соответствует установленным требования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етствует установленным требованиям</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вая сумма баллов за раздел</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5780" w:type="dxa"/>
            <w:gridSpan w:val="6"/>
            <w:tcBorders>
              <w:top w:val="single" w:sz="4" w:space="0" w:color="000000"/>
              <w:left w:val="single" w:sz="4" w:space="0" w:color="000000"/>
              <w:bottom w:val="single" w:sz="4" w:space="0" w:color="000000"/>
              <w:right w:val="single" w:sz="4" w:space="0" w:color="000000"/>
            </w:tcBorders>
          </w:tcPr>
          <w:p>
            <w:pPr>
              <w:pStyle w:val="Heading1"/>
              <w:rPr/>
            </w:pPr>
            <w:r>
              <w:rPr>
                <w:sz w:val="22"/>
                <w:szCs w:val="22"/>
                <w:lang w:val="en-US"/>
              </w:rPr>
              <w:t>III</w:t>
            </w:r>
            <w:r>
              <w:rPr>
                <w:sz w:val="22"/>
                <w:szCs w:val="22"/>
              </w:rPr>
              <w:t>. Организация осуществления бронирования граждан, пребывающих в запасе</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отметок в личных карточках граждан, пребывающих в запасе, о зачислении их на специальный воинский учет и о снятии со специального воинского учет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сть</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лужебного делопроизводства (отдельного дела) по вопросам осуществления бронирования граждан, пребывающих в запас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сть</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Инструкции» или «Выписки из Инструкции по бронированию на период мобилизации и на военное врем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сть</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воевременность и полнота заполнения карточки учета организации (форма № 1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рточка</w:t>
            </w:r>
          </w:p>
          <w:p>
            <w:pPr>
              <w:pStyle w:val="Normal"/>
              <w:jc w:val="center"/>
              <w:rPr>
                <w:sz w:val="18"/>
                <w:szCs w:val="18"/>
              </w:rPr>
            </w:pPr>
            <w:r>
              <w:rPr>
                <w:sz w:val="18"/>
                <w:szCs w:val="18"/>
              </w:rPr>
              <w:t xml:space="preserve"> </w:t>
            </w:r>
            <w:r>
              <w:rPr>
                <w:sz w:val="18"/>
                <w:szCs w:val="18"/>
              </w:rPr>
              <w:t>не ведетс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рточка в наличии, заполняется своевременно, но имеются незначительные недостатки по заполнени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рточка в наличии, заполняется своевременно и в полном объеме</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и полнота разработки плана мероприятий по вручению удостоверений об отсрочке от призыва на военную службу по мобилизации и в военное время забронированным гражданам, пребывающим в запасе и работающим в организации (форма № 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 отсутствуе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 мероприятий разработан но имеются существенные недостатки в его разработке</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 мероприятий разработан в полном объеме, но имеются незначительные недостат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 мероприятий разработан в полном объеме и соответствует установленным требованиям</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олнота разработки плана замены специалистов призываемых на военную службу по мобилизации и в военное время, работающих в организации (форма № 1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 отсутствуе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 замены разработан но имеются существенные недостатки в его разработке</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 замены разработан в полном объеме, но имеются незначительные недостат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 замены разработан в полном объеме и соответствует установленным требованиям</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еречня структурных подразделений организации и составленного на его основе списка уполномоченных и их дублеров по вручению удостоверений (форма № 4) об отсрочке от призыва по мобилизации и в военное время забронированным гражданам, пребывающим в запас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сть</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Инструкции (памятки) уполномоченному по вручению удостоверений (форма № 4) об отсрочке от призыва по мобилизации и в военное врем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сть</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риказа руководителя «О порядке оформления и выдачи гражданам, пребывающим в запасе, удостоверений (форма № 4) об отсрочке от призыва по мобилизации и в военное время» (приказ ежегодно уточняетс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сть</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твержденного Перечня (выписки из перечня) должностей и профессий по бронированию граждан, пребывающих в запасе, правильность и своевременность внесения в них изменени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сть</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писка забронированных граждан, пребывающих в запас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сть</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и ведение книги учета передачи бланков специального учета (ф-4), военных билетов (ф-1), личных карточек формы Т-2 и Т-2 ГС (МС) (ф-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сть</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и ведение книги по учету бланков специального учета организации, предприятия (ф-13). Своевременность проведения ежегодных сверок с учетными данными соответствующего военного комиссариата по наличию бланков специального учета (ф-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нига ведется,  но сверки проводятся не своевременно</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сть, книга ведется, сверки проводятся своевременно</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ведомости на выдачу удостоверений об отсрочке от призыва на военную службу по мобилизации и в военное время (ф-4) забронированным гражданам, пребывающим в запасе, работающим в организации (ф-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сть</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рядок хранения бланков специального учета (ф-4), ведомостей (ф-9, ф-9а, </w:t>
              <w:br/>
              <w:t>ф-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соответствует инструкци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етствует инструкции</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60" w:type="dxa"/>
            <w:tcBorders>
              <w:top w:val="single" w:sz="4" w:space="0" w:color="000000"/>
              <w:left w:val="single" w:sz="4" w:space="0" w:color="000000"/>
              <w:bottom w:val="single" w:sz="4" w:space="0" w:color="000000"/>
              <w:right w:val="single" w:sz="4" w:space="0" w:color="000000"/>
            </w:tcBorders>
          </w:tcPr>
          <w:p>
            <w:pPr>
              <w:pStyle w:val="Heading2"/>
              <w:jc w:val="left"/>
              <w:rPr>
                <w:sz w:val="22"/>
                <w:szCs w:val="22"/>
              </w:rPr>
            </w:pPr>
            <w:r>
              <w:rPr>
                <w:sz w:val="22"/>
                <w:szCs w:val="22"/>
              </w:rPr>
              <w:t>Итоговая сумма баллов за разде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860" w:type="dxa"/>
            <w:tcBorders>
              <w:top w:val="single" w:sz="4" w:space="0" w:color="000000"/>
              <w:left w:val="single" w:sz="4" w:space="0" w:color="000000"/>
              <w:bottom w:val="single" w:sz="4" w:space="0" w:color="000000"/>
              <w:right w:val="single" w:sz="4" w:space="0" w:color="000000"/>
            </w:tcBorders>
          </w:tcPr>
          <w:p>
            <w:pPr>
              <w:pStyle w:val="Heading3"/>
              <w:rPr>
                <w:bCs/>
                <w:sz w:val="22"/>
                <w:szCs w:val="22"/>
              </w:rPr>
            </w:pPr>
            <w:r>
              <w:rPr>
                <w:bCs/>
                <w:sz w:val="22"/>
                <w:szCs w:val="22"/>
              </w:rPr>
              <w:t>ВСЕГО БАЛЛОВ</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shd w:fill="FFFFFF" w:val="clear"/>
        <w:autoSpaceDE w:val="false"/>
        <w:ind w:firstLine="709"/>
        <w:jc w:val="both"/>
        <w:rPr>
          <w:sz w:val="22"/>
          <w:szCs w:val="22"/>
        </w:rPr>
      </w:pPr>
      <w:r>
        <w:rPr>
          <w:sz w:val="22"/>
          <w:szCs w:val="22"/>
        </w:rPr>
      </w:r>
    </w:p>
    <w:p>
      <w:pPr>
        <w:pStyle w:val="Normal"/>
        <w:shd w:fill="FFFFFF" w:val="clear"/>
        <w:autoSpaceDE w:val="false"/>
        <w:ind w:firstLine="709"/>
        <w:jc w:val="both"/>
        <w:rPr>
          <w:b/>
          <w:b/>
          <w:szCs w:val="24"/>
        </w:rPr>
      </w:pPr>
      <w:r>
        <w:rPr>
          <w:b/>
          <w:szCs w:val="24"/>
        </w:rPr>
        <w:t>Примечание:</w:t>
      </w:r>
    </w:p>
    <w:p>
      <w:pPr>
        <w:pStyle w:val="Normal"/>
        <w:ind w:firstLine="708"/>
        <w:jc w:val="both"/>
        <w:rPr/>
      </w:pPr>
      <w:r>
        <w:rPr>
          <w:szCs w:val="24"/>
        </w:rPr>
        <w:t>Смотр-конкурс на лучшую организацию осуществления воинского учета и бронирования граждан, пребывающих в запасе в организациях, расположенных на территории Белоярского района оценивается по следующим показателям:</w:t>
      </w:r>
    </w:p>
    <w:p>
      <w:pPr>
        <w:pStyle w:val="Normal"/>
        <w:shd w:fill="FFFFFF" w:val="clear"/>
        <w:autoSpaceDE w:val="false"/>
        <w:ind w:firstLine="709"/>
        <w:jc w:val="both"/>
        <w:rPr>
          <w:szCs w:val="24"/>
        </w:rPr>
      </w:pPr>
      <w:r>
        <w:rPr>
          <w:szCs w:val="24"/>
        </w:rPr>
        <w:t>1) Организация осуществления воинского учета граждан, пребывающих в запасе.</w:t>
      </w:r>
    </w:p>
    <w:p>
      <w:pPr>
        <w:pStyle w:val="Normal"/>
        <w:shd w:fill="FFFFFF" w:val="clear"/>
        <w:autoSpaceDE w:val="false"/>
        <w:ind w:firstLine="709"/>
        <w:jc w:val="both"/>
        <w:rPr>
          <w:szCs w:val="24"/>
        </w:rPr>
      </w:pPr>
      <w:r>
        <w:rPr>
          <w:szCs w:val="24"/>
        </w:rPr>
        <w:t>2) Полнота и достоверность сведений, содержащихся в личных карточках работников (форма № Т-2 и Т-2ГС Т-2МС) из числа призывников и граждан, пребывающих в запасе.</w:t>
      </w:r>
    </w:p>
    <w:p>
      <w:pPr>
        <w:pStyle w:val="Normal"/>
        <w:shd w:fill="FFFFFF" w:val="clear"/>
        <w:autoSpaceDE w:val="false"/>
        <w:ind w:firstLine="709"/>
        <w:jc w:val="both"/>
        <w:rPr>
          <w:szCs w:val="24"/>
        </w:rPr>
      </w:pPr>
      <w:r>
        <w:rPr>
          <w:szCs w:val="24"/>
        </w:rPr>
        <w:t>3) Организация осуществления бронирования граждан, пребывающих в запасе.</w:t>
      </w:r>
    </w:p>
    <w:p>
      <w:pPr>
        <w:pStyle w:val="Normal"/>
        <w:shd w:fill="FFFFFF" w:val="clear"/>
        <w:autoSpaceDE w:val="false"/>
        <w:ind w:firstLine="709"/>
        <w:jc w:val="both"/>
        <w:rPr>
          <w:szCs w:val="24"/>
        </w:rPr>
      </w:pPr>
      <w:r>
        <w:rPr>
          <w:szCs w:val="24"/>
        </w:rPr>
        <w:t>Победитель смотра-конкурса осуществления воинского учета и брониро</w:t>
        <w:softHyphen/>
        <w:t>вания граждан, пребывающих в запасе, в организациях расположенных на территории Белоярского района определяется по высшей сумме баллов.</w:t>
      </w:r>
    </w:p>
    <w:p>
      <w:pPr>
        <w:pStyle w:val="Normal"/>
        <w:shd w:fill="FFFFFF" w:val="clear"/>
        <w:spacing w:lineRule="exact" w:line="274"/>
        <w:ind w:left="4680" w:hanging="0"/>
        <w:jc w:val="right"/>
        <w:rPr>
          <w:szCs w:val="24"/>
        </w:rPr>
      </w:pPr>
      <w:r>
        <w:rPr>
          <w:szCs w:val="24"/>
        </w:rPr>
      </w:r>
    </w:p>
    <w:p>
      <w:pPr>
        <w:pStyle w:val="Normal"/>
        <w:jc w:val="both"/>
        <w:rPr>
          <w:szCs w:val="24"/>
        </w:rPr>
      </w:pPr>
      <w:r>
        <w:rPr>
          <w:szCs w:val="24"/>
        </w:rPr>
      </w:r>
    </w:p>
    <w:sectPr>
      <w:headerReference w:type="default" r:id="rId2"/>
      <w:headerReference w:type="first" r:id="rId3"/>
      <w:type w:val="nextPage"/>
      <w:pgSz w:orient="landscape" w:w="16838" w:h="11906"/>
      <w:pgMar w:left="851" w:right="567"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b w:val="false"/>
    </w:rPr>
  </w:style>
  <w:style w:type="character" w:styleId="Style10">
    <w:name w:val="Основной шрифт абзаца"/>
    <w:qFormat/>
    <w:rPr/>
  </w:style>
  <w:style w:type="character" w:styleId="FontStyle27">
    <w:name w:val="Font Style27"/>
    <w:qFormat/>
    <w:rPr>
      <w:rFonts w:ascii="Times New Roman" w:hAnsi="Times New Roman" w:cs="Times New Roman"/>
      <w:sz w:val="26"/>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11">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5:51:00Z</dcterms:created>
  <dc:creator>Русейкина</dc:creator>
  <dc:description/>
  <cp:keywords/>
  <dc:language>en-US</dc:language>
  <cp:lastModifiedBy>Zemskova</cp:lastModifiedBy>
  <cp:lastPrinted>2018-02-19T12:39:00Z</cp:lastPrinted>
  <dcterms:modified xsi:type="dcterms:W3CDTF">2018-02-19T07:39:00Z</dcterms:modified>
  <cp:revision>299</cp:revision>
  <dc:subject/>
  <dc:title> </dc:title>
</cp:coreProperties>
</file>